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З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2 г. No.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РОЧНЫХ МЕРОПРИЯТИЯХ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АДАЮЩИХ ПОД ПОНЯТИЕ "ФИРМ-ОДНОДНЕВОК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──┬────────────┬───────────────┬───────────────────────┬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│Наименование│Код  │Наименование│Тип            │Результаты проверочного│Взыскано по         │Материалы провер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организации │ОКПО │органа      │проверочного   │мероприятия            │результатам         │направле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</w:t>
      </w:r>
      <w:r>
        <w:rPr/>
        <w:t>(ИНН)│проводившего│мероприятия    │                       │проверочных         │в государств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</w:t>
      </w:r>
      <w:r>
        <w:rPr/>
        <w:t>проверочное │               │                       │мероприятий         │контролирующ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</w:t>
      </w:r>
      <w:r>
        <w:rPr/>
        <w:t>мероприятие │               │                       │                    │органы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├────────────┼───────────────┼───────────────────────┼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</w:t>
      </w:r>
      <w:r>
        <w:rPr/>
        <w:t>- таможня   │1 - проверка   │1 - составлено         │1 - штрафов         │- МНС и ФСНП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│     │  </w:t>
      </w:r>
      <w:r>
        <w:rPr/>
        <w:t>(отдел);  │ФХД;           │протоколов о НТП       │по делам о НТП;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               │</w:t>
      </w:r>
      <w:r>
        <w:rPr/>
        <w:t>(кол-во, ст. ТК РФ)    │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               │                       │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</w:t>
      </w:r>
      <w:r>
        <w:rPr/>
        <w:t>- таможенный│2 - камеральная│2 - наложено взысканий │2 - по актам по     │- МВД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│     │  </w:t>
      </w:r>
      <w:r>
        <w:rPr/>
        <w:t>пост      │проверка;      │по актам по упрощенной │упрощенной форме;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│     │  </w:t>
      </w:r>
      <w:r>
        <w:rPr/>
        <w:t>(отдел)   │               │форме (кол-во);        │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               │                       │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</w:t>
      </w:r>
      <w:r>
        <w:rPr/>
        <w:t>3 - повторный  │3 - сумма доначисленных│3 - платежей (в т.ч.│- прокуратуру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</w:t>
      </w:r>
      <w:r>
        <w:rPr/>
        <w:t>досмотр;       │таможенных платежей    │по КТС, пеням);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               │</w:t>
      </w:r>
      <w:r>
        <w:rPr/>
        <w:t>(в т.ч. по КТС);       │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               │                       │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</w:t>
      </w:r>
      <w:r>
        <w:rPr/>
        <w:t>4 - иные       │4 - конфисковано       │4 - реализовано     │- вышестоящ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</w:t>
      </w:r>
      <w:r>
        <w:rPr/>
        <w:t>(указать)      │товаров на сумму;      │товаров на сумму;   │таможенные органы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               │                       │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               │</w:t>
      </w:r>
      <w:r>
        <w:rPr/>
        <w:t>5 - выставлено         │5 - иные (указать)  │- иные (указат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               │</w:t>
      </w:r>
      <w:r>
        <w:rPr/>
        <w:t>на инкассо;            │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               │                       │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│               │</w:t>
      </w:r>
      <w:r>
        <w:rPr/>
        <w:t>6 - иные (указать)     │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┼────────────┼───────────────┼───────────────────────┼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2      │  3  │      4     │       5       │            6          │          7         │        8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┴─────┴────────────┴───────────────┴───────────────────────┴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0</Characters>
  <CharactersWithSpaces>3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рочных мероприятиях организаций, подпадающих под понятие «фирм-одноднево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