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ЗТ Ц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марта 2002 г. No. 1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И ___________ таможн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РОВЕРОЧНЫХ МЕРОПРИЯТИЯХ ОРГАНИЗАЦ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НЕСЕННЫХ К "ФИРМАМ-ОДНОДНЕВКАМ" НА ТП "________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675"/>
        <w:gridCol w:w="2295"/>
        <w:gridCol w:w="2294"/>
        <w:gridCol w:w="202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ОКПО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&lt;*&gt;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&lt;**&gt;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ыскано      </w:t>
              <w:br/>
              <w:t>по результатам</w:t>
              <w:br/>
              <w:t xml:space="preserve">&lt;***&gt;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1 - камеральная провер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 - повторный досмотр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3 - иные (указа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*&gt; 1 - составлено протоколов о НТП (кол-во, ст. ТК РФ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 -  наложено   взысканий   по  актам  упрощенной  формы  (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м копий актов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3 - сумма  таможенных  платежей  к доначислению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ТС (с приложением копий КТС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4 - выставлено на инкасс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5 - ин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**&gt; 1 - по штрафам по делам о НТП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2 - по актам упрощенной форм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3 - платежей, в том числе по КТС, пеня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4 - иные (указать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6</Characters>
  <CharactersWithSpaces>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Московская западная таможня Центральн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оверочных мероприятиях организаций, отнесенных к «фирмам-однодневкам» на Т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