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равно представление недостоверной статистической информ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лечет ответственность, установленную статьей 13.19 Кодекс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 30.12.2001 No. 195-ФЗ, а также статьей 3 Закона Российск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</w:t>
      </w:r>
      <w:r>
        <w:rPr/>
        <w:t>СВЕДЕНИЯ О РАБОТЕ АВТОТРАНСПОРТА ПРЕДПРИЯТИЙ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</w:t>
      </w:r>
      <w:r>
        <w:rPr/>
        <w:t>ИМЕЮЩИХ МЕНЕЕ 10 ГРУЗОВЫХ АВТОМОБИЛЕ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 </w:t>
      </w:r>
      <w:r>
        <w:rPr/>
        <w:t>за ____________ 20__ г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    </w:t>
      </w:r>
      <w:r>
        <w:rPr/>
        <w:t>(неделя &lt;*&gt;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Обследуемая  неделя  указывается  органом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исти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────┐ ┌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едставляют:       │Сроки    │ │Форма N 1-автотранспор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представ-│ │     (обследование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ления    │ └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имеющие в │сроки ус-│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оем распоряжении менее 10 │танавли- │     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вых автомобилей (по    │ваются   │    Госкомстат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чню, установленному     │органами │ от 17 июня 2003 г. N 5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ом государственной     │госста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тистики):                │тистики  │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ргану государственной    │         │     │Единовремен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тистики по месту, уста-  │         │     └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вленному территориальным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ом Госкомстата России в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спублике, крае, области,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роде федерального значе-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я;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ргану, осуществляющему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ое регулирова-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е в соответствующей отрас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 экономики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810"/>
        <w:gridCol w:w="810"/>
        <w:gridCol w:w="810"/>
        <w:gridCol w:w="1620"/>
        <w:gridCol w:w="1215"/>
        <w:gridCol w:w="944"/>
        <w:gridCol w:w="405"/>
      </w:tblGrid>
      <w:tr>
        <w:trPr>
          <w:trHeight w:val="240" w:hRule="atLeast"/>
          <w:cantSplit w:val="true"/>
        </w:trPr>
        <w:tc>
          <w:tcPr>
            <w:tcW w:w="8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76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-</w:t>
              <w:br/>
              <w:t>вающей-</w:t>
              <w:br/>
              <w:t xml:space="preserve">ся ор- </w:t>
              <w:br/>
              <w:t>ганиза-</w:t>
              <w:br/>
              <w:t xml:space="preserve">ции по </w:t>
              <w:br/>
              <w:t xml:space="preserve">ОКП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дея- </w:t>
              <w:br/>
              <w:t>тель-</w:t>
              <w:br/>
              <w:t>ности</w:t>
              <w:br/>
              <w:t xml:space="preserve">по   </w:t>
              <w:br/>
              <w:t>ОКВЭД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 </w:t>
              <w:br/>
              <w:t>расли</w:t>
              <w:br/>
              <w:t xml:space="preserve">по   </w:t>
              <w:br/>
              <w:t>ОКОНХ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- </w:t>
              <w:br/>
              <w:t>рито-</w:t>
              <w:br/>
              <w:t xml:space="preserve">рии  </w:t>
              <w:br/>
              <w:t xml:space="preserve">по   </w:t>
              <w:br/>
              <w:t>ОКАТ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ст-</w:t>
              <w:br/>
              <w:t xml:space="preserve">ва (ведом- </w:t>
              <w:br/>
              <w:t xml:space="preserve">ства), ор- </w:t>
              <w:br/>
              <w:t>гана управ-</w:t>
              <w:br/>
              <w:t xml:space="preserve">ления по   </w:t>
              <w:br/>
              <w:t xml:space="preserve">ОКОГУ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- </w:t>
              <w:br/>
              <w:t xml:space="preserve">зацион- </w:t>
              <w:br/>
              <w:t xml:space="preserve">но-пра- </w:t>
              <w:br/>
              <w:t xml:space="preserve">вовой   </w:t>
              <w:br/>
              <w:t>формы по</w:t>
              <w:br/>
              <w:t xml:space="preserve">ОКОПФ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</w:t>
              <w:br/>
              <w:t xml:space="preserve">соб-  </w:t>
              <w:br/>
              <w:t>ствен-</w:t>
              <w:br/>
              <w:t xml:space="preserve">ности </w:t>
              <w:br/>
              <w:t xml:space="preserve">по    </w:t>
              <w:br/>
              <w:t xml:space="preserve">ОКФС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1507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Наличие грузовых автомобилей, находящих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распоряжении предприятия, на начало обследуемой недел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809"/>
        <w:gridCol w:w="810"/>
        <w:gridCol w:w="945"/>
        <w:gridCol w:w="945"/>
        <w:gridCol w:w="945"/>
        <w:gridCol w:w="945"/>
        <w:gridCol w:w="946"/>
        <w:gridCol w:w="945"/>
        <w:gridCol w:w="1079"/>
      </w:tblGrid>
      <w:tr>
        <w:trPr>
          <w:trHeight w:val="24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 </w:t>
              <w:br/>
              <w:t>стро-</w:t>
              <w:br/>
              <w:t xml:space="preserve">ки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>авто-</w:t>
              <w:br/>
              <w:t>моби-</w:t>
              <w:br/>
              <w:t>лей -</w:t>
              <w:br/>
              <w:t xml:space="preserve">все- </w:t>
              <w:br/>
              <w:t xml:space="preserve">го,  </w:t>
              <w:br/>
              <w:t xml:space="preserve">шт.  </w:t>
              <w:br/>
              <w:t>(сум-</w:t>
              <w:br/>
              <w:t xml:space="preserve">ма   </w:t>
              <w:br/>
              <w:t xml:space="preserve">граф </w:t>
              <w:br/>
              <w:t xml:space="preserve">с 4  </w:t>
              <w:br/>
              <w:t>по 9)</w:t>
            </w:r>
          </w:p>
        </w:tc>
        <w:tc>
          <w:tcPr>
            <w:tcW w:w="56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грузоподъемности, кг: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х     </w:t>
              <w:br/>
              <w:t xml:space="preserve">общая  </w:t>
              <w:br/>
              <w:t xml:space="preserve">грузо- </w:t>
              <w:br/>
              <w:t>подъем-</w:t>
              <w:br/>
              <w:t xml:space="preserve">ность, </w:t>
              <w:br/>
              <w:t xml:space="preserve">кг (с  </w:t>
              <w:br/>
              <w:t xml:space="preserve">точн.  </w:t>
              <w:br/>
              <w:t>до 0,1)</w:t>
            </w:r>
          </w:p>
        </w:tc>
      </w:tr>
      <w:tr>
        <w:trPr>
          <w:trHeight w:val="156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 99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 -</w:t>
              <w:br/>
              <w:t xml:space="preserve">299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00 -</w:t>
              <w:br/>
              <w:t xml:space="preserve">499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00 -</w:t>
              <w:br/>
              <w:t xml:space="preserve">6999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000 -</w:t>
              <w:br/>
              <w:t xml:space="preserve">899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000 и</w:t>
              <w:br/>
              <w:t xml:space="preserve">более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  <w:br/>
              <w:t xml:space="preserve">технически </w:t>
              <w:br/>
              <w:t xml:space="preserve">исправных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Использование подвижного соста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обследуемую недел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автомобиле-день, в целых числах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946"/>
        <w:gridCol w:w="3374"/>
        <w:gridCol w:w="1890"/>
      </w:tblGrid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 </w:t>
              <w:br/>
              <w:t>строки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бывание автомобилей в</w:t>
              <w:br/>
              <w:t>распоряжении предприят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 xml:space="preserve">в работе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3. Работа автотранспорта за обследуемую недел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4"/>
        <w:gridCol w:w="946"/>
        <w:gridCol w:w="1755"/>
      </w:tblGrid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 </w:t>
              <w:br/>
              <w:t>строк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(в це-</w:t>
              <w:br/>
              <w:t xml:space="preserve">лых числах) </w:t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везено грузов - всего, тонн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на коммерческой основе (за     </w:t>
              <w:br/>
              <w:t xml:space="preserve">плату) для предприятий, организаций и      </w:t>
              <w:br/>
              <w:t xml:space="preserve">физических лиц - грузоотправителей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3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ооборот - всего, т-км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на коммерческой основе (за     </w:t>
              <w:br/>
              <w:t xml:space="preserve">плату) для предприятий, организаций и      </w:t>
              <w:br/>
              <w:t xml:space="preserve">физических лиц - грузоотправителей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4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пробег, км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с грузом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ды по ОКЕИ: километр - 008, килограмм - 166, тонна - 168, тонно-километр - 449, штука - 796, автомобиле-день - 959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_________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____  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)         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  "__" 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контактного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а)          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3</Words>
  <Characters>5171</Characters>
  <CharactersWithSpaces>44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0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4:40:00Z</dcterms:modified>
  <cp:revision>2</cp:revision>
  <dc:subject>Сведения</dc:subject>
  <dc:title>Сведения о работе автотранспорта предприятий, имеющих менее 10 грузовых автомобилей. Форма № 1-автотранспорт (обследовани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