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Е (ФТС), утвержденная Приказом Росстата от 26.02.2009 N 34, введена в действие с отчета за I полугодие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ЕДЕРАЛЬНОЕ СТАТИСТИЧЕСКОЕ НАБЛЮДЕНИЕ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 РАБОТЕ ДОЗНАНИЯ ТАМОЖЕННЫХ ОРГАНОВ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за январь - ____________________ 20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  │    Сроки     │  Форма N 1-Е (ФТС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оставления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┼──────────────┤  </w:t>
      </w:r>
      <w:r>
        <w:rPr/>
        <w:t>Приказ Росстата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Начальники таможен:              │              │Об утверждении форм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оответствующим транспортным   │ годовой - до │ от 26.02.2009 N 3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курорам                     │  10 января   │О внесении измен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оперативным таможням           │полугодовой - │    (при наличии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5 июля   │ 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┼──────────────┤ </w:t>
      </w:r>
      <w:r>
        <w:rPr/>
        <w:t>от __________ N 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ачальники таможен,              │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средственно подчиненных ФТС     │ годовой - до │     Полу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:                             │  10 январ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соответствующим транспортным   │полугодовой 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курорам                     │  до 10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ФТС России            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12 январ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олугодовой 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12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енеральной прокуратуре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          │  15 январ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олугодовой 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15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Начальники оперативных таможен: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транспортным прокурорам (на    │  12 январ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авах прокуроров субъектов    │полугодовой 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)          │  до 12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ФТС России            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12 январ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олугодовой 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12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енеральной прокуратуре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          │  15 январ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олугодовой 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</w:t>
      </w:r>
      <w:r>
        <w:rPr/>
        <w:t>до 15 июл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ФТС России               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ИАЦ МВД России (в электронном │  15 январ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е)                          │полугодовой 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15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Генеральной прокуратуре        │ годовой - до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оссийской Федерации           │  30 января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олугодовой 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</w:t>
      </w:r>
      <w:r>
        <w:rPr/>
        <w:t>до 30 июля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┤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Генеральная прокуратура          │годовой - до 1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        │    марта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- Росстату                       │полугодовой -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до 1 сентября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3105"/>
        <w:gridCol w:w="310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10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1. ДЕЛА, ОКОНЧЕННЫЕ ОРГАНАМИ ДОЗНАНИЯ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АМОЖЕ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без повторных, по видам преступл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──┬───┐  ┌─┬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  │   │  │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──┴───┤  ├─┴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Период │  │Год│  │Код реги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────┘  └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540"/>
        <w:gridCol w:w="1756"/>
        <w:gridCol w:w="1755"/>
        <w:gridCol w:w="809"/>
        <w:gridCol w:w="1620"/>
        <w:gridCol w:w="1620"/>
      </w:tblGrid>
      <w:tr>
        <w:trPr>
          <w:trHeight w:val="360" w:hRule="atLeast"/>
          <w:cantSplit w:val="true"/>
        </w:trPr>
        <w:tc>
          <w:tcPr>
            <w:tcW w:w="31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всех графах сумма </w:t>
              <w:br/>
              <w:t>чисел в строках 1 - 3</w:t>
              <w:br/>
              <w:t>равна числу в строке 4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направленных</w:t>
              <w:br/>
              <w:t>прокурорами</w:t>
              <w:br/>
              <w:t xml:space="preserve">в суд дел </w:t>
              <w:br/>
              <w:t xml:space="preserve">(единиц)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обви- </w:t>
              <w:br/>
              <w:t xml:space="preserve">няемых по   </w:t>
              <w:br/>
              <w:t>направленным</w:t>
              <w:br/>
              <w:t xml:space="preserve">в суд делам </w:t>
              <w:br/>
              <w:t xml:space="preserve">(человек)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дел </w:t>
              <w:br/>
              <w:t xml:space="preserve">(единиц)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лиц, </w:t>
              <w:br/>
              <w:t xml:space="preserve">в отноше-  </w:t>
              <w:br/>
              <w:t>нии которых</w:t>
              <w:br/>
              <w:t xml:space="preserve">прекращены </w:t>
              <w:br/>
              <w:t>дела и уго-</w:t>
              <w:br/>
              <w:t>ловное пре-</w:t>
              <w:br/>
              <w:t xml:space="preserve">следование </w:t>
              <w:br/>
              <w:t xml:space="preserve">(человек)  </w:t>
            </w:r>
          </w:p>
        </w:tc>
      </w:tr>
      <w:tr>
        <w:trPr>
          <w:trHeight w:val="840" w:hRule="atLeast"/>
          <w:cantSplit w:val="true"/>
        </w:trPr>
        <w:tc>
          <w:tcPr>
            <w:tcW w:w="310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  </w:t>
              <w:br/>
              <w:t>отсутствием</w:t>
              <w:br/>
              <w:t xml:space="preserve">события и  </w:t>
              <w:br/>
              <w:t xml:space="preserve">состава    </w:t>
              <w:br/>
              <w:t xml:space="preserve">преступле- </w:t>
              <w:br/>
              <w:t xml:space="preserve">ния  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банда (ч. 1 </w:t>
              <w:br/>
              <w:t xml:space="preserve">ст. 188 УК РФ)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лонение от      </w:t>
              <w:br/>
              <w:t xml:space="preserve">уплаты таможенных </w:t>
              <w:br/>
              <w:t xml:space="preserve">платежей (ст. 194 </w:t>
              <w:br/>
              <w:t xml:space="preserve">УК РФ)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2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</w:t>
              <w:br/>
              <w:t xml:space="preserve">преступления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2. РАБОТА ОРГАНОВ ДОЗНАНИЯ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АМОЖЕ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 повторными дел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──┬───┐  ┌─┬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  │   │  │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──┴───┤  ├─┴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Период │  │Год│  │Код реги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────┘  └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┐ ┌──────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</w:t>
      </w:r>
      <w:r>
        <w:rPr/>
        <w:t>Всего│ │                                   │Вс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├─────┤ │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в строке 5 равно сумме чисел │     │ │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троках 7, 8, 13                 │     │ │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чисел в строках 1 и 2 минус  │     │ │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а 3 равна сумме чисел в       │     │ │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ах 4, 6, 13, 14, 15, 16, 23.  │  1  │ │                                   │ 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┬──┼─────┤ ├────────────────────────────────┬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оконченных дел на     │  │     │ │Число лиц, в отношении которых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о отчетного периода        │ 1│     │ │производство прекращено за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┼─────┤ │</w:t>
      </w:r>
      <w:r>
        <w:rPr/>
        <w:t>отсутствием события, состава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ято к производству дел в    │  │     │ │преступления, а также    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м периоде                │ 2│     │ │уголовное преследование  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┼─────┤ │</w:t>
      </w:r>
      <w:r>
        <w:rPr/>
        <w:t>прекращено за непричастностью   │24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менено постановлений о        │  │     │ ├─────────────────────────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буждении уголовного дела     │ 3│     │ │из них содержалось под стражей  │25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┼─────┤ ├─────────────────────────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ъято прокурором дел для       │  │     │ │Число оправданных и лиц, дела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а предварительного   │  │     │ │о которых прекращены судом за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ствия (без обвинительного   │  │     │ │отсутствием события, состава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а)                           │ 4│     │ │преступления, а также    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┼─────┤ │</w:t>
      </w:r>
      <w:r>
        <w:rPr/>
        <w:t>уголовное преследование  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окончено дел в отчетном   │  │     │ │прекращено за непричастностью   │26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е (с повторными)          │ 5│     │ ├─────────────────────────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┼─────┤ │</w:t>
      </w:r>
      <w:r>
        <w:rPr/>
        <w:t>из них содержалось под стражей  │27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дел прокурору (с     │  │     │ ├─────────────────────────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торными) с обвинительным     │  │     │ │Количество дел, по которым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ктом                           │ 6│     │ │внесены представления об 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┬─────────────────────┼──┼─────┤ │</w:t>
      </w:r>
      <w:r>
        <w:rPr/>
        <w:t>устранении причин и условий,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нято  │направлено дел в суд │  │     │ │способствующих совершению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шений  │с обвинительным      │  │     │ │преступлений                    │28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из    │актом                │ 7│     │ ├─────────────────────────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тр. 6)  ├─────────────────────┼──┼─────┤ │Число дознавателей по состоянию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кращено дел (в    │  │     │ │на 31 декабря отчетного года    │29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тр. 13 не включать) │ 8│     │ ├─────────────────────────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┼──┼─────┤ │</w:t>
      </w:r>
      <w:r>
        <w:rPr/>
        <w:t>Задержано подозреваемых в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озвращено дел для   │  │     │ │совершении преступлений         │30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ересоставления      │  │     │ ├────┬────────────────────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обвинительного акта  │ 9│     │ │ из │заключено под стражу       │31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┼──┼─────┤ │</w:t>
      </w:r>
      <w:r>
        <w:rPr/>
        <w:t>них:├────────────────────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направлено дел для   │  │     │ │    │освобождено - всего        │32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оизводства         │  │     │ ├────┴────────────────────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едварительного     │  │     │ │Освобождено за           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следствия            │10│     │ │неподтверждением подозрения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├─────────────────────┼──┼─────┤ │</w:t>
      </w:r>
      <w:r>
        <w:rPr/>
        <w:t>(из стр. 33)                    │33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возвращено дел для   │  │     │ ├───────────────┬─────────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производства         │  │     │ │   Прекращено  │дел             │34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полнительного      │  │     │ │   вследствие  ├─────────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│</w:t>
      </w:r>
      <w:r>
        <w:rPr/>
        <w:t>дознания             │11│     │ │      акта     │уголовное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┴─────────────────────┼──┼─────┤ │    </w:t>
      </w:r>
      <w:r>
        <w:rPr/>
        <w:t>амнистии   │преследование в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вращено судом прокурору дел  │  │     │ │               │отношении лиц   │35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орядке ст. 237 УПК РФ        │12│     │ ├───────────────┴─────────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┼─────┤ │</w:t>
      </w:r>
      <w:r>
        <w:rPr/>
        <w:t>Ущерб, в причинении которого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кращено дел из числа         │  │     │ │предъявлено обвинение (по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онченных (с повторными)       │13│     │ │обвинительному акту), на 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┼─────┤ │</w:t>
      </w:r>
      <w:r>
        <w:rPr/>
        <w:t>сумму, тыс. руб.                │36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дел по               │  │     │ ├─────────────────────────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следственности               │14│     │ │Возмещен ущерб до направления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┼─────┤ │</w:t>
      </w:r>
      <w:r>
        <w:rPr/>
        <w:t>дела в суд: изъято и возвращено,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о дел к другим делам │15│     │ │а также добровольно погашено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┼─────┤ │</w:t>
      </w:r>
      <w:r>
        <w:rPr/>
        <w:t>(как до возбуждения дела, так и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становлено дел              │  │     │ │в процессе дознания) на сумму (в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ом в отчетном периоде│16│     │ │тыс. руб.)                      │37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┬───────────────────────────┼──┼─────┤ ├─────────────────────────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  │ввиду неустановления лица, │  │     │ │в том числе изъяты деньги,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м │подлежащего привлечению в  │  │     │ │ценности, валюта (в      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-│качестве обвиняемого       │17│     │ │обеспечение возмещения ущерба)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: ├───────────────────────────┼──┼─────┤ │на сумму (в тыс. руб.)          │38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виду неустановления места │  │     │ ├─────────────────────────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хождения подозреваемого  │  │     │ │Наложен арест на имущество в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ли обвиняемого            │18│     │ │порядке ст. 115 УПК РФ по делу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┼──┼─────┤ │</w:t>
      </w:r>
      <w:r>
        <w:rPr/>
        <w:t>с обвинительным актом на сумму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виду отсутствия реальной  │  │     │ │(в тыс. руб.)                   │39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озможности участия в      │  │     │ ├───────────────┬─────────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уголовном деле             │  │     │ │Ущерб по пре-  │Сумма ущерба    │40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дозреваемого или         │  │     │ │кращенным делам├─────────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виняемого, место         │  │     │ │либо материалам│Сумма возмещения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хождения которого        │  │     │ │об отказе в    │ущерба          │41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звестно                   │19│     │ │возбуждении    │         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───────┼──┼─────┤ │</w:t>
      </w:r>
      <w:r>
        <w:rPr/>
        <w:t>уголовного дела│         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виду временного тяжелого  │  │     │ │по нереабилити-│         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болевания подозреваемого │  │     │ │рующим основа- │         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ли обвиняемого            │20│     │ │ниям, тыс. руб.│         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┴───────────────────────────┼──┼─────┤ ├───────────────┴─────────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приостановленных дел на │  │     │ │Прекращено дел за истечением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ц отчетного периода         │  │     │ │срока давности (виновное лицо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астающим итогом без          │  │     │ │не установлено)                 │42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торных (за все годы)         │21│     │ ├─────────────────────────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┼─────┤ │</w:t>
      </w:r>
      <w:r>
        <w:rPr/>
        <w:t>Число лиц, в отношении которых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следовано дел в срок свыше   │  │     │ │дела прекращены в стадии    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го УПК РФ (из суммы │  │     │ │дознания или судом в связи с    │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 6 и 13)                   │22│     │ │изменением закона               │43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┼─────┤ ├────────────────────────────────┼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ток неоконченных дел на     │  │     │ │из них содержалось под стражей  │44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ц отчетного периода         │23│     │ └────────────────────────────────┴──┴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3. РЕЗУЛЬТАТЫ ДОПОЛНИТЕЛЬНОГО РАССЛЕДОВАНИЯ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 повторны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┬───┐  ┌───┬───┐  ┌───┬───┐  ┌─┬─┐  ┌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│   │  │   │   │  │   │   │  │ │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┴──┴───┤  ├───┴───┤  ├───┴───┤  ├─┴─┤  ├──┴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формы│  │ Раздел│  │Период │  │Год│  │Код регио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┘  └───────┘  └───────┘  └───┘  └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5669"/>
        <w:gridCol w:w="676"/>
        <w:gridCol w:w="1079"/>
      </w:tblGrid>
      <w:tr>
        <w:trPr>
          <w:trHeight w:val="240" w:hRule="atLeast"/>
          <w:cantSplit w:val="true"/>
        </w:trPr>
        <w:tc>
          <w:tcPr>
            <w:tcW w:w="89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891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решения </w:t>
              <w:br/>
              <w:t xml:space="preserve">по уголовным   </w:t>
              <w:br/>
              <w:t xml:space="preserve">делам,      </w:t>
              <w:br/>
              <w:t xml:space="preserve">возвращенным на  </w:t>
              <w:br/>
              <w:t xml:space="preserve">дополнительное  </w:t>
              <w:br/>
              <w:t xml:space="preserve">расследование в  </w:t>
              <w:br/>
              <w:t xml:space="preserve">текущем      </w:t>
              <w:br/>
              <w:t xml:space="preserve">отчетном периоде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суд с обвинительным акто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производством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отсутствием события или   </w:t>
              <w:br/>
              <w:t xml:space="preserve">состава преступления, за непричастностью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ним содержалось под стражей лиц (из   </w:t>
              <w:br/>
              <w:t xml:space="preserve">строки 3) 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о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оединено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о по подследственности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оконченных дел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решения </w:t>
              <w:br/>
              <w:t xml:space="preserve">по уголовным   </w:t>
              <w:br/>
              <w:t xml:space="preserve">делам,      </w:t>
              <w:br/>
              <w:t xml:space="preserve">возвращенным на  </w:t>
              <w:br/>
              <w:t xml:space="preserve">дополнительное  </w:t>
              <w:br/>
              <w:t xml:space="preserve">расследование   </w:t>
              <w:br/>
              <w:t xml:space="preserve">в предыдущие   </w:t>
              <w:br/>
              <w:t xml:space="preserve">отчетные периоды </w:t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суд с обвинительным актом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о производством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отсутствием события или   </w:t>
              <w:br/>
              <w:t xml:space="preserve">состава преступления, за непричастностью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ним содержалось под стражей лиц (из   </w:t>
              <w:br/>
              <w:t xml:space="preserve">строки 11)  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о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оединено           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правлено по подследственности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еоконченных дел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Федеральной         Заместитель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моженной службы,                           прокурор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аможенного органа                 Прокур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)                     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, фамилия)      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__ г.                "__" 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1</Words>
  <Characters>18262</Characters>
  <CharactersWithSpaces>15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Федеральная служба государственной статистик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дознания таможенных органов. Форма № 1-Е (ФТС)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