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</w:t>
      </w:r>
      <w:r>
        <w:rPr/>
        <w:t>СВЕДЕНИЯ О РАБОТЕ ЭЛЕКТРОСТАЛЕПЛАВИЛЬНЫХ ПЕЧ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(включая печи вакуумно-дугового, электрошлаков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</w:t>
      </w:r>
      <w:r>
        <w:rPr/>
        <w:t>электронно-лучевого переплавов, плазменные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</w:t>
      </w:r>
      <w:r>
        <w:rPr/>
        <w:t>вакуумно-индукционные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</w:t>
      </w:r>
      <w:r>
        <w:rPr/>
        <w:t>за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 Форма N 4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эксплуатирующие    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леплавильные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и (по установленному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):        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П ГИВЦмет "Центр-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";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>района</w:t>
              <w:br/>
              <w:t xml:space="preserve">по   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 Работа и простои электропечей (данные по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чи и в целом по цехам и предприяти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540"/>
        <w:gridCol w:w="945"/>
        <w:gridCol w:w="809"/>
        <w:gridCol w:w="675"/>
        <w:gridCol w:w="946"/>
        <w:gridCol w:w="675"/>
        <w:gridCol w:w="674"/>
        <w:gridCol w:w="675"/>
        <w:gridCol w:w="810"/>
        <w:gridCol w:w="676"/>
        <w:gridCol w:w="810"/>
        <w:gridCol w:w="809"/>
        <w:gridCol w:w="675"/>
        <w:gridCol w:w="811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и </w:t>
              <w:br/>
              <w:t>N цеха</w:t>
              <w:br/>
              <w:t xml:space="preserve">Вид,  </w:t>
              <w:br/>
              <w:t xml:space="preserve">тип   </w:t>
              <w:br/>
              <w:t xml:space="preserve">печи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е-</w:t>
              <w:br/>
              <w:t xml:space="preserve">ч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ая   </w:t>
              <w:br/>
              <w:t xml:space="preserve">ем-   </w:t>
              <w:br/>
              <w:t>кость,</w:t>
              <w:br/>
              <w:t xml:space="preserve">т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  <w:br/>
              <w:t xml:space="preserve">ис-  </w:t>
              <w:br/>
              <w:t xml:space="preserve">точ- </w:t>
              <w:br/>
              <w:t xml:space="preserve">ника </w:t>
              <w:br/>
              <w:t>пита-</w:t>
              <w:br/>
              <w:t xml:space="preserve">ния, </w:t>
              <w:br/>
              <w:t xml:space="preserve">тыс. </w:t>
              <w:br/>
              <w:t xml:space="preserve">кВА  </w:t>
            </w:r>
          </w:p>
        </w:tc>
        <w:tc>
          <w:tcPr>
            <w:tcW w:w="22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влено   </w:t>
              <w:br/>
              <w:t xml:space="preserve">годной стали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и потери, т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>монт,</w:t>
              <w:br/>
              <w:t xml:space="preserve">сут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>наль-</w:t>
              <w:br/>
              <w:t xml:space="preserve">ное  </w:t>
              <w:br/>
              <w:t>время</w:t>
              <w:br/>
              <w:t>рабо-</w:t>
              <w:br/>
              <w:t xml:space="preserve">ты,  </w:t>
              <w:br/>
              <w:t xml:space="preserve">сут. 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ые    </w:t>
              <w:br/>
              <w:t xml:space="preserve">простои, сут.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я-</w:t>
              <w:br/>
              <w:t xml:space="preserve">чие  </w:t>
              <w:br/>
              <w:t>прос-</w:t>
              <w:br/>
              <w:t xml:space="preserve">тои, </w:t>
              <w:br/>
              <w:t xml:space="preserve">сут.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 xml:space="preserve">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с кис-</w:t>
              <w:br/>
              <w:t xml:space="preserve">лоро- </w:t>
              <w:br/>
              <w:t xml:space="preserve">дом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>вок,</w:t>
              <w:br/>
              <w:t>все-</w:t>
              <w:br/>
              <w:t xml:space="preserve">го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ар</w:t>
              <w:br/>
              <w:t xml:space="preserve">в  </w:t>
              <w:br/>
              <w:t>печ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рап</w:t>
              <w:br/>
              <w:t xml:space="preserve">в  </w:t>
              <w:br/>
              <w:t>ковше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ак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а</w:t>
              <w:br/>
              <w:t>футе-</w:t>
              <w:br/>
              <w:t>ров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зерв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Расход металлошихты, кислорода, электр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лектроэнергии и огнеупоров на выплавку ст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электропечах (по каждой группе печ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ждому цеху и предприятию в цел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674"/>
        <w:gridCol w:w="541"/>
        <w:gridCol w:w="944"/>
        <w:gridCol w:w="1080"/>
        <w:gridCol w:w="1215"/>
        <w:gridCol w:w="1216"/>
        <w:gridCol w:w="945"/>
        <w:gridCol w:w="674"/>
        <w:gridCol w:w="1215"/>
        <w:gridCol w:w="676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и </w:t>
              <w:br/>
              <w:t xml:space="preserve">N це- </w:t>
              <w:br/>
              <w:t xml:space="preserve">ха,   </w:t>
              <w:br/>
              <w:t>группа</w:t>
              <w:br/>
              <w:t xml:space="preserve">печ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металлошихты, т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и-</w:t>
              <w:br/>
              <w:t xml:space="preserve">тиро- </w:t>
              <w:br/>
              <w:t>ванные</w:t>
              <w:br/>
              <w:t xml:space="preserve">элек- </w:t>
              <w:br/>
              <w:t>троды,</w:t>
              <w:br/>
              <w:t xml:space="preserve">т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с-</w:t>
              <w:br/>
              <w:t xml:space="preserve">ло- </w:t>
              <w:br/>
              <w:t>род,</w:t>
              <w:br/>
              <w:t>тыс.</w:t>
              <w:br/>
              <w:t xml:space="preserve">м3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энергия </w:t>
              <w:br/>
              <w:t xml:space="preserve">на тех- </w:t>
              <w:br/>
              <w:t xml:space="preserve">нологи- </w:t>
              <w:br/>
              <w:t xml:space="preserve">ческие  </w:t>
              <w:br/>
              <w:t xml:space="preserve">нужды,  </w:t>
              <w:br/>
              <w:t xml:space="preserve">тыс.    </w:t>
              <w:br/>
              <w:t xml:space="preserve">кВт.ч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- </w:t>
              <w:br/>
              <w:t>гон,</w:t>
              <w:br/>
              <w:t>тыс.</w:t>
              <w:br/>
              <w:t xml:space="preserve">м3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- </w:t>
              <w:br/>
              <w:t xml:space="preserve">не- </w:t>
              <w:br/>
              <w:t>упо-</w:t>
              <w:br/>
              <w:t xml:space="preserve">ры, </w:t>
              <w:br/>
              <w:t xml:space="preserve">т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  </w:t>
              <w:br/>
              <w:t>весть,</w:t>
              <w:br/>
              <w:t xml:space="preserve">т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у-</w:t>
              <w:br/>
              <w:t>гу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м и </w:t>
              <w:br/>
              <w:t>от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иру-</w:t>
              <w:br/>
              <w:t xml:space="preserve">ющие и </w:t>
              <w:br/>
              <w:t>раскис-</w:t>
              <w:br/>
              <w:t xml:space="preserve">лител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хтовая</w:t>
              <w:br/>
              <w:t>заготов-</w:t>
              <w:br/>
              <w:t>ка, рас-</w:t>
              <w:br/>
              <w:t>ходуемые</w:t>
              <w:br/>
              <w:t>элемент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и-</w:t>
              <w:br/>
              <w:t>зованные</w:t>
              <w:br/>
              <w:t xml:space="preserve">окатыш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тонна - 168; тысяча  метров кубических - 114;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ловатт-часов - 246; тысяча киловольт-ампер - 228;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ки - 35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</Words>
  <Characters>5614</Characters>
  <CharactersWithSpaces>4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электросталеплавильных печей (включая печи вакуумно-дугового, электрошлакового, электронно-лучевого переплавов, плазменные и вакуумно-индукционные). Форма № 4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