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менения, внесенные в форму N 1-рег Постановлением Госкомстата РФ от 03.09.2002 N 173, введены в действие с 1 января 2003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менения, внесенные в форму N 1-рег Постановлением Госкомстата РФ от 23.05.2002 N 124, введены в действие с 1 июля 2002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остановлений Госкомстат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3.05.2002 N 124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3.09.2002 N 173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┌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│ </w:t>
      </w:r>
      <w:r>
        <w:rPr/>
        <w:t>ФЕДЕРАЛЬНОЕ ГОСУДАРСТВЕННОЕ СТАТИСТИЧЕСКОЕ НАБЛЮДЕНИ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├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│</w:t>
      </w:r>
      <w:r>
        <w:rPr/>
        <w:t>КОНФИДЕНЦИАЛЬНОСТЬ ГАРАНТИРУЕТСЯ ПОЛУЧАТЕЛЕМ ИНФОРМАЦ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└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┌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│   </w:t>
      </w:r>
      <w:r>
        <w:rPr/>
        <w:t>Нарушение порядка представления статистической информации,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│ </w:t>
      </w:r>
      <w:r>
        <w:rPr/>
        <w:t>а равно представление недостоверной статистической информации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│  </w:t>
      </w:r>
      <w:r>
        <w:rPr/>
        <w:t>влечет ответственность, установленную статьей 13.19 Кодекс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│    </w:t>
      </w:r>
      <w:r>
        <w:rPr/>
        <w:t>Российской Федерации об административных правонарушениях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│    </w:t>
      </w:r>
      <w:r>
        <w:rPr/>
        <w:t>от 30.12.2001 N 195-ФЗ, а также статьей 3 Закона Российской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│ </w:t>
      </w:r>
      <w:r>
        <w:rPr/>
        <w:t>Федерации от 13.05.92 N 2761-1 "Об ответственности за нарушени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│</w:t>
      </w:r>
      <w:r>
        <w:rPr/>
        <w:t>порядка представления государственной статистической отчетности"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└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┌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│</w:t>
      </w:r>
      <w:r>
        <w:rPr/>
        <w:t>СВЕДЕНИЯ О РАБОТЕ ЭЛЕКТРОСТАНЦ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│ </w:t>
      </w:r>
      <w:r>
        <w:rPr/>
        <w:t>за январь - _________ 20__ г.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│      </w:t>
      </w:r>
      <w:r>
        <w:rPr/>
        <w:t>(нарастающим итогом)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└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┬─────────┐     ┌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Представляют:        │Сроки    │     │ Форма N 1-рег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</w:t>
      </w:r>
      <w:r>
        <w:rPr/>
        <w:t>представ-│     └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</w:t>
      </w:r>
      <w:r>
        <w:rPr/>
        <w:t>ления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─────────────────────────┼─────────┤          </w:t>
      </w:r>
      <w:r>
        <w:rPr/>
        <w:t>Утвержден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юридические лица - акционер-│         │        Постановление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ые общества энергетики и   │         │      Госкомстата Росси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лектрификации; электростан-│         │ от 19 сентября 2000 г. N 81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ции - субъекты ФОРЭМ: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ФЭК России;             │на 15    │      ┌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региональной энергети-  │день     │      │Квартальна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еской комиссии             │после    │      └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</w:t>
      </w:r>
      <w:r>
        <w:rPr/>
        <w:t>отчетно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</w:t>
      </w:r>
      <w:r>
        <w:rPr/>
        <w:t>период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ЭК России: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Госкомстату России по   │в согла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гласованной программе     │сованны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</w:t>
      </w:r>
      <w:r>
        <w:rPr/>
        <w:t>сроки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┴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1081"/>
        <w:gridCol w:w="1079"/>
        <w:gridCol w:w="946"/>
        <w:gridCol w:w="1079"/>
        <w:gridCol w:w="1350"/>
        <w:gridCol w:w="1216"/>
        <w:gridCol w:w="1484"/>
      </w:tblGrid>
      <w:tr>
        <w:trPr>
          <w:trHeight w:val="240" w:hRule="atLeast"/>
          <w:cantSplit w:val="true"/>
        </w:trPr>
        <w:tc>
          <w:tcPr>
            <w:tcW w:w="931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31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 xml:space="preserve">формы </w:t>
              <w:br/>
              <w:t>по ОКУД</w:t>
            </w:r>
          </w:p>
        </w:tc>
        <w:tc>
          <w:tcPr>
            <w:tcW w:w="823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(проставляет отчитывающаяся организация)       </w:t>
            </w:r>
          </w:p>
        </w:tc>
      </w:tr>
      <w:tr>
        <w:trPr>
          <w:trHeight w:val="96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читы-</w:t>
              <w:br/>
              <w:t>вающей-</w:t>
              <w:br/>
              <w:t xml:space="preserve">ся ор- </w:t>
              <w:br/>
              <w:t>ганиза-</w:t>
              <w:br/>
              <w:t xml:space="preserve">ции по </w:t>
              <w:br/>
              <w:t xml:space="preserve">ОКПО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а   </w:t>
              <w:br/>
              <w:t xml:space="preserve">дея-   </w:t>
              <w:br/>
              <w:t xml:space="preserve">тель-  </w:t>
              <w:br/>
              <w:t xml:space="preserve">ности  </w:t>
              <w:br/>
              <w:t xml:space="preserve">по     </w:t>
              <w:br/>
              <w:t xml:space="preserve">ОКВЭД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-   </w:t>
              <w:br/>
              <w:t xml:space="preserve">расли </w:t>
              <w:br/>
              <w:t xml:space="preserve">по    </w:t>
              <w:br/>
              <w:t xml:space="preserve">ОКОНХ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рри- </w:t>
              <w:br/>
              <w:t xml:space="preserve">тории  </w:t>
              <w:br/>
              <w:t xml:space="preserve">по     </w:t>
              <w:br/>
              <w:t xml:space="preserve">ОКАТО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инистер-</w:t>
              <w:br/>
              <w:t>ства (ве-</w:t>
              <w:br/>
              <w:t>домства),</w:t>
              <w:br/>
              <w:t xml:space="preserve">органа   </w:t>
              <w:br/>
              <w:t xml:space="preserve">управле- </w:t>
              <w:br/>
              <w:t xml:space="preserve">ния по   </w:t>
              <w:br/>
              <w:t xml:space="preserve">ОКОГУ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- </w:t>
              <w:br/>
              <w:t xml:space="preserve">зацион- </w:t>
              <w:br/>
              <w:t xml:space="preserve">но-     </w:t>
              <w:br/>
              <w:t>правовой</w:t>
              <w:br/>
              <w:t>формы по</w:t>
              <w:br/>
              <w:t xml:space="preserve">ОКОПФ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ормы соб-</w:t>
              <w:br/>
              <w:t>ственности</w:t>
              <w:br/>
              <w:t xml:space="preserve">по ОКФС 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61002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504"/>
        <w:gridCol w:w="946"/>
        <w:gridCol w:w="1349"/>
        <w:gridCol w:w="946"/>
        <w:gridCol w:w="944"/>
        <w:gridCol w:w="2295"/>
      </w:tblGrid>
      <w:tr>
        <w:trPr>
          <w:trHeight w:val="600" w:hRule="atLeast"/>
          <w:cantSplit w:val="true"/>
        </w:trPr>
        <w:tc>
          <w:tcPr>
            <w:tcW w:w="2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и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>строки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по</w:t>
              <w:br/>
              <w:t xml:space="preserve">ОКЕИ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 от-</w:t>
              <w:br/>
              <w:t>четный</w:t>
              <w:br/>
              <w:t>период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соответству- </w:t>
              <w:br/>
              <w:t xml:space="preserve">ющий период     </w:t>
              <w:br/>
              <w:t>предыдущего года</w:t>
            </w:r>
          </w:p>
        </w:tc>
      </w:tr>
      <w:tr>
        <w:trPr>
          <w:trHeight w:val="240" w:hRule="atLeast"/>
          <w:cantSplit w:val="true"/>
        </w:trPr>
        <w:tc>
          <w:tcPr>
            <w:tcW w:w="2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31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. Выработка и расход электроэнергии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2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работано          </w:t>
              <w:br/>
              <w:t xml:space="preserve">электроэнергии,     </w:t>
              <w:br/>
              <w:t xml:space="preserve">всего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лн.     </w:t>
              <w:br/>
              <w:t xml:space="preserve">кВт.ч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7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на тепловом </w:t>
              <w:br/>
              <w:t xml:space="preserve">потреблении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2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лн.     </w:t>
              <w:br/>
              <w:t xml:space="preserve">кВт.ч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7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              </w:t>
              <w:br/>
              <w:t xml:space="preserve">электроэнергии на   </w:t>
              <w:br/>
              <w:t xml:space="preserve">собственные нужды - </w:t>
              <w:br/>
              <w:t xml:space="preserve">всего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3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лн.     </w:t>
              <w:br/>
              <w:t xml:space="preserve">кВт.ч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7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</w:t>
              <w:br/>
              <w:t>- на производство</w:t>
              <w:br/>
              <w:t xml:space="preserve">электроэнергии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04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млн.     </w:t>
              <w:br/>
              <w:t xml:space="preserve">кВт.ч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247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- на производство</w:t>
              <w:br/>
              <w:t xml:space="preserve">теплоэнергии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5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лн.     </w:t>
              <w:br/>
              <w:t xml:space="preserve">кВт.ч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7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пуск              </w:t>
              <w:br/>
              <w:t>электроэнергии с шин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лн.     </w:t>
              <w:br/>
              <w:t xml:space="preserve">кВт.ч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47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              </w:t>
              <w:br/>
              <w:t xml:space="preserve">электроэнергии на   </w:t>
              <w:br/>
              <w:t xml:space="preserve">потери в            </w:t>
              <w:br/>
              <w:t xml:space="preserve">трансформаторах и   </w:t>
              <w:br/>
              <w:t xml:space="preserve">электроустановках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7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лн.     </w:t>
              <w:br/>
              <w:t xml:space="preserve">кВт.ч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7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              </w:t>
              <w:br/>
              <w:t xml:space="preserve">электроэнергии на   </w:t>
              <w:br/>
              <w:t xml:space="preserve">производственные    </w:t>
              <w:br/>
              <w:t xml:space="preserve">нужды - всего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8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лн.     </w:t>
              <w:br/>
              <w:t xml:space="preserve">кВт.ч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7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на:    </w:t>
              <w:br/>
              <w:t>закачку воды ГАЭС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09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млн.     </w:t>
              <w:br/>
              <w:t xml:space="preserve">кВт.ч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247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лектробойлерные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лн.     </w:t>
              <w:br/>
              <w:t xml:space="preserve">кВт.ч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7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тельные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лн.     </w:t>
              <w:br/>
              <w:t xml:space="preserve">кВт.ч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47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пуск              </w:t>
              <w:br/>
              <w:t xml:space="preserve">электроэнергии в    </w:t>
              <w:br/>
              <w:t xml:space="preserve">сеть - всего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лн.     </w:t>
              <w:br/>
              <w:t xml:space="preserve">кВт.ч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7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на     </w:t>
              <w:br/>
              <w:t xml:space="preserve">ФОРЭМ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лн.     </w:t>
              <w:br/>
              <w:t xml:space="preserve">кВт.ч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7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31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. Отпуск теплоэнергии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2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пуск теплоэнергии </w:t>
              <w:br/>
              <w:t xml:space="preserve">с коллекторов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ыс. Гкал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4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от     </w:t>
              <w:br/>
              <w:t xml:space="preserve">котельных,         </w:t>
              <w:br/>
              <w:t xml:space="preserve">находящихся на     </w:t>
              <w:br/>
              <w:t xml:space="preserve">балансе            </w:t>
              <w:br/>
              <w:t xml:space="preserve">электростанций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ыс. Гкал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4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производственные</w:t>
              <w:br/>
              <w:t xml:space="preserve">нужды (котельные)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ыс. Гкал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4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31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I. Производственные мощности электростанций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2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тановленная       </w:t>
              <w:br/>
              <w:t xml:space="preserve">мощность на начало  </w:t>
              <w:br/>
              <w:t xml:space="preserve">отчетного периода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Вт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5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становленная       </w:t>
              <w:br/>
              <w:t xml:space="preserve">мощность на конец   </w:t>
              <w:br/>
              <w:t xml:space="preserve">отчетного периода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Вт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5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редняя             </w:t>
              <w:br/>
              <w:t xml:space="preserve">установленная       </w:t>
              <w:br/>
              <w:t xml:space="preserve">мощность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Вт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5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2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нижение мощности   </w:t>
              <w:br/>
              <w:t xml:space="preserve">из-за остановки     </w:t>
              <w:br/>
              <w:t xml:space="preserve">энергооборудования  </w:t>
              <w:br/>
              <w:t>для проведения работ</w:t>
              <w:br/>
              <w:t>по его реконструкции</w:t>
              <w:br/>
              <w:t xml:space="preserve">или модернизации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Вт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5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при    </w:t>
              <w:br/>
              <w:t xml:space="preserve">консервации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Вт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5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83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нижение мощности   </w:t>
              <w:br/>
              <w:t xml:space="preserve">из-за вывода       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 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Вт  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5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33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04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ного           </w:t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33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04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энергооборудования  </w:t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33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04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о все виды         </w:t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33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ового ремонта   </w:t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  </w:t>
              <w:br/>
              <w:t xml:space="preserve">неотложные         </w:t>
              <w:br/>
              <w:t xml:space="preserve">ремонтные работы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Вт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5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питальный     </w:t>
              <w:br/>
              <w:t xml:space="preserve">ремонт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7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Вт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5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кущий ремонт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8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Вт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5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нижение мощности   </w:t>
              <w:br/>
              <w:t xml:space="preserve">из-за ограничений   </w:t>
              <w:br/>
              <w:t xml:space="preserve">мощности - всего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9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Вт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5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бочая мощность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Вт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5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┌─────┬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│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правочно:                              ├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Ввод мощности в отчетном периоде (31)   │     │        (МВт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└─────┴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┌─────┬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Вывод мощности в периоде (32)           │     │        (МВт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└─────┴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дат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    ______________________   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Ф.И.О.)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е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ие формы  ________________  _______________ 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должность)        (Ф.И.О.)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__________________    "___"_____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омер контактного 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телефона)                документ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31</Words>
  <Characters>6900</Characters>
  <CharactersWithSpaces>588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40:00Z</dcterms:created>
  <dc:creator>Государственный комитет Российской Федерации по статистике</dc:creator>
  <dc:description/>
  <dc:language>en-US</dc:language>
  <cp:lastModifiedBy/>
  <dcterms:modified xsi:type="dcterms:W3CDTF">2011-10-30T14:40:00Z</dcterms:modified>
  <cp:revision>2</cp:revision>
  <dc:subject>Сведения</dc:subject>
  <dc:title>Сведения о работе электростанции. Форма № 1-рег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