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Э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Э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РАБОТЕ ЭЛЕКТРОСТАНЦИЙ (ЭЛЕКТРОГЕНЕРАТОРНЫХ УСТАНОВОК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ОЯЩИХ НА БАЛАНСЕ ОРГАНИЗАЦИЙ, НЕ ОТНОСЯЩИХСЯ К ДОБЫВАЮЩИМ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РАБАТЫВАЮЩИМ ПРОИЗВОДСТВАМ, ПРОИЗВОДСТВУ И РАСПРЕДЕЛЕН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ЭЛЕКТРОЭНЕРГИИ, ГАЗА И ВОД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    Форма N ПЭ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26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после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относящиеся к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м,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м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м,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у и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ю       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, на балансе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состоя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: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2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296"/>
        <w:gridCol w:w="2160"/>
        <w:gridCol w:w="2159"/>
      </w:tblGrid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и     </w:t>
              <w:br/>
              <w:t xml:space="preserve">(паротурбинная,     </w:t>
              <w:br/>
              <w:t xml:space="preserve">дизельная,       </w:t>
              <w:br/>
              <w:t xml:space="preserve">гидроэлектростанция,  </w:t>
              <w:br/>
              <w:t xml:space="preserve">ветровая) и ее     </w:t>
              <w:br/>
              <w:t xml:space="preserve">местонахождение     </w:t>
              <w:br/>
              <w:t>(административный район,</w:t>
              <w:br/>
              <w:t xml:space="preserve">населенный пункт)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</w:t>
              <w:br/>
              <w:t>"1", передвижная</w:t>
              <w:br/>
              <w:t xml:space="preserve">"2"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</w:t>
              <w:br/>
              <w:t>электростанций,</w:t>
              <w:br/>
              <w:t xml:space="preserve">кВт (код по  </w:t>
              <w:br/>
              <w:t xml:space="preserve">ОКЕИ - 214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  </w:t>
              <w:br/>
              <w:t>электроэнергии,</w:t>
              <w:br/>
              <w:t xml:space="preserve">тыс. кВт. ч  </w:t>
              <w:br/>
              <w:t xml:space="preserve">(код по ОКЕИ - </w:t>
              <w:br/>
              <w:t xml:space="preserve">246)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за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  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информацию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     ___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2</Characters>
  <CharactersWithSpaces>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электростанций (электрогенераторных установок), состоящих на балансе организаций, не относящихся к добывающим, обрабатывающим производствам, производству и распределению электроэнергии, газа и воды. Форма № ПЭ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