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9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аботе Федеральной службы государственн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гистрации, кадастра и картографии в области связ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 общественностью и средствами массовой информ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 месяцев 20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│    Сроки    │  │      Форма N 2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ланирования,         │к 15 января, │  │   Код формы - 02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контроля           │15 июля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,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│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│             │ 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│             │  │ Способ 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│ 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работе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реестра в области связей с обще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ами мас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69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1 равна сумме строк 2 - 5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72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мещенных информационных материалов в средствах   </w:t>
              <w:br/>
              <w:t xml:space="preserve">массовой информации, подготовленных при участии федеральных    </w:t>
              <w:br/>
              <w:t xml:space="preserve">государственных гражданских служащих центрального аппарата     </w:t>
              <w:br/>
              <w:t xml:space="preserve">Федеральной службы государственной регистрации, кадастра       </w:t>
              <w:br/>
              <w:t xml:space="preserve">и картографии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чати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дио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левидении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тернет-сайтах &lt;*&gt;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формационных материалов, размещенных на интернет- </w:t>
              <w:br/>
              <w:t xml:space="preserve">сайте Федеральной службы государственной регистрации, кадастра </w:t>
              <w:br/>
              <w:t xml:space="preserve">и картографии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информационные ленты Интерфакс, РИА "Новости", ИТАР-ТАСС, РБК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 работе в области связ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щественностью и средствами массовой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е территориальными органами Рос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811"/>
        <w:gridCol w:w="675"/>
        <w:gridCol w:w="134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по видам):    </w:t>
            </w:r>
          </w:p>
        </w:tc>
      </w:tr>
      <w:tr>
        <w:trPr>
          <w:trHeight w:val="15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 равенства: по всем</w:t>
              <w:br/>
              <w:t xml:space="preserve">строкам графа 1 больше или    </w:t>
              <w:br/>
              <w:t xml:space="preserve">равна сумме граф 2 - 5; по    </w:t>
              <w:br/>
              <w:t xml:space="preserve">всем графам строка 1 равна    </w:t>
              <w:br/>
              <w:t xml:space="preserve">сумме строк 2 - 5; строка 6   </w:t>
              <w:br/>
              <w:t xml:space="preserve">равна сумме строк 7 - 10;     </w:t>
              <w:br/>
              <w:t xml:space="preserve">строка 11 равна сумме строк   </w:t>
              <w:br/>
              <w:t xml:space="preserve">12 - 16      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ая </w:t>
              <w:br/>
              <w:t>регистра-</w:t>
              <w:br/>
              <w:t xml:space="preserve">ция прав </w:t>
              <w:br/>
              <w:t xml:space="preserve">на не-   </w:t>
              <w:br/>
              <w:t xml:space="preserve">движимое </w:t>
              <w:br/>
              <w:t>имущество</w:t>
              <w:br/>
              <w:t xml:space="preserve">и сделок </w:t>
              <w:br/>
              <w:t xml:space="preserve">с ни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кадастр   </w:t>
              <w:br/>
              <w:t xml:space="preserve">недвижи-  </w:t>
              <w:br/>
              <w:t xml:space="preserve">мости,    </w:t>
              <w:br/>
              <w:t xml:space="preserve">государ-  </w:t>
              <w:br/>
              <w:t xml:space="preserve">ственный  </w:t>
              <w:br/>
              <w:t xml:space="preserve">земельный </w:t>
              <w:br/>
              <w:t xml:space="preserve">контроль, </w:t>
              <w:br/>
              <w:t xml:space="preserve">кадастро- </w:t>
              <w:br/>
              <w:t>вая оценка</w:t>
              <w:br/>
              <w:t xml:space="preserve">земель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</w:t>
              <w:br/>
              <w:t xml:space="preserve">и надзор  </w:t>
              <w:br/>
              <w:t xml:space="preserve">за дея-   </w:t>
              <w:br/>
              <w:t>тельностью</w:t>
              <w:br/>
              <w:t xml:space="preserve">саморегу- </w:t>
              <w:br/>
              <w:t xml:space="preserve">лируемых  </w:t>
              <w:br/>
              <w:t xml:space="preserve">организа- </w:t>
              <w:br/>
              <w:t xml:space="preserve">ций оцен- </w:t>
              <w:br/>
              <w:t xml:space="preserve">щиков и   </w:t>
              <w:br/>
              <w:t xml:space="preserve">арбитраж- </w:t>
              <w:br/>
              <w:t>ных управ-</w:t>
              <w:br/>
              <w:t xml:space="preserve">ляющих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фактически         </w:t>
              <w:br/>
              <w:t xml:space="preserve">размещенные территориальным   </w:t>
              <w:br/>
              <w:t xml:space="preserve">органом в федеральных,        </w:t>
              <w:br/>
              <w:t xml:space="preserve">региональных и местных СМИ    </w:t>
              <w:br/>
              <w:t xml:space="preserve">(всего)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чат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ди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левидени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тернет-сайта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ические публикации,       </w:t>
              <w:br/>
              <w:t xml:space="preserve">появившиеся в федеральных,    </w:t>
              <w:br/>
              <w:t xml:space="preserve">региональных и местных СМИ    </w:t>
              <w:br/>
              <w:t xml:space="preserve">(всего)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чат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ди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левидени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тернет-сайта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мероприятия в сфере </w:t>
              <w:br/>
              <w:t xml:space="preserve">интересов Федеральной службы  </w:t>
              <w:br/>
              <w:t xml:space="preserve">государственной регистрации,  </w:t>
              <w:br/>
              <w:t>кадастра и картографии (всег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с-конференции,     </w:t>
              <w:br/>
              <w:t xml:space="preserve">брифинг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е семинары, </w:t>
              <w:br/>
              <w:t xml:space="preserve">"круглые столы"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горячие линии"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ные мероприят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е издания         </w:t>
              <w:br/>
              <w:t xml:space="preserve">территориальных орган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, размещенные на     </w:t>
              <w:br/>
              <w:t xml:space="preserve">интернет-сайт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  Факс _____________   Электронный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от "_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4</Characters>
  <CharactersWithSpaces>5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Федеральной службы государственной регистрации, кадастра и картографии в области связей с общественностью и средствами массовой информации. Форма № 29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