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6 г. N 1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ФЕДЕРАЛЬНАЯ СЛУЖБА ПО НАДЗОРУ В СФЕРЕ ЗАЩИТЫ ПРАВ ПОТРЕБИТЕ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</w:t>
      </w:r>
      <w:r>
        <w:rPr/>
        <w:t>И БЛАГОПОЛУЧИЯ ЧЕЛОВЕК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</w:t>
      </w:r>
      <w:r>
        <w:rPr/>
        <w:t>ОТРАСЛЕВОЕ СТАТИСТИЧЕСКОЕ НАБЛЮДЕНИ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</w:t>
      </w:r>
      <w:r>
        <w:rPr/>
        <w:t>КОНФИДЕНЦИАЛЬНОСТЬ ГАРАНТИРУЕТСЯ ПОЛУЧАТЕЛЕМ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татьей 3 Закона Российской Федерации от 13.05.92 N 2761-1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Об 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татистической отчетности"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  <w:r>
        <w:rPr/>
        <w:t>СВЕДЕНИЯ О РАБОТЕ ФЕДЕРАЛЬНЫХ ГОСУДАРСТВЕННЫХ УЧРЕЖД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</w:t>
      </w:r>
      <w:r>
        <w:rPr/>
        <w:t>ЗДРАВООХРАНЕНИЯ - ЦЕНТРОВ ГИГИЕНЫ И ЭПИДЕМИОЛОГ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</w:t>
      </w:r>
      <w:r>
        <w:rPr/>
        <w:t>В ЗОНАХ РАДИОАКТИВНОГО ЗАРАЖЕН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</w:t>
      </w:r>
      <w:r>
        <w:rPr/>
        <w:t>за ____ год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┐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 │    Сроки    │    │Форма N 4-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редставления│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"Центр гигиены и эпидеми-│20 января    │  Утверждена Прик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логии" в субъекте Российской │             │   Роспотребнадз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      │             │  от 28.04.2006 N 11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управлению Роспотребнадзора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у Российской Федера-│             │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;                          │             │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ГУЗ ФЦГиЭ Роспотребнадзора │             │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ФЦГиЭ Роспотребнадзора:  │15 апр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потребнадзору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1215"/>
        <w:gridCol w:w="1754"/>
        <w:gridCol w:w="1351"/>
        <w:gridCol w:w="1214"/>
        <w:gridCol w:w="944"/>
      </w:tblGrid>
      <w:tr>
        <w:trPr>
          <w:trHeight w:val="36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________________________________ </w:t>
              <w:br/>
              <w:t xml:space="preserve">________________________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_________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 xml:space="preserve">ности   </w:t>
              <w:br/>
              <w:t>по ОКВЭ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-</w:t>
              <w:br/>
              <w:t xml:space="preserve">рии по  </w:t>
              <w:br/>
              <w:t xml:space="preserve">ОКАТО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 xml:space="preserve">по ОКОГУ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</w:t>
              <w:br/>
              <w:t xml:space="preserve">собст-  </w:t>
              <w:br/>
              <w:t>венности</w:t>
              <w:br/>
              <w:t xml:space="preserve">по ОКФС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. ИССЛЕДОВАНИЯ ПРОДОВОЛЬСТВЕННОГО СЫРЬ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ИЩЕВЫХ ПРОДУКТОВ НА СОДЕРЖАНИЕ РАДИОАКТИВНЫХ ВЕЩЕ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, ПОДВЕРГШЕЙСЯ РАДИОАКТИВНОМУ ЗАГРЯЗН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ЛЕДСТВИЕ АВАРИИ НА ЧАЭ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она проживания со льго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циально-зкономическим статусом (или террит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13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лотностью загрязнения    Cs 1 - 5 Ku/кв. к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000)                                           Код по ОКЕИ: единица - 642</w:t>
      </w:r>
    </w:p>
    <w:tbl>
      <w:tblPr>
        <w:tblW w:w="222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811"/>
        <w:gridCol w:w="675"/>
        <w:gridCol w:w="1485"/>
        <w:gridCol w:w="675"/>
        <w:gridCol w:w="1214"/>
        <w:gridCol w:w="675"/>
        <w:gridCol w:w="1216"/>
        <w:gridCol w:w="675"/>
        <w:gridCol w:w="1214"/>
        <w:gridCol w:w="675"/>
        <w:gridCol w:w="1216"/>
        <w:gridCol w:w="675"/>
        <w:gridCol w:w="1214"/>
        <w:gridCol w:w="675"/>
        <w:gridCol w:w="1217"/>
        <w:gridCol w:w="674"/>
        <w:gridCol w:w="1214"/>
        <w:gridCol w:w="675"/>
        <w:gridCol w:w="1217"/>
        <w:gridCol w:w="675"/>
        <w:gridCol w:w="1207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вольствен- </w:t>
              <w:br/>
              <w:t xml:space="preserve">ное сырье и пи- </w:t>
              <w:br/>
              <w:t xml:space="preserve">щевые продукты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аселен- </w:t>
              <w:br/>
              <w:t xml:space="preserve">ных пунктов, в </w:t>
              <w:br/>
              <w:t>которых провод-</w:t>
              <w:br/>
              <w:t>ился отбор проб</w:t>
            </w:r>
          </w:p>
        </w:tc>
        <w:tc>
          <w:tcPr>
            <w:tcW w:w="1700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сследованных проб на содержание радиоактивных веществ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ая сеть и общественное питание   </w:t>
            </w:r>
          </w:p>
        </w:tc>
        <w:tc>
          <w:tcPr>
            <w:tcW w:w="56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хозпредприятия           </w:t>
            </w:r>
          </w:p>
        </w:tc>
        <w:tc>
          <w:tcPr>
            <w:tcW w:w="5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зяйства населения (личные подсобные  </w:t>
              <w:br/>
              <w:t xml:space="preserve">хозяйства)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</w:t>
              <w:br/>
              <w:t>населенных</w:t>
              <w:br/>
              <w:t xml:space="preserve">пунктов,  </w:t>
              <w:br/>
              <w:t xml:space="preserve">где заре- </w:t>
              <w:br/>
              <w:t xml:space="preserve">гистриро- </w:t>
              <w:br/>
              <w:t>ваны пробы</w:t>
              <w:br/>
              <w:t>с превыше-</w:t>
              <w:br/>
              <w:t xml:space="preserve">нием ги-  </w:t>
              <w:br/>
              <w:t xml:space="preserve">гиеничес- </w:t>
              <w:br/>
              <w:t>ких норма-</w:t>
              <w:br/>
              <w:t xml:space="preserve">тивов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 xml:space="preserve">ветст-  </w:t>
              <w:br/>
              <w:t>вуют ги-</w:t>
              <w:br/>
              <w:t xml:space="preserve">гиени-  </w:t>
              <w:br/>
              <w:t xml:space="preserve">ческим  </w:t>
              <w:br/>
              <w:t>нормати-</w:t>
              <w:br/>
              <w:t xml:space="preserve">вам  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содержание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 xml:space="preserve">ветст-  </w:t>
              <w:br/>
              <w:t>вуют ги-</w:t>
              <w:br/>
              <w:t xml:space="preserve">гиени-  </w:t>
              <w:br/>
              <w:t xml:space="preserve">ческим  </w:t>
              <w:br/>
              <w:t>нормати-</w:t>
              <w:br/>
              <w:t xml:space="preserve">вам   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содержание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 xml:space="preserve">ветст-  </w:t>
              <w:br/>
              <w:t>вуют ги-</w:t>
              <w:br/>
              <w:t xml:space="preserve">гиени-  </w:t>
              <w:br/>
              <w:t xml:space="preserve">ческим  </w:t>
              <w:br/>
              <w:t>нормати-</w:t>
              <w:br/>
              <w:t xml:space="preserve">вам     </w:t>
            </w:r>
          </w:p>
        </w:tc>
        <w:tc>
          <w:tcPr>
            <w:tcW w:w="3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содерж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зия-137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нция-90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зия-137  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нция-90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зия-137  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нция-90 </w:t>
            </w:r>
          </w:p>
        </w:tc>
      </w:tr>
      <w:tr>
        <w:trPr>
          <w:trHeight w:val="108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 xml:space="preserve">ветст-  </w:t>
              <w:br/>
              <w:t>вуют ги-</w:t>
              <w:br/>
              <w:t xml:space="preserve">гиени-  </w:t>
              <w:br/>
              <w:t xml:space="preserve">ческим  </w:t>
              <w:br/>
              <w:t>нормати-</w:t>
              <w:br/>
              <w:t xml:space="preserve">ва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 xml:space="preserve">ветст-  </w:t>
              <w:br/>
              <w:t>вуют ги-</w:t>
              <w:br/>
              <w:t xml:space="preserve">гиени-  </w:t>
              <w:br/>
              <w:t xml:space="preserve">ческим  </w:t>
              <w:br/>
              <w:t>нормати-</w:t>
              <w:br/>
              <w:t xml:space="preserve">вам  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 xml:space="preserve">ветст-  </w:t>
              <w:br/>
              <w:t>вуют ги-</w:t>
              <w:br/>
              <w:t xml:space="preserve">гиени-  </w:t>
              <w:br/>
              <w:t xml:space="preserve">ческим  </w:t>
              <w:br/>
              <w:t>нормати-</w:t>
              <w:br/>
              <w:t xml:space="preserve">ва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 xml:space="preserve">ветст-  </w:t>
              <w:br/>
              <w:t>вуют ги-</w:t>
              <w:br/>
              <w:t xml:space="preserve">гиени-  </w:t>
              <w:br/>
              <w:t xml:space="preserve">ческим  </w:t>
              <w:br/>
              <w:t>нормати-</w:t>
              <w:br/>
              <w:t xml:space="preserve">вам  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 xml:space="preserve">ветст-  </w:t>
              <w:br/>
              <w:t>вуют ги-</w:t>
              <w:br/>
              <w:t xml:space="preserve">гиени-  </w:t>
              <w:br/>
              <w:t xml:space="preserve">ческим  </w:t>
              <w:br/>
              <w:t>нормати-</w:t>
              <w:br/>
              <w:t xml:space="preserve">ва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 xml:space="preserve">ветст-  </w:t>
              <w:br/>
              <w:t>вуют ги-</w:t>
              <w:br/>
              <w:t xml:space="preserve">гиени-  </w:t>
              <w:br/>
              <w:t xml:space="preserve">ческим  </w:t>
              <w:br/>
              <w:t>нормати-</w:t>
              <w:br/>
              <w:t xml:space="preserve">вам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4/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  <w:br/>
              <w:t xml:space="preserve">питьевая вод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ясо и мясные  </w:t>
              <w:br/>
              <w:t xml:space="preserve">продукты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мя-</w:t>
              <w:br/>
              <w:t>со диких живот-</w:t>
              <w:br/>
              <w:t xml:space="preserve">ных и мясные   </w:t>
              <w:br/>
              <w:t xml:space="preserve">продукты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ко и       </w:t>
              <w:br/>
              <w:t xml:space="preserve">молокопродукты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ь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вощи (без     </w:t>
              <w:br/>
              <w:t xml:space="preserve">картофеля)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ба и         </w:t>
              <w:br/>
              <w:t xml:space="preserve">рыбопродукты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корастущие   </w:t>
              <w:br/>
              <w:t xml:space="preserve">ягоды и плоды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ибы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2. ИССЛЕДОВАНИЯ ПРОДОВОЛЬСТВЕННОГО СЫРЬЯ И ПИЩЕ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УКТОВ НА СОДЕРЖАНИЕ РАДИОАКТИВНЫХ ВЕЩЕСТВ НА ТЕРРИТОР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ВЕРГШЕЙСЯ РАДИОАКТИВНОМУ ЗАГРЯЗНЕНИЮ ВСЛЕДСТВИЕ АВА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ЧАЭ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она проживания с правом на от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или территория плотностью загряз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3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Cs от 5 Ku/кв. км до 15 Ku/кв. к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000)                                           Код по ОКЕИ: единица - 642</w:t>
      </w:r>
    </w:p>
    <w:tbl>
      <w:tblPr>
        <w:tblW w:w="222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811"/>
        <w:gridCol w:w="675"/>
        <w:gridCol w:w="1485"/>
        <w:gridCol w:w="675"/>
        <w:gridCol w:w="1214"/>
        <w:gridCol w:w="675"/>
        <w:gridCol w:w="1216"/>
        <w:gridCol w:w="675"/>
        <w:gridCol w:w="1214"/>
        <w:gridCol w:w="675"/>
        <w:gridCol w:w="1216"/>
        <w:gridCol w:w="675"/>
        <w:gridCol w:w="1214"/>
        <w:gridCol w:w="675"/>
        <w:gridCol w:w="1217"/>
        <w:gridCol w:w="674"/>
        <w:gridCol w:w="1214"/>
        <w:gridCol w:w="675"/>
        <w:gridCol w:w="1217"/>
        <w:gridCol w:w="675"/>
        <w:gridCol w:w="1207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вольствен- </w:t>
              <w:br/>
              <w:t xml:space="preserve">ное сырье и пи- </w:t>
              <w:br/>
              <w:t xml:space="preserve">щевые продукты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аселен- </w:t>
              <w:br/>
              <w:t xml:space="preserve">ных пунктов, в </w:t>
              <w:br/>
              <w:t>которых провод-</w:t>
              <w:br/>
              <w:t>ился отбор проб</w:t>
            </w:r>
          </w:p>
        </w:tc>
        <w:tc>
          <w:tcPr>
            <w:tcW w:w="1700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сследованных проб на содержание радиоактивных веществ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ая сеть и общественное питание   </w:t>
            </w:r>
          </w:p>
        </w:tc>
        <w:tc>
          <w:tcPr>
            <w:tcW w:w="56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хозпредприятия           </w:t>
            </w:r>
          </w:p>
        </w:tc>
        <w:tc>
          <w:tcPr>
            <w:tcW w:w="5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зяйства населения (личные подсобные  </w:t>
              <w:br/>
              <w:t xml:space="preserve">хозяйства)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</w:t>
              <w:br/>
              <w:t>населенных</w:t>
              <w:br/>
              <w:t xml:space="preserve">пунктов,  </w:t>
              <w:br/>
              <w:t xml:space="preserve">где заре- </w:t>
              <w:br/>
              <w:t xml:space="preserve">гистриро- </w:t>
              <w:br/>
              <w:t>ваны пробы</w:t>
              <w:br/>
              <w:t>с превыше-</w:t>
              <w:br/>
              <w:t xml:space="preserve">нием ги-  </w:t>
              <w:br/>
              <w:t xml:space="preserve">гиеничес- </w:t>
              <w:br/>
              <w:t>ких норма-</w:t>
              <w:br/>
              <w:t xml:space="preserve">тивов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 xml:space="preserve">ветст-  </w:t>
              <w:br/>
              <w:t>вуют ги-</w:t>
              <w:br/>
              <w:t xml:space="preserve">гиени-  </w:t>
              <w:br/>
              <w:t xml:space="preserve">ческим  </w:t>
              <w:br/>
              <w:t>нормати-</w:t>
              <w:br/>
              <w:t xml:space="preserve">вам  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содержание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 xml:space="preserve">ветст-  </w:t>
              <w:br/>
              <w:t>вуют ги-</w:t>
              <w:br/>
              <w:t xml:space="preserve">гиени-  </w:t>
              <w:br/>
              <w:t xml:space="preserve">ческим  </w:t>
              <w:br/>
              <w:t>нормати-</w:t>
              <w:br/>
              <w:t xml:space="preserve">вам   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содержание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 xml:space="preserve">ветст-  </w:t>
              <w:br/>
              <w:t>вуют ги-</w:t>
              <w:br/>
              <w:t xml:space="preserve">гиени-  </w:t>
              <w:br/>
              <w:t xml:space="preserve">ческим  </w:t>
              <w:br/>
              <w:t>нормати-</w:t>
              <w:br/>
              <w:t xml:space="preserve">вам     </w:t>
            </w:r>
          </w:p>
        </w:tc>
        <w:tc>
          <w:tcPr>
            <w:tcW w:w="3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содерж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зия-137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нция-90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зия-137  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нция-90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зия-137  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нция-90 </w:t>
            </w:r>
          </w:p>
        </w:tc>
      </w:tr>
      <w:tr>
        <w:trPr>
          <w:trHeight w:val="108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 xml:space="preserve">ветст-  </w:t>
              <w:br/>
              <w:t>вуют ги-</w:t>
              <w:br/>
              <w:t xml:space="preserve">гиени-  </w:t>
              <w:br/>
              <w:t xml:space="preserve">ческим  </w:t>
              <w:br/>
              <w:t>нормати-</w:t>
              <w:br/>
              <w:t xml:space="preserve">ва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 xml:space="preserve">ветст-  </w:t>
              <w:br/>
              <w:t>вуют ги-</w:t>
              <w:br/>
              <w:t xml:space="preserve">гиени-  </w:t>
              <w:br/>
              <w:t xml:space="preserve">ческим  </w:t>
              <w:br/>
              <w:t>нормати-</w:t>
              <w:br/>
              <w:t xml:space="preserve">вам  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 xml:space="preserve">ветст-  </w:t>
              <w:br/>
              <w:t>вуют ги-</w:t>
              <w:br/>
              <w:t xml:space="preserve">гиени-  </w:t>
              <w:br/>
              <w:t xml:space="preserve">ческим  </w:t>
              <w:br/>
              <w:t>нормати-</w:t>
              <w:br/>
              <w:t xml:space="preserve">ва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 xml:space="preserve">ветст-  </w:t>
              <w:br/>
              <w:t>вуют ги-</w:t>
              <w:br/>
              <w:t xml:space="preserve">гиени-  </w:t>
              <w:br/>
              <w:t xml:space="preserve">ческим  </w:t>
              <w:br/>
              <w:t>нормати-</w:t>
              <w:br/>
              <w:t xml:space="preserve">вам  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 xml:space="preserve">ветст-  </w:t>
              <w:br/>
              <w:t>вуют ги-</w:t>
              <w:br/>
              <w:t xml:space="preserve">гиени-  </w:t>
              <w:br/>
              <w:t xml:space="preserve">ческим  </w:t>
              <w:br/>
              <w:t>нормати-</w:t>
              <w:br/>
              <w:t xml:space="preserve">ва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 xml:space="preserve">ветст-  </w:t>
              <w:br/>
              <w:t>вуют ги-</w:t>
              <w:br/>
              <w:t xml:space="preserve">гиени-  </w:t>
              <w:br/>
              <w:t xml:space="preserve">ческим  </w:t>
              <w:br/>
              <w:t>нормати-</w:t>
              <w:br/>
              <w:t xml:space="preserve">вам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4/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  <w:br/>
              <w:t xml:space="preserve">питьевая вод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ясо и мясные  </w:t>
              <w:br/>
              <w:t xml:space="preserve">продукты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мя-</w:t>
              <w:br/>
              <w:t>со диких живот-</w:t>
              <w:br/>
              <w:t xml:space="preserve">ных и мясные   </w:t>
              <w:br/>
              <w:t xml:space="preserve">продукты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ко и       </w:t>
              <w:br/>
              <w:t xml:space="preserve">молокопродукты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ь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вощи (без     </w:t>
              <w:br/>
              <w:t xml:space="preserve">картофеля)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ба и         </w:t>
              <w:br/>
              <w:t xml:space="preserve">рыбопродукты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корастущие   </w:t>
              <w:br/>
              <w:t xml:space="preserve">ягоды и плоды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ибы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3. ИССЛЕДОВАНИЯ ПРОДОВОЛЬСТВЕННОГО СЫРЬЯ И ПИЩЕ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УКТОВ НА СОДЕРЖАНИЕ РАДИОАКТИВНЫХ ВЕЩЕСТВ НА ТЕРРИТОР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ВЕРГШЕЙСЯ РАДИОАКТИВНОМУ ЗАГРЯЗНЕНИЮ ВСЛЕДСТВИЕ АВА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ЧАЭ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она отселения (или территория плот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13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грязнения    Cs более 15 Ku/кв. к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000)                                           Код по ОКЕИ: единица - 642</w:t>
      </w:r>
    </w:p>
    <w:tbl>
      <w:tblPr>
        <w:tblW w:w="222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811"/>
        <w:gridCol w:w="675"/>
        <w:gridCol w:w="1485"/>
        <w:gridCol w:w="675"/>
        <w:gridCol w:w="1214"/>
        <w:gridCol w:w="675"/>
        <w:gridCol w:w="1216"/>
        <w:gridCol w:w="675"/>
        <w:gridCol w:w="1214"/>
        <w:gridCol w:w="675"/>
        <w:gridCol w:w="1216"/>
        <w:gridCol w:w="675"/>
        <w:gridCol w:w="1214"/>
        <w:gridCol w:w="675"/>
        <w:gridCol w:w="1217"/>
        <w:gridCol w:w="674"/>
        <w:gridCol w:w="1214"/>
        <w:gridCol w:w="675"/>
        <w:gridCol w:w="1217"/>
        <w:gridCol w:w="675"/>
        <w:gridCol w:w="1207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вольствен- </w:t>
              <w:br/>
              <w:t xml:space="preserve">ное сырье и пи- </w:t>
              <w:br/>
              <w:t xml:space="preserve">щевые продукты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аселен- </w:t>
              <w:br/>
              <w:t xml:space="preserve">ных пунктов, в </w:t>
              <w:br/>
              <w:t>которых провод-</w:t>
              <w:br/>
              <w:t>ился отбор проб</w:t>
            </w:r>
          </w:p>
        </w:tc>
        <w:tc>
          <w:tcPr>
            <w:tcW w:w="1700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сследованных проб на содержание радиоактивных веществ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ая сеть и общественное питание   </w:t>
            </w:r>
          </w:p>
        </w:tc>
        <w:tc>
          <w:tcPr>
            <w:tcW w:w="56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хозпредприятия           </w:t>
            </w:r>
          </w:p>
        </w:tc>
        <w:tc>
          <w:tcPr>
            <w:tcW w:w="5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зяйства населения (личные подсобные  </w:t>
              <w:br/>
              <w:t xml:space="preserve">хозяйства)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</w:t>
              <w:br/>
              <w:t>населенных</w:t>
              <w:br/>
              <w:t xml:space="preserve">пунктов,  </w:t>
              <w:br/>
              <w:t xml:space="preserve">где заре- </w:t>
              <w:br/>
              <w:t xml:space="preserve">гистриро- </w:t>
              <w:br/>
              <w:t>ваны пробы</w:t>
              <w:br/>
              <w:t>с превыше-</w:t>
              <w:br/>
              <w:t xml:space="preserve">нием ги-  </w:t>
              <w:br/>
              <w:t xml:space="preserve">гиеничес- </w:t>
              <w:br/>
              <w:t>ких норма-</w:t>
              <w:br/>
              <w:t xml:space="preserve">тивов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 xml:space="preserve">ветст-  </w:t>
              <w:br/>
              <w:t>вуют ги-</w:t>
              <w:br/>
              <w:t xml:space="preserve">гиени-  </w:t>
              <w:br/>
              <w:t xml:space="preserve">ческим  </w:t>
              <w:br/>
              <w:t>нормати-</w:t>
              <w:br/>
              <w:t xml:space="preserve">вам  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содержание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 xml:space="preserve">ветст-  </w:t>
              <w:br/>
              <w:t>вуют ги-</w:t>
              <w:br/>
              <w:t xml:space="preserve">гиени-  </w:t>
              <w:br/>
              <w:t xml:space="preserve">ческим  </w:t>
              <w:br/>
              <w:t>нормати-</w:t>
              <w:br/>
              <w:t xml:space="preserve">вам   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содержание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 xml:space="preserve">ветст-  </w:t>
              <w:br/>
              <w:t>вуют ги-</w:t>
              <w:br/>
              <w:t xml:space="preserve">гиени-  </w:t>
              <w:br/>
              <w:t xml:space="preserve">ческим  </w:t>
              <w:br/>
              <w:t>нормати-</w:t>
              <w:br/>
              <w:t xml:space="preserve">вам     </w:t>
            </w:r>
          </w:p>
        </w:tc>
        <w:tc>
          <w:tcPr>
            <w:tcW w:w="3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содерж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зия-137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нция-90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зия-137  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нция-90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зия-137  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нция-90 </w:t>
            </w:r>
          </w:p>
        </w:tc>
      </w:tr>
      <w:tr>
        <w:trPr>
          <w:trHeight w:val="108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 xml:space="preserve">ветст-  </w:t>
              <w:br/>
              <w:t>вуют ги-</w:t>
              <w:br/>
              <w:t xml:space="preserve">гиени-  </w:t>
              <w:br/>
              <w:t xml:space="preserve">ческим  </w:t>
              <w:br/>
              <w:t>нормати-</w:t>
              <w:br/>
              <w:t xml:space="preserve">ва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 xml:space="preserve">ветст-  </w:t>
              <w:br/>
              <w:t>вуют ги-</w:t>
              <w:br/>
              <w:t xml:space="preserve">гиени-  </w:t>
              <w:br/>
              <w:t xml:space="preserve">ческим  </w:t>
              <w:br/>
              <w:t>нормати-</w:t>
              <w:br/>
              <w:t xml:space="preserve">вам  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 xml:space="preserve">ветст-  </w:t>
              <w:br/>
              <w:t>вуют ги-</w:t>
              <w:br/>
              <w:t xml:space="preserve">гиени-  </w:t>
              <w:br/>
              <w:t xml:space="preserve">ческим  </w:t>
              <w:br/>
              <w:t>нормати-</w:t>
              <w:br/>
              <w:t xml:space="preserve">ва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 xml:space="preserve">ветст-  </w:t>
              <w:br/>
              <w:t>вуют ги-</w:t>
              <w:br/>
              <w:t xml:space="preserve">гиени-  </w:t>
              <w:br/>
              <w:t xml:space="preserve">ческим  </w:t>
              <w:br/>
              <w:t>нормати-</w:t>
              <w:br/>
              <w:t xml:space="preserve">вам  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 xml:space="preserve">ветст-  </w:t>
              <w:br/>
              <w:t>вуют ги-</w:t>
              <w:br/>
              <w:t xml:space="preserve">гиени-  </w:t>
              <w:br/>
              <w:t xml:space="preserve">ческим  </w:t>
              <w:br/>
              <w:t>нормати-</w:t>
              <w:br/>
              <w:t xml:space="preserve">ва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 xml:space="preserve">ветст-  </w:t>
              <w:br/>
              <w:t>вуют ги-</w:t>
              <w:br/>
              <w:t xml:space="preserve">гиени-  </w:t>
              <w:br/>
              <w:t xml:space="preserve">ческим  </w:t>
              <w:br/>
              <w:t>нормати-</w:t>
              <w:br/>
              <w:t xml:space="preserve">вам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4/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  <w:br/>
              <w:t xml:space="preserve">питьевая вод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ясо и мясные  </w:t>
              <w:br/>
              <w:t xml:space="preserve">продукты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мя-</w:t>
              <w:br/>
              <w:t>со диких живот-</w:t>
              <w:br/>
              <w:t xml:space="preserve">ных и мясные   </w:t>
              <w:br/>
              <w:t xml:space="preserve">продукты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ко и       </w:t>
              <w:br/>
              <w:t xml:space="preserve">молокопродукты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ь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вощи (без     </w:t>
              <w:br/>
              <w:t xml:space="preserve">картофеля)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ба и         </w:t>
              <w:br/>
              <w:t xml:space="preserve">рыбопродукты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корастущие   </w:t>
              <w:br/>
              <w:t xml:space="preserve">ягоды и плоды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ибы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4. ИССЛЕДОВАНИЯ ПРОДОВОЛЬСТВЕННОГО СЫРЬЯ И ПИЩЕ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УКТОВ НА СОДЕРЖАНИЕ РАДИОАКТИВНЫХ ВЕЩЕСТВ НА ТЕРРИТОР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ВЕРГШЕЙСЯ РАДИОАКТИВНОМУ ЗАГРЯЗНЕНИЮ В РЕЗУЛЬТАТЕ АВА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 "МАЯК" И СБРОСОВ РАДИОАКТИВНЫХ ОТХОДОВ В РЕКУ ТЕЧ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4000)                                           Код по ОКЕИ: единица - 642</w:t>
      </w:r>
    </w:p>
    <w:tbl>
      <w:tblPr>
        <w:tblW w:w="222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811"/>
        <w:gridCol w:w="675"/>
        <w:gridCol w:w="1485"/>
        <w:gridCol w:w="675"/>
        <w:gridCol w:w="1214"/>
        <w:gridCol w:w="675"/>
        <w:gridCol w:w="1216"/>
        <w:gridCol w:w="675"/>
        <w:gridCol w:w="1214"/>
        <w:gridCol w:w="675"/>
        <w:gridCol w:w="1216"/>
        <w:gridCol w:w="675"/>
        <w:gridCol w:w="1214"/>
        <w:gridCol w:w="675"/>
        <w:gridCol w:w="1217"/>
        <w:gridCol w:w="674"/>
        <w:gridCol w:w="1214"/>
        <w:gridCol w:w="675"/>
        <w:gridCol w:w="1217"/>
        <w:gridCol w:w="675"/>
        <w:gridCol w:w="1207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вольствен- </w:t>
              <w:br/>
              <w:t xml:space="preserve">ное сырье и пи- </w:t>
              <w:br/>
              <w:t xml:space="preserve">щевые продукты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аселен- </w:t>
              <w:br/>
              <w:t xml:space="preserve">ных пунктов, в </w:t>
              <w:br/>
              <w:t>которых провод-</w:t>
              <w:br/>
              <w:t>ился отбор проб</w:t>
            </w:r>
          </w:p>
        </w:tc>
        <w:tc>
          <w:tcPr>
            <w:tcW w:w="1700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сследованных проб на содержание радиоактивных веществ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ая сеть и общественное питание   </w:t>
            </w:r>
          </w:p>
        </w:tc>
        <w:tc>
          <w:tcPr>
            <w:tcW w:w="56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хозпредприятия           </w:t>
            </w:r>
          </w:p>
        </w:tc>
        <w:tc>
          <w:tcPr>
            <w:tcW w:w="5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зяйства населения (личные подсобные  </w:t>
              <w:br/>
              <w:t xml:space="preserve">хозяйства)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</w:t>
              <w:br/>
              <w:t>населенных</w:t>
              <w:br/>
              <w:t xml:space="preserve">пунктов,  </w:t>
              <w:br/>
              <w:t xml:space="preserve">где заре- </w:t>
              <w:br/>
              <w:t xml:space="preserve">гистриро- </w:t>
              <w:br/>
              <w:t>ваны пробы</w:t>
              <w:br/>
              <w:t>с превыше-</w:t>
              <w:br/>
              <w:t xml:space="preserve">нием ги-  </w:t>
              <w:br/>
              <w:t xml:space="preserve">гиеничес- </w:t>
              <w:br/>
              <w:t>ких норма-</w:t>
              <w:br/>
              <w:t xml:space="preserve">тивов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 xml:space="preserve">ветст-  </w:t>
              <w:br/>
              <w:t>вуют ги-</w:t>
              <w:br/>
              <w:t xml:space="preserve">гиени-  </w:t>
              <w:br/>
              <w:t xml:space="preserve">ческим  </w:t>
              <w:br/>
              <w:t>нормати-</w:t>
              <w:br/>
              <w:t xml:space="preserve">вам  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содержание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 xml:space="preserve">ветст-  </w:t>
              <w:br/>
              <w:t>вуют ги-</w:t>
              <w:br/>
              <w:t xml:space="preserve">гиени-  </w:t>
              <w:br/>
              <w:t xml:space="preserve">ческим  </w:t>
              <w:br/>
              <w:t>нормати-</w:t>
              <w:br/>
              <w:t xml:space="preserve">вам   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содержание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 xml:space="preserve">ветст-  </w:t>
              <w:br/>
              <w:t>вуют ги-</w:t>
              <w:br/>
              <w:t xml:space="preserve">гиени-  </w:t>
              <w:br/>
              <w:t xml:space="preserve">ческим  </w:t>
              <w:br/>
              <w:t>нормати-</w:t>
              <w:br/>
              <w:t xml:space="preserve">вам     </w:t>
            </w:r>
          </w:p>
        </w:tc>
        <w:tc>
          <w:tcPr>
            <w:tcW w:w="3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содерж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зия-137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нция-90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зия-137  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нция-90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зия-137  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нция-90 </w:t>
            </w:r>
          </w:p>
        </w:tc>
      </w:tr>
      <w:tr>
        <w:trPr>
          <w:trHeight w:val="108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 xml:space="preserve">ветст-  </w:t>
              <w:br/>
              <w:t>вуют ги-</w:t>
              <w:br/>
              <w:t xml:space="preserve">гиени-  </w:t>
              <w:br/>
              <w:t xml:space="preserve">ческим  </w:t>
              <w:br/>
              <w:t>нормати-</w:t>
              <w:br/>
              <w:t xml:space="preserve">ва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 xml:space="preserve">ветст-  </w:t>
              <w:br/>
              <w:t>вуют ги-</w:t>
              <w:br/>
              <w:t xml:space="preserve">гиени-  </w:t>
              <w:br/>
              <w:t xml:space="preserve">ческим  </w:t>
              <w:br/>
              <w:t>нормати-</w:t>
              <w:br/>
              <w:t xml:space="preserve">вам  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 xml:space="preserve">ветст-  </w:t>
              <w:br/>
              <w:t>вуют ги-</w:t>
              <w:br/>
              <w:t xml:space="preserve">гиени-  </w:t>
              <w:br/>
              <w:t xml:space="preserve">ческим  </w:t>
              <w:br/>
              <w:t>нормати-</w:t>
              <w:br/>
              <w:t xml:space="preserve">ва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 xml:space="preserve">ветст-  </w:t>
              <w:br/>
              <w:t>вуют ги-</w:t>
              <w:br/>
              <w:t xml:space="preserve">гиени-  </w:t>
              <w:br/>
              <w:t xml:space="preserve">ческим  </w:t>
              <w:br/>
              <w:t>нормати-</w:t>
              <w:br/>
              <w:t xml:space="preserve">вам  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 xml:space="preserve">ветст-  </w:t>
              <w:br/>
              <w:t>вуют ги-</w:t>
              <w:br/>
              <w:t xml:space="preserve">гиени-  </w:t>
              <w:br/>
              <w:t xml:space="preserve">ческим  </w:t>
              <w:br/>
              <w:t>нормати-</w:t>
              <w:br/>
              <w:t xml:space="preserve">ва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не соот-</w:t>
              <w:br/>
              <w:t xml:space="preserve">ветст-  </w:t>
              <w:br/>
              <w:t>вуют ги-</w:t>
              <w:br/>
              <w:t xml:space="preserve">гиени-  </w:t>
              <w:br/>
              <w:t xml:space="preserve">ческим  </w:t>
              <w:br/>
              <w:t>нормати-</w:t>
              <w:br/>
              <w:t xml:space="preserve">вам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4/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  <w:br/>
              <w:t xml:space="preserve">питьевая вод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ясо и мясные  </w:t>
              <w:br/>
              <w:t xml:space="preserve">продукты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мя-</w:t>
              <w:br/>
              <w:t>со диких живот-</w:t>
              <w:br/>
              <w:t xml:space="preserve">ных и мясные   </w:t>
              <w:br/>
              <w:t xml:space="preserve">продукты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ко и       </w:t>
              <w:br/>
              <w:t xml:space="preserve">молокопродукты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ь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вощи (без     </w:t>
              <w:br/>
              <w:t xml:space="preserve">картофеля)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ба и         </w:t>
              <w:br/>
              <w:t xml:space="preserve">рыбопродукты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корастущие   </w:t>
              <w:br/>
              <w:t xml:space="preserve">ягоды и плоды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ибы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5. ИССЛЕДОВАНИЯ СОДЕРЖАНИЯ РАДИОНУКЛИ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РГАНИЗМЕ ЧЕЛОВЕКА И ОЦЕНКА ВНЕШНИХ ДОЗ ОБЛУ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000)                            Код по ОКЕИ: единица - 642; человек - 792</w:t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809"/>
        <w:gridCol w:w="1216"/>
        <w:gridCol w:w="674"/>
        <w:gridCol w:w="945"/>
        <w:gridCol w:w="1080"/>
        <w:gridCol w:w="1215"/>
        <w:gridCol w:w="1214"/>
      </w:tblGrid>
      <w:tr>
        <w:trPr>
          <w:trHeight w:val="48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роводимого    </w:t>
              <w:br/>
              <w:t xml:space="preserve">контроля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прове-  </w:t>
              <w:br/>
              <w:t xml:space="preserve">денных  </w:t>
              <w:br/>
              <w:t>исследо-</w:t>
              <w:br/>
              <w:t xml:space="preserve">ваний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бс- </w:t>
              <w:br/>
              <w:t xml:space="preserve">ледованных </w:t>
              <w:br/>
              <w:t xml:space="preserve">лиц       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результатов    </w:t>
              <w:br/>
              <w:t xml:space="preserve">измерений по       </w:t>
              <w:br/>
              <w:t xml:space="preserve">обследованным лицам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дете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е</w:t>
              <w:br/>
              <w:t xml:space="preserve">&lt;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дарт</w:t>
              <w:br/>
              <w:t xml:space="preserve">&lt;*&gt;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ум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4/0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</w:t>
              <w:br/>
              <w:t xml:space="preserve">СИЧ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зонам </w:t>
              <w:br/>
              <w:t xml:space="preserve">радиоактивного заг-  </w:t>
              <w:br/>
              <w:t xml:space="preserve">рязнения на террито- </w:t>
              <w:br/>
              <w:t xml:space="preserve">рии, подвергшейся    </w:t>
              <w:br/>
              <w:t xml:space="preserve">радиоактивному заг-  </w:t>
              <w:br/>
              <w:t xml:space="preserve">рязнению вследствие  </w:t>
              <w:br/>
              <w:t xml:space="preserve">аварии на ЧАЭС:      </w:t>
              <w:br/>
              <w:t xml:space="preserve">зона проживания с    </w:t>
              <w:br/>
              <w:t xml:space="preserve">льготным социально-  </w:t>
              <w:br/>
              <w:t xml:space="preserve">экономическим стату- </w:t>
              <w:br/>
              <w:t xml:space="preserve">сом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0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на проживания с    </w:t>
              <w:br/>
              <w:t xml:space="preserve">правом на отселение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на отселения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ерритории, под-  </w:t>
              <w:br/>
              <w:t>вергшейся радиоактив-</w:t>
              <w:br/>
              <w:t xml:space="preserve">ному загрязнению в   </w:t>
              <w:br/>
              <w:t xml:space="preserve">результате аварии на </w:t>
              <w:br/>
              <w:t xml:space="preserve">ПО "Маяк" и сбросов  </w:t>
              <w:br/>
              <w:t>радиоактивных отходов</w:t>
              <w:br/>
              <w:t xml:space="preserve">в реку Теча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К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зонам </w:t>
              <w:br/>
              <w:t xml:space="preserve">радиоактивного заг-  </w:t>
              <w:br/>
              <w:t xml:space="preserve">рязнения на террито- </w:t>
              <w:br/>
              <w:t xml:space="preserve">рии, подвергшейся    </w:t>
              <w:br/>
              <w:t xml:space="preserve">радиоактивному заг-  </w:t>
              <w:br/>
              <w:t xml:space="preserve">рязнению вследствие  </w:t>
              <w:br/>
              <w:t xml:space="preserve">аварии на ЧАЭС:      </w:t>
              <w:br/>
              <w:t xml:space="preserve">зона проживания с    </w:t>
              <w:br/>
              <w:t xml:space="preserve">льготным социально-  </w:t>
              <w:br/>
              <w:t xml:space="preserve">экономическим стату- </w:t>
              <w:br/>
              <w:t xml:space="preserve">сом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08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на проживания с    </w:t>
              <w:br/>
              <w:t xml:space="preserve">правом на отселение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на отселения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ерритории, под-  </w:t>
              <w:br/>
              <w:t>вергшейся радиоактив-</w:t>
              <w:br/>
              <w:t xml:space="preserve">ному загрязнению в   </w:t>
              <w:br/>
              <w:t xml:space="preserve">результате аварии на </w:t>
              <w:br/>
              <w:t xml:space="preserve">ПО "Маяк" и сбросов  </w:t>
              <w:br/>
              <w:t>радиоактивных отходов</w:t>
              <w:br/>
              <w:t xml:space="preserve">в реку Теча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__________________ 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 "__" 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 контактного   (дата составления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а)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ткие пояснения по заполнению формы N 4-0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ведения о работе федеральных государственных учре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дравоохранения - центров гигиены и эпидемиолог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зонах радиоактивного загрязнен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ную форму представляют следующие субъекты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территории, подвергшиеся радиоактивному загрязнению вследствие катастрофы на ЧАЭС: Белгородская область, Брянская область, Воронежская область, Калужская область, Курская область, Ленинградская область, Липецкая область, Орловская область, Пензенская область, Рязанская область, Тамбовская область, Тульская область, Ульяновская область, Республика Мордо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территории, подвергшиеся радиоактивному загрязнению в результате аварии на ПО "Маяк" и сбросов радиоактивных отходов в реку Теча: Курганская область, Свердловская область, Челябинская обл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ы 1 - 3 заполняются в субъектах Российской Федерации, подвергшихся радиоактивному загрязнению вследствие аварии на ЧАЭС: Белгородская область, Брянская область, Воронежская область, Калужская область, Курская область, Ленинградская область, Липецкая область, Орловская область, Пензенская область, Рязанская область, Тамбовская область, Тульская область, Ульяновская область, Республика Мордо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4 заполняется в субъектах Российской Федерации, подвергшихся радиоактивному загрязнению в результате аварии на ПО "Маяк" и сбросов радиоактивных отходов в реку Теча: Курганская область, Свердловская область, Челябинская обл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ы 1 - 4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ка 01: вносится сумма строк 02 + 03 + 05 + 06 + 07 + 08 + 09 + 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ка 03 включает данные строки 0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3: вносится количество населенных пунктов, в которых проводился отбор про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4: вносится количество населенных пунктов, где зарегистрированы пробы с превышением гигиенических норма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ы 5, 7, 9, 11, 13, 15, 17, 19, 21: вносится количество исследованных про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ы 6, 8, 10, 12, 14, 16, 18, 20, 22: вносится количество проб, не отвечающих гигиеническим нормати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5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3: вносится число проведен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ы 4 - 5: вносится число обслед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ы 6 - 7: расчет ведется по формул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/         _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SUM A                         /SUM (A  - A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    i   i                       /  i    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реднее - A = ------; Стандарт - сигма = \/---------------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n                                n -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- число обследованных (из графы 4 и 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ы 6, 7, 8: по строкам 02 - 06 приводится среднее, стандарт и максимальное содержание, в единицах измерения - кБк, в организме, по строкам 07 - 11 приводится среднее, стандарт и максимальная оценка годовой эффективной дозы внешнего облучения, в единицах измерения - мЗ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6</Words>
  <Characters>18366</Characters>
  <CharactersWithSpaces>15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боте федеральных государственных учреждений здравоохранения — центров гигиены и эпидемиологии в зонах радиоактивного заражения. Форма № 4-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