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анализация, утвержденная Приказом Росстата от 13.07.2010 N 24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ЕДЕНИЯ О РАБОТЕ КАНАЛИЗ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ОТДЕЛЬНОЙ КАНАЛИЗАЦИОННОЙ СЕТ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       Фор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│   N 1-канализ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22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 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й отвод сточных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 от населения или от          │                │  от 13.07.2010 N 2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финансируемых организаций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организации, арендующие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для оказания услуг):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</w:t>
              <w:br/>
              <w:t xml:space="preserve">в городах и поселках </w:t>
              <w:br/>
              <w:t xml:space="preserve">городского типа - 1; </w:t>
              <w:br/>
              <w:t xml:space="preserve">в сельской местности </w:t>
              <w:br/>
              <w:t xml:space="preserve">- 2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3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Наличие канализационных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 │  N   │   Единица   │Код по│Фактическ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  измерения  │ ОКЕИ │ конец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    3      │   4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анализаций и отдельных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етей          │  01  │     ед.     │  64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тдельных  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етей          │  02  │     ед.     │  64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число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й и отдельных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етей,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:     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ренде                     │  03  │     ед.     │  64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нцессии                  │  04  │     ед.     │  64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анализационных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ых станций               │  05  │     ед.     │  64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очная мощность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насосных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й                        │  06  │тыс. м3/сут. │  599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пропускная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ность очистных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   │  07  │тыс. м3/сут. │  599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й механической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           │  08  │тыс. м3/сут. │  599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й биологической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           │  09  │тыс. м3/сут. │  599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сооружений по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е осадка               │  10  │тыс. м3/сут. │  599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иловых площадок        │  11  │   тыс. м2   │  05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очное протяжение: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авных коллекторов           │  12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уждающихся в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не                       │  13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ичной канализационной сети  │  14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уждающейся в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не                       │  15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квартальной и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дворовой сети           │  16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уждающейся в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не                       │  17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но канализационных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- всего                  │  18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ных коллекторов         │  19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личной канализационной сети│  20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иквартальной и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идворовой сети         │  21  │     км      │  00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стоимость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мощностей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й и канализационных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(балансовая и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ая)                  │  22  │  тыс. руб.  │  38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от работ по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и                   │  23  │  тыс. руб.  │  38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. Работа канал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 N   │   Единица   │Код по│Фактически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  измерения  │ ОКЕИ │отчетн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    3      │   4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сточных вод - всего  │  24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населения                 │  25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бюджетофинансируемых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  │  26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ромышленных предприятий  │  27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рочих организаций        │  28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других канализаций или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дельных канализационных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ей                        │  29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сточных вод через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ные сооружения - всего    │  30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олную биологическую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истку (физико-химическую)   │  31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:      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рмативно очищенной      │  32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остаточно очищенной    │  33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сточных вод другим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м или отдельным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м сетям          │  34  │   тыс. м3   │  114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бразованного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адка (по сухому веществу)    │  35  │    тонн     │  16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тилизированного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адка                         │  36  │    тонн     │  168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варий                   │  37  │     ед.     │  64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на канализационных сетях│  38  │     ед.     │  64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сновной            │     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│  39  │    чел.     │  79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I. Энергосбере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5"/>
        <w:gridCol w:w="1890"/>
        <w:gridCol w:w="945"/>
        <w:gridCol w:w="1891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за</w:t>
              <w:br/>
              <w:t xml:space="preserve">отчетный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весь  </w:t>
              <w:br/>
              <w:t xml:space="preserve">объем произведенных ресурс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кВт/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ероприятия по      </w:t>
              <w:br/>
              <w:t xml:space="preserve">энергосбережению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от проведенных        </w:t>
              <w:br/>
              <w:t>мероприятий по энергосбереже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__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3</Words>
  <Characters>14469</Characters>
  <CharactersWithSpaces>12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канализации (отдельной канализационной сети). Форма № 1-канализац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