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канализация, утвержденная Приказом Росстата от 11.08.2009 N 168, введена в действие с отчета за 2009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ОСТАВЛЕНИЕ В ЭЛЕКТРОННОМ ВИД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ВЕДЕНИЯ О РАБОТЕ КАНАЛИЗАЦИИ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(ОТДЕЛЬНОЙ КАНАЛИЗАЦИОННОЙ СЕТИ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__ г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│     Сроки      │ │       Форм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│ </w:t>
      </w:r>
      <w:r>
        <w:rPr/>
        <w:t>предоставления │ │   N 1-канализац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┼────────────────┤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самоуправления,  │   22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│  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ализованный отвод сточных   │ 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д от населения или от          │                │  от 11.08.2009 N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офинансируемых организаций │ 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включая организации, арендующие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и для оказания услуг):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│                │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│  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│                │ │       Годо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┴────────────────┘ └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700"/>
        <w:gridCol w:w="297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поселения:   </w:t>
              <w:br/>
              <w:t xml:space="preserve">в городах и поселках </w:t>
              <w:br/>
              <w:t xml:space="preserve">городского типа - 1; </w:t>
              <w:br/>
              <w:t xml:space="preserve">в сельской местности </w:t>
              <w:br/>
              <w:t xml:space="preserve">- 2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35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I. Наличие канализационных сооруж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┬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оказатели          │   N    │   Единица    │ Код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</w:t>
      </w:r>
      <w:r>
        <w:rPr/>
        <w:t>строки │  измерения   │  по  │ на конец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│        │              │ </w:t>
      </w:r>
      <w:r>
        <w:rPr/>
        <w:t>ОКЕИ │   г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│   2    │      3       │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анализаций и отдельных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сетей         │   01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:  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тдельных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сетей         │   02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оки 01 число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й и отдельных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сетей,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ходящихся: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ренде                    │   03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нцессии                 │   04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канализационных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осных станций              │   05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очная мощность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х насосных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нций                       │   06   │ тыс. м3/сут. │ 59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ая пропускная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ность очистных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оружений                    │   07   │ тыс. м3/сут. │ 59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й механической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ки                       │   08   │ тыс. м3/сут. │ 59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оружений биологической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ки                       │   09   │ тыс. м3/сут. │ 59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щность сооружений по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работке осадка              │   10   │ тыс. м3/сут. │ 599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иловых площадок       │   11   │   тыс. м2    │ 05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диночное протяжение: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лавных коллекторов         │   12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уждающихся в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                        │   13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личной канализационной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                         │   14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уждающейся в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                        │   15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иквартальной и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дворовой сети           │   16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 нуждающейся в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                        │   17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нено канализационных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- всего                 │   18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лавных коллекторов       │   19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личной канализационной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и                          │   20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нутриквартальной и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утридворовой сети           │   21   │      км      │ 00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стоимость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х мощностей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й и канализационных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(балансовая и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рендованная)                 │   22   │  тыс. руб.   │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я от работ по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дернизации                  │   23   │  тыс. руб.   │ 38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┴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II. Работа канализац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┬────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Наименование          │   N    │   Единица    │ Код  │Фактичес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</w:t>
      </w:r>
      <w:r>
        <w:rPr/>
        <w:t>строки │  измерения   │  по  │    з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        │ </w:t>
      </w:r>
      <w:r>
        <w:rPr/>
        <w:t>ОКЕИ │ отчет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  │              │      │    </w:t>
      </w:r>
      <w:r>
        <w:rPr/>
        <w:t>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1               │   2    │      3       │  4   │     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щено сточных вод - всего  │   24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населения                 │   25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бюджетофинансируемых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                │   26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ромышленных предприятий  │   27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прочих организаций        │   28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других канализаций или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ьных канализационных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й                          │   29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пущено сточных вод через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ные сооружения - всего    │   30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: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 полную биологическую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чистку (физико-химическую)    │   31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из нее:      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рмативно очищенной      │   32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остаточно очищенной    │   33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сточных вод другим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ям или отдельным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нализационным сетям          │   34   │   тыс. м3    │ 114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образованного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адка (по сухому веществу)    │   35   │     тонн     │ 16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утилизированного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адка                         │   36   │     тонн     │ 168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аварий                   │   37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них на канализационных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ях                          │   38   │     ед.      │ 64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┼────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егодовая численность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ов основной            │        │    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                  │   39   │     чел.     │ 792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┴────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аздел III. Энергосбереж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15"/>
        <w:gridCol w:w="2025"/>
        <w:gridCol w:w="945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строк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по  </w:t>
              <w:br/>
              <w:t xml:space="preserve">ОКЕ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за     </w:t>
              <w:br/>
              <w:t xml:space="preserve">отчетный  </w:t>
              <w:br/>
              <w:t xml:space="preserve">год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электроэнергии на весь  </w:t>
              <w:br/>
              <w:t xml:space="preserve">объем произведенных ресурсов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0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тыс. кВт/ча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4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на мероприятия по      </w:t>
              <w:br/>
              <w:t xml:space="preserve">энергосбережению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ономия от проведенных        </w:t>
              <w:br/>
              <w:t>мероприятий по энергосбережению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2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тыс. руб.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8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за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от имени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_____________ 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5</Words>
  <Characters>15012</Characters>
  <CharactersWithSpaces>12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1:00Z</dcterms:created>
  <dc:creator>Федеральная служба государственной статистики</dc:creator>
  <dc:description/>
  <dc:language>en-US</dc:language>
  <cp:lastModifiedBy/>
  <dcterms:modified xsi:type="dcterms:W3CDTF">2011-10-30T14:41:00Z</dcterms:modified>
  <cp:revision>2</cp:revision>
  <dc:subject>Сведения</dc:subject>
  <dc:title>Сведения о работе канализации (отдельной канализационной сети). Форма № 1-канализация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