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СВЕДЕНИЯ О РАБОТЕ МАШИННО-ТЕХНОЛОГИЧЕСКОЙ СТАН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</w:t>
      </w:r>
      <w:r>
        <w:rPr/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1-МТ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 2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технологической политики и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- Москва, Орликов пер.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/11)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1. Общие показа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┬───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  N   │ Единица │Код по │  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│измерения│ ОКЕИ  │ показате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│         │       ├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│         │       │  </w:t>
      </w:r>
      <w:r>
        <w:rPr/>
        <w:t>на   │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│         │       │</w:t>
      </w:r>
      <w:r>
        <w:rPr/>
        <w:t>начало │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│         │       │ </w:t>
      </w:r>
      <w:r>
        <w:rPr/>
        <w:t>года  │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 │    3    │   4   │   5 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 (паевой фонд)    │  01  │тыс. руб.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      │  02  │  чел.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х - всего                │      │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административно-     │  03  │  чел.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правленческий       │      │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ерсонал             │      │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механизаторы         │  04  │  чел.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вая (остаточная) стоимость │  05  │тыс. руб.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          │      │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пашни по району     │  06  │   га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: обслуживаемая станцией  │  07  │   га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пашни, обслуживаемая      │  08  │   га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ей за пределами района      │      │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пашни, обслуживаемая│  09  │   га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ей (стр. 07 + 08)           │      │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находящаяся в        │  10  │   га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обственности        │      │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рендованная пашня   │ 10а  │   га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┴─────────┴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2. Оснащенность технически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┬────┬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 │  N   │Код │  Наличие  │Балансовая  │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троки│ по │машин в МТС│(остаточная)│приобрет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</w:t>
      </w:r>
      <w:r>
        <w:rPr/>
        <w:t>ОКЕИ│(мехотряде)│стоимость   │    МТС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│ </w:t>
      </w:r>
      <w:r>
        <w:rPr/>
        <w:t>на конец  │сельскохо-  │  лизинг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│ </w:t>
      </w:r>
      <w:r>
        <w:rPr/>
        <w:t>года, шт. │зяйственной │    основ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│           │</w:t>
      </w:r>
      <w:r>
        <w:rPr/>
        <w:t>техники,    ├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│    │           │</w:t>
      </w:r>
      <w:r>
        <w:rPr/>
        <w:t>тыс. руб.   │(шт.)│ (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│    │           │            │     │ </w:t>
      </w:r>
      <w:r>
        <w:rPr/>
        <w:t>руб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│  2   │ 3  │     4     │     5      │  6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              │  11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го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есельскохозяйст-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ого назначения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2, 16,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, 22, 23, 24, 25,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, 27, 28, 29, 30)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│  12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кторы - всего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усеничные (ДТ-75, │  13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-150 и др.)    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лесные (Беларусь,│  14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-701, Т-150К и 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.)            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роки 12:       │  15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портные тракторы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байны            │  16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ерноуборочные - 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"Дон- │  17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00"           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Енисей-1200"      │  18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Нива" и другие    │  19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строки 16:       │  20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портные комбайны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байны            │  21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моуборочные   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ые автомобили │  22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цепы             │  23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вообрабатывающие │  24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          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евные машины     │  25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для внесения │  26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брений        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для          │  27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имической защиты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тений         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машины сель- │  28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охозяйственного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значения       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но-техническое │  29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        │    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┼────┼───────────┼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оборудование  │  30  │    │           │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┴────┴───────────┴────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3. Сведения о выполненной работе за отчетн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1080"/>
        <w:gridCol w:w="675"/>
        <w:gridCol w:w="944"/>
        <w:gridCol w:w="1216"/>
        <w:gridCol w:w="1215"/>
        <w:gridCol w:w="1078"/>
      </w:tblGrid>
      <w:tr>
        <w:trPr>
          <w:trHeight w:val="8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 на</w:t>
              <w:br/>
              <w:t>выполне-</w:t>
              <w:br/>
              <w:t xml:space="preserve">ние     </w:t>
              <w:br/>
              <w:t>работ за</w:t>
              <w:br/>
              <w:t>1 га, за</w:t>
              <w:br/>
              <w:t xml:space="preserve">1 тонн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-  </w:t>
              <w:br/>
              <w:t>тоимость</w:t>
              <w:br/>
              <w:t xml:space="preserve">выпол-  </w:t>
              <w:br/>
              <w:t xml:space="preserve">ненных  </w:t>
              <w:br/>
              <w:t xml:space="preserve">работ - </w:t>
              <w:br/>
              <w:t xml:space="preserve">всего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</w:t>
              <w:br/>
              <w:t xml:space="preserve">всего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лошная культивац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рядная         </w:t>
              <w:br/>
              <w:t xml:space="preserve">обработк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ко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ронован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           </w:t>
              <w:b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ие минеральных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зерновы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корм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/г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рабо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о- </w:t>
              <w:br/>
              <w:t xml:space="preserve">к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ая защита   </w:t>
              <w:br/>
              <w:t xml:space="preserve">растен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</w:t>
              <w:br/>
              <w:t>сельскохозяйственные</w:t>
              <w:br/>
              <w:t xml:space="preserve">работ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есельско-   </w:t>
              <w:br/>
              <w:t>хозяйственные рабо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сумма строк  </w:t>
              <w:br/>
              <w:t xml:space="preserve">31 - 44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4. Финансовые результ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┬─────────┬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         │   N  │ Единица │Код │   За   │ 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│измерения│ по │отчетный│прошл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│         │</w:t>
      </w:r>
      <w:r>
        <w:rPr/>
        <w:t>ОКЕИ│  год   │ 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2  │    3    │ 4  │   5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реализации     │  47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продукции, работ и     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(за минусом НДС, акцизов и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       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)                       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анных товаров,  │  48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, включая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, управленческие    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      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от реализации    │  49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46 - стр. 47)             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                   │  50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ая поддержка МТС          │  51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из бюджетов всех         │  52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ей                         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ы и займы                   │  53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инг                            │  54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перед   │  55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ТС от реализации работ, услуг -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тр. 55 + 56)            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хозтоваропроизводителей     │  56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организаций              │  57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ая от дебиторов выручка: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ыми средствами            │  58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рном                          │  59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ой продукцией               │  60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┼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есячная зарплата           │  61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аторов                     │ 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┴─────────┴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 ______________________ 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6</Words>
  <Characters>16896</Characters>
  <CharactersWithSpaces>14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машинно-технологической станции. Форма № 1-МТ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