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РАБОТЕ МАШИННО-ТЕХНОЛОГИЧЕСКОЙ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по состоянию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на 1 ___________________ 20 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 Сроки    │     │Форма N 1-МТ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но-технологические │15 марта после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                │отчетной даты │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ому органу      │              │    Минсельхоз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гропромыш-  │              │ от 16 января 2003 г. N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м комплексом       │              │      согласована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органы управ-  │20 марта после│  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агропромышленным  │отчетной даты │        пись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ом              │              │  от 25 января 2002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АПК│              │     N ВГ-12-21/57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│ 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   │25 марта после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│отчетной даты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755"/>
        <w:gridCol w:w="1755"/>
        <w:gridCol w:w="1351"/>
        <w:gridCol w:w="809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  <w:br/>
              <w:t>__________________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  <w:br/>
              <w:t>________________________________________________________________</w:t>
              <w:br/>
              <w:t>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-</w:t>
              <w:br/>
              <w:t xml:space="preserve">ся организа- </w:t>
              <w:br/>
              <w:t xml:space="preserve">ции по ОКП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- </w:t>
              <w:br/>
              <w:t xml:space="preserve">онно-право- </w:t>
              <w:br/>
              <w:t>вой формы по</w:t>
              <w:br/>
              <w:t xml:space="preserve">ОКОПФ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0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(год, месяц, число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ое предприятие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О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бщ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ысяча рублей - 384;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┬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Код строки│ Единица │  На  │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│</w:t>
      </w:r>
      <w:r>
        <w:rPr/>
        <w:t>измерения│начало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│         │ </w:t>
      </w:r>
      <w:r>
        <w:rPr/>
        <w:t>года │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   2    │    3    │  4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│01        │тыс. руб.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│02        │чел.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- всего    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о-управленчес- │03        │чел.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го персонала       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ханизаторов                │04        │чел.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(остаточная)       │05        │тыс. руб.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ых средств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ашни по району │06 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 обслуживаемая станцией│07 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ашни, обслуживаемая  │08 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ей за пределами района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ашни,          │09 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ая станцией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7 + 08)        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аяся в собственности  │10 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ованная пашня           │10а       │га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Оснащенность техн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техники │Код  │Наличие  │Балансовая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машин в  │(остаточ- │приобрет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МТС (мех-│ная) стои-│МТС на лизи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отряде)  │мость с/х │говой осно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на конец │техники,  ├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года, шт.│тыс. руб. │шт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  3    │    4     │ 5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сельскохозяй-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и несельско-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 назна-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(сумма строк 12,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, 21, 22, 23, 24, 25,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, 27, 28, 29, 30)    │11   │    х    │          │ 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кторы - всего      │12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усеничные (ДТ-75,    │13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-150 и др.)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есные (Беларусь,   │14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-701, Т-150К и др.)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2: импортные│15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 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зерноуборочные│16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Дон-1500"           │17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Енисей-1200"        │18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Нива" и другие      │19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6: импортные│20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кормоуборочные│21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    │22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ы                │23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вообрабатывающие    │24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  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ные машины        │25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внесения    │26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й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химической  │27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растений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машины сельско- │28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 назначе-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о-техническое   │29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          │  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┼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оборудование    │30   │         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┴──────────┴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Сведения о выполненной работе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бль - 383; тонно-километр - 49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ктар - 059;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39"/>
        <w:gridCol w:w="946"/>
        <w:gridCol w:w="945"/>
        <w:gridCol w:w="1619"/>
        <w:gridCol w:w="1351"/>
        <w:gridCol w:w="1349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ы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за </w:t>
              <w:br/>
              <w:t xml:space="preserve">выполнение </w:t>
              <w:br/>
              <w:t>работ, руб.</w:t>
              <w:br/>
              <w:t>за 1 га, за</w:t>
              <w:br/>
              <w:t xml:space="preserve">1 тонн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-</w:t>
              <w:br/>
              <w:t>мость вы-</w:t>
              <w:br/>
              <w:t>полненных</w:t>
              <w:br/>
              <w:t xml:space="preserve">работ -  </w:t>
              <w:br/>
              <w:t xml:space="preserve">всего,   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-</w:t>
              <w:br/>
              <w:t xml:space="preserve">всего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ая      </w:t>
              <w:br/>
              <w:t xml:space="preserve">культивац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рядная   </w:t>
              <w:br/>
              <w:t xml:space="preserve">обработк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ван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онование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е орга-</w:t>
              <w:br/>
              <w:t xml:space="preserve">нических удо- </w:t>
              <w:br/>
              <w:t xml:space="preserve">брен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сение мине-</w:t>
              <w:br/>
              <w:t xml:space="preserve">ральных удо-  </w:t>
              <w:br/>
              <w:t xml:space="preserve">брен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зерно- </w:t>
              <w:br/>
              <w:t xml:space="preserve">вых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    </w:t>
              <w:br/>
              <w:t xml:space="preserve">кормов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</w:t>
              <w:br/>
              <w:t xml:space="preserve">работы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</w:t>
              <w:br/>
              <w:t xml:space="preserve">защита        </w:t>
              <w:br/>
              <w:t xml:space="preserve">растений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ельс- </w:t>
              <w:br/>
              <w:t xml:space="preserve">кохозяйствен- </w:t>
              <w:br/>
              <w:t xml:space="preserve">ные работы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несельскохо-  </w:t>
              <w:br/>
              <w:t xml:space="preserve">зяйственные   </w:t>
              <w:br/>
              <w:t xml:space="preserve">работы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  <w:br/>
              <w:t xml:space="preserve">(сумма строк  </w:t>
              <w:br/>
              <w:t xml:space="preserve">31 - 44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Финансовые результаты МТС (мехот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 │ Код  │   За   │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отчетный│период 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</w:t>
      </w:r>
      <w:r>
        <w:rPr/>
        <w:t>период │ 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│  2   │   3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  │46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за минусом НДС, акци-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 и аналогичных обязатель-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латежей)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     │47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включая коммерческие,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реализа- │48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(стр. 46 - стр. 47)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         │49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ая поддержка МТС,    │50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из бюджетов всех   │51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ровней     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диты и займы             │52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зинг                      │53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│54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МТС от реализации ра-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, услуг - всего (стр. 55 +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)          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хозтоваропроизводителей │55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организаций          │56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ая от дебиторов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:     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ми средствами,       │57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ыс. руб.      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м, тонн                │58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ой продукцией, тыс. руб.│59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арплата      │60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аторов, руб.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- │61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руб.             │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   _______________  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(должность)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4</Words>
  <Characters>15741</Characters>
  <CharactersWithSpaces>1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ашинно-технологической станции. Форма № 1-М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