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МЕД (ОМС), утвержденная Приказом Росстата от 12.11.2009 N 249, вводится в действие с отчета за январь - июн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БОТЕ МЕДИЦИНСКИХ ОРГАНИЗАЦИЙ В СИСТЕМЕ ОМ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растающим итогом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Форма N 14-МЕД (ОМ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медицинские    │за I полугоди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работающие в         │ - на 30 день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е ОМС:                      │после отчетного│   от 12.11.2009 N 2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фонду ОМС    │   периода;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 год - 10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марта после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тчетного года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ОМС:        │за I полугод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фонду ОМС        │ - на 45 день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осле отчетного│   │   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;  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 год -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март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фонд ОМС:             │за I полугод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│ - на 6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тановленному им адресу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 год -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апреля  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4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349"/>
        <w:gridCol w:w="2836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дицинских организаций -           </w:t>
              <w:br/>
              <w:t xml:space="preserve">юридических лиц, работающих в системе     </w:t>
              <w:br/>
              <w:t xml:space="preserve">ОМС на основании договора на              </w:t>
              <w:br/>
              <w:t xml:space="preserve">предоставление лечебно-профилактической   </w:t>
              <w:br/>
              <w:t xml:space="preserve">помощи (медицинских услуг) по             </w:t>
              <w:br/>
              <w:t xml:space="preserve">обязательному медицинскому страхованию    </w:t>
              <w:br/>
              <w:t xml:space="preserve">(по состоянию на конец отчетного          </w:t>
              <w:br/>
              <w:t xml:space="preserve">периода), всего (стр. 01 + стр. 13 +      </w:t>
              <w:br/>
              <w:t xml:space="preserve">стр. 15 + стр. 19 + стр. 30 + стр. 48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00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</w:t>
              <w:br/>
              <w:t xml:space="preserve">организации, имеющие лицензии на право    </w:t>
              <w:br/>
              <w:t xml:space="preserve">оказания медицинской помощи детям (стр.   </w:t>
              <w:br/>
              <w:t xml:space="preserve">02 + стр. 14 + стр. 16 + стр. 19 + стр.   </w:t>
              <w:br/>
              <w:t xml:space="preserve">31 + стр. 49)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0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. Основные показатели деятельности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й по оказанию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условиях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единица - 642, рубль - 383 (с 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сятичным знаком), человек - 792,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 N    │  Единица   │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троки │ измерения  │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2    │     3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организации - юридические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ключившие договор на    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лечебно-         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й помощи (медицинских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) по ОМС в условиях стационара   │   01   │  единиц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меющие лицензии на право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казания медицинской 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и детям               │   02   │  единиц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особленных структурных  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, входящих в состав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организаций и оказывающих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ую помощь по ОМС в условиях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а                            │   03   │   единиц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оказывающие медицинскую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ь детям               │   04   │   единиц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ек на конец отчетного периода │   05   │   койка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для детей                  │   06   │   койка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ек в среднем за отчетный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        │   07   │   койка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больных из стационара          │   08   │  человек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детей (0 - 17 лет          │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ключительно)              │   09   │  человек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выбывшими больными койко-   │        │ койко-дней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                                 │   10   │   единиц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детьми (0 - 17 лет         │        │койко-дней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ключительно)              │   11   │   единиц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медицинской помощи          │   12   │   рубле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II. Основ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 по оказанию медицинской помощи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мбулаторно-поликлиниче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 исключением стоматологичес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ы по ОКЕИ: единица - 642, посещение в смену - 5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бль - 383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│   N   │  Единица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измерени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учреждения и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медицинские организации -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заключившие договор на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лечебно-профилактической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(медицинских услуг) по ОМС        │  13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имеющие лицензии на право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медицинской помощи детям        │  14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- юридические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ключившие договор на оказание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только в условиях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х структурных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                           │  15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меющие лицензии на право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казания медицинской помощи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тям                         │  16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ки (амбулатории), детские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ки, женские консультации,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е в состав медицинских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                     │  17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оказывающие медицинскую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ь детям                  │  18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общей врачебной (семейной)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ктики, юридические лица               │  19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организации - юридические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имеющие отделения общей врачебной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мейной) практики, кабинеты врачей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рактики                           │  20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щения врачей, среднего медицинского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, включая профилактические      │  21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врачей общей практики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емейных врачей)             │  22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щения, сделанные детьми (0 - 17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 включительно) (из строки 21)       │  23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щения среднего медицинского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а (из строки 21)               │  24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щения больных врачами, средним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м персоналом на дому           │  25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врачами общей практики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емейными врачами)           │  26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щения детей (0 - 17 лет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) (из строки 25)           │  27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щения больных средним медицинским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ом (из строки 25)              │  28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медицинской помощи             │  29   │  рубле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II. Основные показатели деятельности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й по оказанию стоматолог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ы по ОКЕИ: единица - 642, посещение в смену - 5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бль - 383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│   N   │  Единица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измерени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-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заключившие договор на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лечебно-профилактической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(медицинских услуг) по ОМС        │  30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меющие лицензии на право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казания стоматологической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и детям                  │  31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организации, имеющие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отделения (кабинеты),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ие услуги по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ОМС                            │  32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имеющие лицензии на право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казания стоматологической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и детям                  │  33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щения стоматологов и зубных врачей   │  34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число посещений, сделанных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тьми (0 - 17 лет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ключительно)                 │  35   │ посещ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фактически выполненной работы      │       │ УЕТ &lt;*&gt;,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36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медицинской помощи             │  37   │  рубле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дельная  единица трудоемкости работы врачей стоматологов и зу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V. Основные показатели деятельности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й по оказанию медицинской помощи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невных стационаров всех т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единица - 642, рубль -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одним десятичным знаком)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│   N   │  Единица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измерени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организации - юридические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имеющие дневные стационары всех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в                                    │  38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вные стационары                       │  39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оказывающие медицинскую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мощь детям                  │  40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 на конец отчетного периода    │  41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 в среднем за отчетный период  │  42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больных                           │  43 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детей (0 - 17 лет  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ключительно)                 │  44 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выбывшими больными пациенто-   │       │ пациент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                                    │       │   дней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45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детьми (0 - 17 лет            │       │ пациент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ключительно)                 │       │   дней,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46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медицинской помощи             │  47   │  рубле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V. Иные учреждения здравоохранения, заключ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 на предоставление лечебно-профил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мощи (медицинских услуг) по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единица - 642, рубль -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N   │  Единица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измерения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учреждения здравоохранения -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                       │  48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(расшифровать)             │ 48.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48.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48.3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48.4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48.5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учреждений, имеющих лицензии на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 оказания медицинской помощи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ям (из строки 48)                   │  49   │  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медицинской помощи             │  50   │  рубле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8</Words>
  <Characters>22659</Characters>
  <CharactersWithSpaces>19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медицинских организаций в системе ОМС. Форма № 14-МЕД (ОМС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