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ЭТР (срочная)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ЭТР (срочная)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ми Росстата от 09.01.2007 N 1, N 2 утверждены порядки заполнения и представления формы N 65-ЭТР (срочная): для метрополитенов, для организаций трамвайного и троллейбусного транспор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РАБОТЕ МЕТРОПОЛИТЕНОВ, ТРАМВАЙН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ТРОЛЛЕЙБУСНОГО ТРАНСПОР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оставляется раздельно по метрополитенам, трамвайному и троллейбус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анспорту - нужное подчеркнут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Форма N 65-ЭТ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│   (сро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на 4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и обслуживание       │    после 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го наземного              │   отчетного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го транспорта и       │    периода 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ополитенов:             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4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N   │ Единица  │Код по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измерения │ ОКЕИ  │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│    3     │ 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ассажиров, включая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ующихся правом бесплатного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да, - всего (с точностью до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    │  01   │тыс. чел. │  79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ассажиров с платным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ездом &lt;*&gt;                    │  02   │тыс. чел. │  79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еревозок пассажиров и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гажа - всего (с точностью до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    │  03   │тыс. руб. │ 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оплаты проезда и провоза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гажа пассажирами             │  04   │тыс. руб. │ 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субвенции, дотации из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(кроме средств, выделенных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апитальные вложения)          │  05   │тыс. руб. │ 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перевозку пассажиров и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гажа (с точностью до 0,1)       │  06   │тыс. руб. │ 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йсов (прибытий  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ов), предусмотренных    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м расписанием           │  07   │ единица  │ 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олненных рейсов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бывших поездов на станцию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)                       │  08   │ единица  │ 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ез нарушения       │       │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исания                      │  09   │ единица  │ 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Из  стр.  02 перевезено пассажиров по социальным проездным бил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) ________, тыс. чел. (код по ОКЕИ - 79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ые  данные  по  строкам 03, 04, 05, 06 предоставляются на 25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отчетного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стр. 03 доходы отражаются без учета субсидий, субвенций, дот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енных   из   бюджетов всех уровней (кроме средств, выде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питальные влож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 стр.  04  -  доходы  от продажи всех видов проезд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лаченных   населением  (разовых   билетов,   абонементных  тал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бонементных    билетов   долговременного   пользования,  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здных билетов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.  05  заполняют  все предприятия, получающие бюджетные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венции, до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1</Characters>
  <CharactersWithSpaces>7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етрополитенов, трамвайного и троллейбусного транспорта. Форма № 65-ЭТР (срочн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