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, утвержденная Приказом Минюста РФ от 28.08.2008 N 186, введена в действие с итогов работы за 9 месяцев 2008 года и начиная с итогов работы за 2008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вгуста 2008 г. N 18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ведения о работе Минюста России со структурными подразделениям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международных организаций, иностранных некоммерчески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неправительственных организаций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за ____ месяцев 20__ г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нарастающим итогом с начала отчетного года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───────┐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Представляет              │    Сроки    │  │ Форма N 9-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представления│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┤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партамент по делам некоммерческих      │к 20 января, │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й Минюста России               │20 июля      │  │Код формы: 09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Департаменту управления, организации   │             │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контроля Минюста России                │             │  │Периодичн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───────┘  │</w:t>
      </w:r>
      <w:r>
        <w:rPr/>
        <w:t>представления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</w:t>
      </w:r>
      <w:r>
        <w:rPr/>
        <w:t>полугодов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 </w:t>
      </w:r>
      <w:r>
        <w:rPr/>
        <w:t>Способ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</w:t>
      </w:r>
      <w:r>
        <w:rPr/>
        <w:t>представления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</w:t>
      </w:r>
      <w:r>
        <w:rPr/>
        <w:t>почтовый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</w:t>
      </w:r>
      <w:r>
        <w:rPr/>
        <w:t>электрон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лучателя 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едения о количестве филиалов и представитель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народных организаций, иностранных некоммер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правительственных организаций, внесенных в 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лиалов и представительств международ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й, иностранных некоммер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правительственных организ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юста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970"/>
        <w:gridCol w:w="674"/>
        <w:gridCol w:w="1351"/>
        <w:gridCol w:w="1349"/>
        <w:gridCol w:w="1486"/>
        <w:gridCol w:w="1349"/>
      </w:tblGrid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сено в</w:t>
              <w:br/>
              <w:t>реестр на</w:t>
              <w:br/>
              <w:t xml:space="preserve">начало  </w:t>
              <w:br/>
              <w:t>отчетного</w:t>
              <w:br/>
              <w:t xml:space="preserve">периода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сено в</w:t>
              <w:br/>
              <w:t xml:space="preserve">реестр в </w:t>
              <w:br/>
              <w:t xml:space="preserve">отчетном </w:t>
              <w:br/>
              <w:t xml:space="preserve">периоде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лючено </w:t>
              <w:br/>
              <w:t>из реестра</w:t>
              <w:br/>
              <w:t>в отчетном</w:t>
              <w:br/>
              <w:t xml:space="preserve">периоде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сено в</w:t>
              <w:br/>
              <w:t>реестр на</w:t>
              <w:br/>
              <w:t xml:space="preserve">конец  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равенства: по </w:t>
              <w:br/>
              <w:t xml:space="preserve">всем графам строка 1 равна </w:t>
              <w:br/>
              <w:t xml:space="preserve">сумме строк 2 и 3; по всем </w:t>
              <w:br/>
              <w:t xml:space="preserve">строкам сумма граф 1 и 2  </w:t>
              <w:br/>
              <w:t xml:space="preserve">равна сумме граф 3 и 4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лиалы и представительства</w:t>
              <w:br/>
              <w:t xml:space="preserve">международных организаций, </w:t>
              <w:br/>
              <w:t xml:space="preserve">иностранных некоммерческих </w:t>
              <w:br/>
              <w:t xml:space="preserve">неправительственных        </w:t>
              <w:br/>
              <w:t xml:space="preserve">организаций (всего)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лиалы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ительства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 контроле за соответствием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лиалов и представительств международных организац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остранных некоммерческих неправитель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й заявленным целям и задач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675"/>
        <w:gridCol w:w="1350"/>
        <w:gridCol w:w="1619"/>
        <w:gridCol w:w="1755"/>
        <w:gridCol w:w="1755"/>
      </w:tblGrid>
      <w:tr>
        <w:trPr>
          <w:trHeight w:val="36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6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реагирования на нарушения Федерального  </w:t>
              <w:br/>
              <w:t xml:space="preserve">закона "О некоммерческих организациях"     </w:t>
            </w:r>
          </w:p>
        </w:tc>
      </w:tr>
      <w:tr>
        <w:trPr>
          <w:trHeight w:val="20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    </w:t>
              <w:br/>
              <w:t xml:space="preserve">равенства: по всем </w:t>
              <w:br/>
              <w:t xml:space="preserve">графам строка 1   </w:t>
              <w:br/>
              <w:t xml:space="preserve">равна сумме     </w:t>
              <w:br/>
              <w:t xml:space="preserve">строк 2 и 3  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несено </w:t>
              <w:br/>
              <w:t xml:space="preserve">письмен- </w:t>
              <w:br/>
              <w:t xml:space="preserve">ных пре- </w:t>
              <w:br/>
              <w:t>дупрежде-</w:t>
              <w:br/>
              <w:t>ний (п. 6</w:t>
              <w:br/>
              <w:t xml:space="preserve">ст. 32   </w:t>
              <w:br/>
              <w:t>Федераль-</w:t>
              <w:br/>
              <w:t xml:space="preserve">ного     </w:t>
              <w:br/>
              <w:t xml:space="preserve">закона   </w:t>
              <w:br/>
              <w:t>"О неком-</w:t>
              <w:br/>
              <w:t>мерческих</w:t>
              <w:br/>
              <w:t>организа-</w:t>
              <w:br/>
              <w:t xml:space="preserve">циях")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   </w:t>
              <w:br/>
              <w:t xml:space="preserve">решений о  </w:t>
              <w:br/>
              <w:t xml:space="preserve">запрете    </w:t>
              <w:br/>
              <w:t>осуществле-</w:t>
              <w:br/>
              <w:t xml:space="preserve">ния        </w:t>
              <w:br/>
              <w:t xml:space="preserve">программы  </w:t>
              <w:br/>
              <w:t xml:space="preserve">или ее     </w:t>
              <w:br/>
              <w:t xml:space="preserve">части      </w:t>
              <w:br/>
              <w:t xml:space="preserve">(п. 12     </w:t>
              <w:br/>
              <w:t xml:space="preserve">ст. 32     </w:t>
              <w:br/>
              <w:t xml:space="preserve">Федераль-  </w:t>
              <w:br/>
              <w:t>ного закона</w:t>
              <w:br/>
              <w:t xml:space="preserve">"О неком-  </w:t>
              <w:br/>
              <w:t xml:space="preserve">мерческих  </w:t>
              <w:br/>
              <w:t xml:space="preserve">организа-  </w:t>
              <w:br/>
              <w:t xml:space="preserve">циях"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    </w:t>
              <w:br/>
              <w:t xml:space="preserve">решений о   </w:t>
              <w:br/>
              <w:t xml:space="preserve">запрете     </w:t>
              <w:br/>
              <w:t xml:space="preserve">направления </w:t>
              <w:br/>
              <w:t xml:space="preserve">денежных    </w:t>
              <w:br/>
              <w:t xml:space="preserve">средств     </w:t>
              <w:br/>
              <w:t>определенным</w:t>
              <w:br/>
              <w:t xml:space="preserve">получателям </w:t>
              <w:br/>
              <w:t xml:space="preserve">(п. 13      </w:t>
              <w:br/>
              <w:t xml:space="preserve">ст. 32      </w:t>
              <w:br/>
              <w:t>Федерального</w:t>
              <w:br/>
              <w:t xml:space="preserve">закона "О   </w:t>
              <w:br/>
              <w:t xml:space="preserve">некоммер-   </w:t>
              <w:br/>
              <w:t>ческих орга-</w:t>
              <w:br/>
              <w:t xml:space="preserve">низациях"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    </w:t>
              <w:br/>
              <w:t xml:space="preserve">решений об  </w:t>
              <w:br/>
              <w:t xml:space="preserve">исключении  </w:t>
              <w:br/>
              <w:t xml:space="preserve">из реестра  </w:t>
              <w:br/>
              <w:t xml:space="preserve">филиалов и  </w:t>
              <w:br/>
              <w:t xml:space="preserve">представи-  </w:t>
              <w:br/>
              <w:t xml:space="preserve">тельств     </w:t>
              <w:br/>
              <w:t>(п. п. 8, 9,</w:t>
              <w:br/>
              <w:t xml:space="preserve">11, 12      </w:t>
              <w:br/>
              <w:t xml:space="preserve">ст. 32      </w:t>
              <w:br/>
              <w:t>Федерального</w:t>
              <w:br/>
              <w:t xml:space="preserve">закона "О   </w:t>
              <w:br/>
              <w:t xml:space="preserve">некоммер-   </w:t>
              <w:br/>
              <w:t xml:space="preserve">ческих      </w:t>
              <w:br/>
              <w:t xml:space="preserve">организа-   </w:t>
              <w:br/>
              <w:t xml:space="preserve">циях")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96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(по филиалам и</w:t>
              <w:br/>
              <w:t xml:space="preserve">представительствам  </w:t>
              <w:br/>
              <w:t xml:space="preserve">международных орга- </w:t>
              <w:br/>
              <w:t>низаций, иностранных</w:t>
              <w:br/>
              <w:t xml:space="preserve">некоммерческих      </w:t>
              <w:br/>
              <w:t xml:space="preserve">неправительственных </w:t>
              <w:br/>
              <w:t xml:space="preserve">организаций)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филиалам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едстави- </w:t>
              <w:br/>
              <w:t xml:space="preserve">тельствам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Движение заявлений 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делений международных организаций, иностр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коммерческих неправительственных организ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676"/>
        <w:gridCol w:w="1079"/>
        <w:gridCol w:w="1080"/>
        <w:gridCol w:w="1081"/>
        <w:gridCol w:w="944"/>
        <w:gridCol w:w="945"/>
        <w:gridCol w:w="1080"/>
        <w:gridCol w:w="1351"/>
        <w:gridCol w:w="945"/>
        <w:gridCol w:w="944"/>
        <w:gridCol w:w="1081"/>
        <w:gridCol w:w="1349"/>
        <w:gridCol w:w="946"/>
        <w:gridCol w:w="1079"/>
        <w:gridCol w:w="1076"/>
      </w:tblGrid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заяв-  </w:t>
              <w:br/>
              <w:t xml:space="preserve">лений  </w:t>
              <w:br/>
              <w:t xml:space="preserve">на     </w:t>
              <w:br/>
              <w:t xml:space="preserve">начало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- </w:t>
              <w:br/>
              <w:t xml:space="preserve">пило   </w:t>
              <w:br/>
              <w:t xml:space="preserve">заяв-  </w:t>
              <w:br/>
              <w:t>лений в</w:t>
              <w:br/>
              <w:t xml:space="preserve">отчет- </w:t>
              <w:br/>
              <w:t xml:space="preserve">ном    </w:t>
              <w:br/>
              <w:t>периоде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- </w:t>
              <w:br/>
              <w:t xml:space="preserve">шено   </w:t>
              <w:br/>
              <w:t xml:space="preserve">заяв-  </w:t>
              <w:br/>
              <w:t>лений в</w:t>
              <w:br/>
              <w:t xml:space="preserve">отчет- </w:t>
              <w:br/>
              <w:t xml:space="preserve">ном    </w:t>
              <w:br/>
              <w:t>периоде</w:t>
            </w:r>
          </w:p>
        </w:tc>
        <w:tc>
          <w:tcPr>
            <w:tcW w:w="95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видам принятых решений        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- </w:t>
              <w:br/>
              <w:t xml:space="preserve">шено   </w:t>
              <w:br/>
              <w:t xml:space="preserve">заяв-  </w:t>
              <w:br/>
              <w:t>лений с</w:t>
              <w:br/>
              <w:t xml:space="preserve">нару-  </w:t>
              <w:br/>
              <w:t xml:space="preserve">шением </w:t>
              <w:br/>
              <w:t xml:space="preserve">уста-  </w:t>
              <w:br/>
              <w:t xml:space="preserve">нов-   </w:t>
              <w:br/>
              <w:t>ленного</w:t>
              <w:br/>
              <w:t xml:space="preserve">срока  </w:t>
              <w:br/>
              <w:t xml:space="preserve">(из    </w:t>
              <w:br/>
              <w:t xml:space="preserve">графы  </w:t>
              <w:br/>
              <w:t xml:space="preserve">3)     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заяв-  </w:t>
              <w:br/>
              <w:t xml:space="preserve">лений  </w:t>
              <w:br/>
              <w:t xml:space="preserve">на     </w:t>
              <w:br/>
              <w:t xml:space="preserve">конец 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</w:tr>
      <w:tr>
        <w:trPr>
          <w:trHeight w:val="12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ре- </w:t>
              <w:br/>
              <w:t xml:space="preserve">гист- </w:t>
              <w:br/>
              <w:t xml:space="preserve">рации </w:t>
              <w:br/>
              <w:t xml:space="preserve">отде- </w:t>
              <w:br/>
              <w:t xml:space="preserve">лений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ре- </w:t>
              <w:br/>
              <w:t xml:space="preserve">гист- </w:t>
              <w:br/>
              <w:t xml:space="preserve">рации </w:t>
              <w:br/>
              <w:t xml:space="preserve">отде- </w:t>
              <w:br/>
              <w:t xml:space="preserve">лений </w:t>
              <w:br/>
              <w:t xml:space="preserve">в     </w:t>
              <w:br/>
              <w:t xml:space="preserve">связи </w:t>
              <w:br/>
              <w:t>с лик-</w:t>
              <w:br/>
              <w:t xml:space="preserve">вида- </w:t>
              <w:br/>
              <w:t xml:space="preserve">цией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ре-  </w:t>
              <w:br/>
              <w:t xml:space="preserve">гист-  </w:t>
              <w:br/>
              <w:t xml:space="preserve">рации  </w:t>
              <w:br/>
              <w:t xml:space="preserve">изме-  </w:t>
              <w:br/>
              <w:t xml:space="preserve">нений, </w:t>
              <w:br/>
              <w:t xml:space="preserve">вне-   </w:t>
              <w:br/>
              <w:t xml:space="preserve">сенных </w:t>
              <w:br/>
              <w:t>в учре-</w:t>
              <w:br/>
              <w:t>дитель-</w:t>
              <w:br/>
              <w:t xml:space="preserve">ные    </w:t>
              <w:br/>
              <w:t xml:space="preserve">доку-  </w:t>
              <w:br/>
              <w:t xml:space="preserve">менты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направ-</w:t>
              <w:br/>
              <w:t xml:space="preserve">лении    </w:t>
              <w:br/>
              <w:t xml:space="preserve">докумен- </w:t>
              <w:br/>
              <w:t>тов в ре-</w:t>
              <w:br/>
              <w:t xml:space="preserve">гистри-  </w:t>
              <w:br/>
              <w:t xml:space="preserve">рующий   </w:t>
              <w:br/>
              <w:t xml:space="preserve">орган об </w:t>
              <w:br/>
              <w:t>изменении</w:t>
              <w:br/>
              <w:t>сведений,</w:t>
              <w:br/>
              <w:t>указанных</w:t>
              <w:br/>
              <w:t xml:space="preserve">в ЕГРЮЛ  </w:t>
              <w:br/>
              <w:t xml:space="preserve">&lt;*&gt;, не  </w:t>
              <w:br/>
              <w:t>связанных</w:t>
              <w:br/>
              <w:t xml:space="preserve">с внесе- </w:t>
              <w:br/>
              <w:t xml:space="preserve">нием     </w:t>
              <w:br/>
              <w:t>изменений</w:t>
              <w:br/>
              <w:t xml:space="preserve">в учре-  </w:t>
              <w:br/>
              <w:t>дительные</w:t>
              <w:br/>
              <w:t>документы</w:t>
              <w:br/>
              <w:t xml:space="preserve">(уставы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   </w:t>
              <w:br/>
              <w:t>отказе</w:t>
              <w:br/>
              <w:t xml:space="preserve">в ре- </w:t>
              <w:br/>
              <w:t xml:space="preserve">гист- </w:t>
              <w:br/>
              <w:t xml:space="preserve">рации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   </w:t>
              <w:br/>
              <w:t>отказе</w:t>
              <w:br/>
              <w:t xml:space="preserve">в ре- </w:t>
              <w:br/>
              <w:t xml:space="preserve">гист- </w:t>
              <w:br/>
              <w:t xml:space="preserve">рации </w:t>
              <w:br/>
              <w:t xml:space="preserve">в     </w:t>
              <w:br/>
              <w:t xml:space="preserve">связи </w:t>
              <w:br/>
              <w:t>с лик-</w:t>
              <w:br/>
              <w:t xml:space="preserve">вида- </w:t>
              <w:br/>
              <w:t xml:space="preserve">цией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    </w:t>
              <w:br/>
              <w:t xml:space="preserve">отказе </w:t>
              <w:br/>
              <w:t xml:space="preserve">в ре-  </w:t>
              <w:br/>
              <w:t xml:space="preserve">гист-  </w:t>
              <w:br/>
              <w:t xml:space="preserve">рации  </w:t>
              <w:br/>
              <w:t xml:space="preserve">изме-  </w:t>
              <w:br/>
              <w:t xml:space="preserve">нений, </w:t>
              <w:br/>
              <w:t xml:space="preserve">вне-   </w:t>
              <w:br/>
              <w:t xml:space="preserve">сенных </w:t>
              <w:br/>
              <w:t>в учре-</w:t>
              <w:br/>
              <w:t>дитель-</w:t>
              <w:br/>
              <w:t xml:space="preserve">ные    </w:t>
              <w:br/>
              <w:t xml:space="preserve">доку-  </w:t>
              <w:br/>
              <w:t xml:space="preserve">менты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 отказе</w:t>
              <w:br/>
              <w:t>в направ-</w:t>
              <w:br/>
              <w:t xml:space="preserve">лении    </w:t>
              <w:br/>
              <w:t xml:space="preserve">докумен- </w:t>
              <w:br/>
              <w:t xml:space="preserve">тов в    </w:t>
              <w:br/>
              <w:t>регистри-</w:t>
              <w:br/>
              <w:t xml:space="preserve">рующий   </w:t>
              <w:br/>
              <w:t xml:space="preserve">орган об </w:t>
              <w:br/>
              <w:t>изменении</w:t>
              <w:br/>
              <w:t>сведений,</w:t>
              <w:br/>
              <w:t>указанных</w:t>
              <w:br/>
              <w:t xml:space="preserve">в ЕГРЮЛ, </w:t>
              <w:br/>
              <w:t xml:space="preserve">не свя-  </w:t>
              <w:br/>
              <w:t xml:space="preserve">занных с </w:t>
              <w:br/>
              <w:t>внесением</w:t>
              <w:br/>
              <w:t>изменений</w:t>
              <w:br/>
              <w:t>в учреди-</w:t>
              <w:br/>
              <w:t xml:space="preserve">тельные  </w:t>
              <w:br/>
              <w:t>документы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воз-</w:t>
              <w:br/>
              <w:t>враще-</w:t>
              <w:br/>
              <w:t xml:space="preserve">нии   </w:t>
              <w:br/>
              <w:t xml:space="preserve">мате- </w:t>
              <w:br/>
              <w:t>риалов</w:t>
              <w:br/>
              <w:t>заяви-</w:t>
              <w:br/>
              <w:t xml:space="preserve">телям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 </w:t>
              <w:br/>
              <w:t xml:space="preserve">равенства:  </w:t>
              <w:br/>
              <w:t>сумма граф 1 и</w:t>
              <w:br/>
              <w:t xml:space="preserve">2 равна сумме </w:t>
              <w:br/>
              <w:t xml:space="preserve">граф 3 и 14, </w:t>
              <w:br/>
              <w:t xml:space="preserve">графа 3 равна </w:t>
              <w:br/>
              <w:t>сумме граф с 4</w:t>
              <w:br/>
              <w:t xml:space="preserve">по 12; графа </w:t>
              <w:br/>
              <w:t xml:space="preserve">13 меньше или </w:t>
              <w:br/>
              <w:t xml:space="preserve">равна графе 3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12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по     </w:t>
              <w:br/>
              <w:t xml:space="preserve">отделениям    </w:t>
              <w:br/>
              <w:t xml:space="preserve">международных </w:t>
              <w:br/>
              <w:t xml:space="preserve">организаций,  </w:t>
              <w:br/>
              <w:t xml:space="preserve">иностранных   </w:t>
              <w:br/>
              <w:t>некоммерческих</w:t>
              <w:br/>
              <w:t xml:space="preserve">неправитель-  </w:t>
              <w:br/>
              <w:t xml:space="preserve">ственных      </w:t>
              <w:br/>
              <w:t xml:space="preserve">организаций)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ГРЮЛ -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Сведения о составе и количестве отдел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народных организаций, иностранных некоммер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правительственных организаций, сведения о котор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сены в ведомственный реестр зарегистриров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коммерческих организ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</w:t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676"/>
        <w:gridCol w:w="1214"/>
        <w:gridCol w:w="1215"/>
        <w:gridCol w:w="1081"/>
        <w:gridCol w:w="1079"/>
        <w:gridCol w:w="945"/>
        <w:gridCol w:w="811"/>
        <w:gridCol w:w="1754"/>
        <w:gridCol w:w="1621"/>
        <w:gridCol w:w="1079"/>
        <w:gridCol w:w="1215"/>
      </w:tblGrid>
      <w:tr>
        <w:trPr>
          <w:trHeight w:val="240" w:hRule="atLeast"/>
          <w:cantSplit w:val="true"/>
        </w:trPr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о </w:t>
              <w:br/>
              <w:t>в реестр</w:t>
              <w:br/>
              <w:t xml:space="preserve">на      </w:t>
              <w:br/>
              <w:t xml:space="preserve">начало  </w:t>
              <w:br/>
              <w:t xml:space="preserve">отчет-  </w:t>
              <w:br/>
              <w:t xml:space="preserve">ного    </w:t>
              <w:br/>
              <w:t xml:space="preserve">период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о </w:t>
              <w:br/>
              <w:t>в реестр</w:t>
              <w:br/>
              <w:t>в отчет-</w:t>
              <w:br/>
              <w:t xml:space="preserve">ном     </w:t>
              <w:br/>
              <w:t xml:space="preserve">периоде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лю- </w:t>
              <w:br/>
              <w:t>чено из</w:t>
              <w:br/>
              <w:t>реестра</w:t>
              <w:br/>
              <w:t xml:space="preserve">в от-  </w:t>
              <w:br/>
              <w:t xml:space="preserve">четном </w:t>
              <w:br/>
              <w:t>периоде</w:t>
            </w:r>
          </w:p>
        </w:tc>
        <w:tc>
          <w:tcPr>
            <w:tcW w:w="72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о </w:t>
              <w:br/>
              <w:t>в реестр</w:t>
              <w:br/>
              <w:t>на конец</w:t>
              <w:br/>
              <w:t xml:space="preserve">отчет-  </w:t>
              <w:br/>
              <w:t xml:space="preserve">ного    </w:t>
              <w:br/>
              <w:t xml:space="preserve">периода </w:t>
            </w:r>
          </w:p>
        </w:tc>
      </w:tr>
      <w:tr>
        <w:trPr>
          <w:trHeight w:val="12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шению  </w:t>
              <w:br/>
              <w:t xml:space="preserve">правомочного </w:t>
              <w:br/>
              <w:t xml:space="preserve">органа    </w:t>
              <w:br/>
              <w:t xml:space="preserve">управления в </w:t>
              <w:br/>
              <w:t xml:space="preserve">связи     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шению суда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езуль-  </w:t>
              <w:br/>
              <w:t xml:space="preserve">тате       </w:t>
              <w:br/>
              <w:t>прекращения</w:t>
              <w:br/>
              <w:t xml:space="preserve">деятель-   </w:t>
              <w:br/>
              <w:t xml:space="preserve">ности      </w:t>
              <w:br/>
              <w:t xml:space="preserve">(ст. 21.1, </w:t>
              <w:br/>
              <w:t xml:space="preserve">26 Феде-   </w:t>
              <w:br/>
              <w:t xml:space="preserve">рального   </w:t>
              <w:br/>
              <w:t xml:space="preserve">закона "О  </w:t>
              <w:br/>
              <w:t xml:space="preserve">государст- </w:t>
              <w:br/>
              <w:t xml:space="preserve">венной     </w:t>
              <w:br/>
              <w:t>регистрации</w:t>
              <w:br/>
              <w:t>юридических</w:t>
              <w:br/>
              <w:t>лиц и инди-</w:t>
              <w:br/>
              <w:t xml:space="preserve">видуальных </w:t>
              <w:br/>
              <w:t xml:space="preserve">предприни- </w:t>
              <w:br/>
              <w:t xml:space="preserve">мателей")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иным</w:t>
              <w:br/>
              <w:t xml:space="preserve">осно-  </w:t>
              <w:br/>
              <w:t xml:space="preserve">ваниям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    </w:t>
              <w:br/>
              <w:t xml:space="preserve">равенства: сумма  </w:t>
              <w:br/>
              <w:t xml:space="preserve">граф 1 и 2 равна  </w:t>
              <w:br/>
              <w:t xml:space="preserve">сумме граф 3 и 10; </w:t>
              <w:br/>
              <w:t xml:space="preserve">графа 3 равна сумме </w:t>
              <w:br/>
              <w:t xml:space="preserve">граф 4 - 6, 8 и 9; </w:t>
              <w:br/>
              <w:t xml:space="preserve">графа 6 больше или </w:t>
              <w:br/>
              <w:t xml:space="preserve">равна графе 7  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ре-  </w:t>
              <w:br/>
              <w:t>органи-</w:t>
              <w:br/>
              <w:t xml:space="preserve">зацией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лик-</w:t>
              <w:br/>
              <w:t xml:space="preserve">вида- </w:t>
              <w:br/>
              <w:t xml:space="preserve">цией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>(из графы 6)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основании</w:t>
              <w:br/>
              <w:t xml:space="preserve">ст. 9       </w:t>
              <w:br/>
              <w:t>Федерального</w:t>
              <w:br/>
              <w:t xml:space="preserve">закона      </w:t>
              <w:br/>
              <w:t xml:space="preserve">"О противо- </w:t>
              <w:br/>
              <w:t xml:space="preserve">действии    </w:t>
              <w:br/>
              <w:t xml:space="preserve">экстремист- </w:t>
              <w:br/>
              <w:t xml:space="preserve">ской дея-   </w:t>
              <w:br/>
              <w:t xml:space="preserve">тельности" 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8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(по отделениям</w:t>
              <w:br/>
              <w:t xml:space="preserve">международных орга- </w:t>
              <w:br/>
              <w:t>низаций, иностранных</w:t>
              <w:br/>
              <w:t xml:space="preserve">некоммерческих      </w:t>
              <w:br/>
              <w:t xml:space="preserve">неправительственных </w:t>
              <w:br/>
              <w:t xml:space="preserve">организаций)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5. Сведения о контроле за соответств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отделений международных организац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остранных некоммерческих неправительственных организ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ям, предусмотренным учредительными документам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законодательству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</w:t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674"/>
        <w:gridCol w:w="1351"/>
        <w:gridCol w:w="1350"/>
        <w:gridCol w:w="1350"/>
        <w:gridCol w:w="1619"/>
        <w:gridCol w:w="1216"/>
        <w:gridCol w:w="1213"/>
      </w:tblGrid>
      <w:tr>
        <w:trPr>
          <w:trHeight w:val="36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оказателя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6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реагирования на нарушения Федерального   </w:t>
              <w:br/>
              <w:t xml:space="preserve">закона "О некоммерческих организациях"    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>вступив-</w:t>
              <w:br/>
              <w:t xml:space="preserve">ших в   </w:t>
              <w:br/>
              <w:t>законную</w:t>
              <w:br/>
              <w:t xml:space="preserve">силу в  </w:t>
              <w:br/>
              <w:t>отчетном</w:t>
              <w:br/>
              <w:t xml:space="preserve">периоде </w:t>
              <w:br/>
              <w:t xml:space="preserve">решений </w:t>
              <w:br/>
              <w:t xml:space="preserve">суда    </w:t>
            </w:r>
          </w:p>
        </w:tc>
      </w:tr>
      <w:tr>
        <w:trPr>
          <w:trHeight w:val="216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 </w:t>
              <w:br/>
              <w:t xml:space="preserve">чество   </w:t>
              <w:br/>
              <w:t>проведен-</w:t>
              <w:br/>
              <w:t xml:space="preserve">ных      </w:t>
              <w:br/>
              <w:t xml:space="preserve">проверок </w:t>
              <w:br/>
              <w:t xml:space="preserve">(ст. 32  </w:t>
              <w:br/>
              <w:t>Федераль-</w:t>
              <w:br/>
              <w:t xml:space="preserve">ного     </w:t>
              <w:br/>
              <w:t xml:space="preserve">закона   </w:t>
              <w:br/>
              <w:t>"О неком-</w:t>
              <w:br/>
              <w:t>мерческих</w:t>
              <w:br/>
              <w:t>организа-</w:t>
              <w:br/>
              <w:t xml:space="preserve">циях"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несено </w:t>
              <w:br/>
              <w:t xml:space="preserve">письмен- </w:t>
              <w:br/>
              <w:t xml:space="preserve">ных      </w:t>
              <w:br/>
              <w:t xml:space="preserve">предуп-  </w:t>
              <w:br/>
              <w:t xml:space="preserve">реждений </w:t>
              <w:br/>
              <w:t xml:space="preserve">(ст. 32  </w:t>
              <w:br/>
              <w:t>Федераль-</w:t>
              <w:br/>
              <w:t xml:space="preserve">ного     </w:t>
              <w:br/>
              <w:t xml:space="preserve">закона   </w:t>
              <w:br/>
              <w:t>"О неком-</w:t>
              <w:br/>
              <w:t>мерческих</w:t>
              <w:br/>
              <w:t>организа-</w:t>
              <w:br/>
              <w:t xml:space="preserve">циях"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 </w:t>
              <w:br/>
              <w:t>решений о</w:t>
              <w:br/>
              <w:t xml:space="preserve">запрете  </w:t>
              <w:br/>
              <w:t xml:space="preserve">осущест- </w:t>
              <w:br/>
              <w:t xml:space="preserve">вления   </w:t>
              <w:br/>
              <w:t>программы</w:t>
              <w:br/>
              <w:t xml:space="preserve">или ее   </w:t>
              <w:br/>
              <w:t xml:space="preserve">части    </w:t>
              <w:br/>
              <w:t xml:space="preserve">(п. 12   </w:t>
              <w:br/>
              <w:t xml:space="preserve">ст. 32   </w:t>
              <w:br/>
              <w:t>Федераль-</w:t>
              <w:br/>
              <w:t xml:space="preserve">ного     </w:t>
              <w:br/>
              <w:t>закона "О</w:t>
              <w:br/>
              <w:t>некоммер-</w:t>
              <w:br/>
              <w:t xml:space="preserve">ческих   </w:t>
              <w:br/>
              <w:t>организа-</w:t>
              <w:br/>
              <w:t xml:space="preserve">циях")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   </w:t>
              <w:br/>
              <w:t xml:space="preserve">решений о  </w:t>
              <w:br/>
              <w:t xml:space="preserve">запрете    </w:t>
              <w:br/>
              <w:t>направления</w:t>
              <w:br/>
              <w:t xml:space="preserve">денежных   </w:t>
              <w:br/>
              <w:t xml:space="preserve">средств    </w:t>
              <w:br/>
              <w:t xml:space="preserve">определен- </w:t>
              <w:br/>
              <w:t>ным получа-</w:t>
              <w:br/>
              <w:t xml:space="preserve">телям      </w:t>
              <w:br/>
              <w:t xml:space="preserve">(п. 13     </w:t>
              <w:br/>
              <w:t xml:space="preserve">ст. 32     </w:t>
              <w:br/>
              <w:t xml:space="preserve">Федераль-  </w:t>
              <w:br/>
              <w:t>ного закона</w:t>
              <w:br/>
              <w:t xml:space="preserve">"О неком-  </w:t>
              <w:br/>
              <w:t xml:space="preserve">мерческих  </w:t>
              <w:br/>
              <w:t xml:space="preserve">организа-  </w:t>
              <w:br/>
              <w:t xml:space="preserve">циях")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- </w:t>
              <w:br/>
              <w:t xml:space="preserve">лено в  </w:t>
              <w:br/>
              <w:t>отчетном</w:t>
              <w:br/>
              <w:t xml:space="preserve">периоде </w:t>
              <w:br/>
              <w:t xml:space="preserve">заявле- </w:t>
              <w:br/>
              <w:t xml:space="preserve">ний в   </w:t>
              <w:br/>
              <w:t xml:space="preserve">суд о   </w:t>
              <w:br/>
              <w:t xml:space="preserve">ликви-  </w:t>
              <w:br/>
              <w:t xml:space="preserve">дации   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9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(по отделе-</w:t>
              <w:br/>
              <w:t xml:space="preserve">ниям международ- </w:t>
              <w:br/>
              <w:t xml:space="preserve">ных организаций, </w:t>
              <w:br/>
              <w:t xml:space="preserve">иностранных      </w:t>
              <w:br/>
              <w:t xml:space="preserve">некоммерческих   </w:t>
              <w:br/>
              <w:t>неправительствен-</w:t>
              <w:br/>
              <w:t xml:space="preserve">ных организаций)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 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 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 Факс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ый адрес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 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2</Words>
  <Characters>10847</Characters>
  <CharactersWithSpaces>9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0:00Z</dcterms:created>
  <dc:creator>Министерство юстиции Российской Федерации</dc:creator>
  <dc:description/>
  <dc:language>en-US</dc:language>
  <cp:lastModifiedBy/>
  <dcterms:modified xsi:type="dcterms:W3CDTF">2011-10-30T14:40:00Z</dcterms:modified>
  <cp:revision>2</cp:revision>
  <dc:subject>Сведения</dc:subject>
  <dc:title>Сведения о работе Минюста России со структурными подразделениями международных организаций, иностранных некоммерческих неправительственных организаций. Форма № 9-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