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Минюста РФ от 28.08.2008 N 186, введена в действие с итогов работы за 9 месяцев 2008 года и начиная с итогов работы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2008 г. N 18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едения о работе Минюста России по государственной регистр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эмблем некоммерческих организаций и символик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общественных объединений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за ____ месяцев 20__ г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нарастающим итогом с начала отчетного года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──┐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редставляет              │    Сроки    │  │ Форма N 9-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представления│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┤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артамент по делам некоммерческих      │к 20 января, │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 Минюста России               │20 июля      │  │Код формы: 09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епартаменту управления, организации   │             │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контроля Минюста России                │             │  │Периодич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────┘  │</w:t>
      </w:r>
      <w:r>
        <w:rPr/>
        <w:t>представл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</w:t>
      </w:r>
      <w:r>
        <w:rPr/>
        <w:t>полугодов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</w:t>
      </w:r>
      <w:r>
        <w:rPr/>
        <w:t>Спосо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</w:t>
      </w:r>
      <w:r>
        <w:rPr/>
        <w:t>представл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</w:t>
      </w:r>
      <w:r>
        <w:rPr/>
        <w:t>почтовы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</w:t>
      </w:r>
      <w:r>
        <w:rPr/>
        <w:t>электрон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лучателя 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Движение заявлений 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мблем некоммерческих организаций и символ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енных объеди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279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3"/>
        <w:gridCol w:w="674"/>
        <w:gridCol w:w="2"/>
        <w:gridCol w:w="1076"/>
        <w:gridCol w:w="6"/>
        <w:gridCol w:w="1076"/>
        <w:gridCol w:w="3"/>
        <w:gridCol w:w="1075"/>
        <w:gridCol w:w="3"/>
        <w:gridCol w:w="1076"/>
        <w:gridCol w:w="6"/>
        <w:gridCol w:w="1073"/>
        <w:gridCol w:w="5"/>
        <w:gridCol w:w="1073"/>
        <w:gridCol w:w="9"/>
        <w:gridCol w:w="1073"/>
        <w:gridCol w:w="6"/>
        <w:gridCol w:w="1073"/>
        <w:gridCol w:w="8"/>
        <w:gridCol w:w="1204"/>
        <w:gridCol w:w="12"/>
        <w:gridCol w:w="1067"/>
        <w:gridCol w:w="11"/>
        <w:gridCol w:w="151"/>
        <w:gridCol w:w="2828"/>
        <w:gridCol w:w="674"/>
        <w:gridCol w:w="9841"/>
      </w:tblGrid>
      <w:tr>
        <w:trPr>
          <w:trHeight w:val="360" w:hRule="atLeast"/>
          <w:cantSplit w:val="true"/>
        </w:trPr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6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заявле-</w:t>
              <w:br/>
              <w:t xml:space="preserve">ний на </w:t>
              <w:br/>
              <w:t xml:space="preserve">начало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- </w:t>
              <w:br/>
              <w:t xml:space="preserve">пило   </w:t>
              <w:br/>
              <w:t>заявле-</w:t>
              <w:br/>
              <w:t xml:space="preserve">ний в  </w:t>
              <w:br/>
              <w:t xml:space="preserve">отчет- </w:t>
              <w:br/>
              <w:t xml:space="preserve">ном    </w:t>
              <w:br/>
              <w:t>периоде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- </w:t>
              <w:br/>
              <w:t xml:space="preserve">шено   </w:t>
              <w:br/>
              <w:t>заявле-</w:t>
              <w:br/>
              <w:t xml:space="preserve">ний в  </w:t>
              <w:br/>
              <w:t xml:space="preserve">отчет- </w:t>
              <w:br/>
              <w:t xml:space="preserve">ном    </w:t>
              <w:br/>
              <w:t>периоде</w:t>
            </w:r>
          </w:p>
        </w:tc>
        <w:tc>
          <w:tcPr>
            <w:tcW w:w="3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видам  </w:t>
              <w:br/>
              <w:t xml:space="preserve">принятых решений    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заявле-</w:t>
              <w:br/>
              <w:t xml:space="preserve">ний,   </w:t>
              <w:br/>
              <w:t xml:space="preserve">отоз-  </w:t>
              <w:br/>
              <w:t xml:space="preserve">ванных </w:t>
              <w:br/>
              <w:t xml:space="preserve">заяви- </w:t>
              <w:br/>
              <w:t xml:space="preserve">телем  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- </w:t>
              <w:br/>
              <w:t xml:space="preserve">шено   </w:t>
              <w:br/>
              <w:t xml:space="preserve">заяв-  </w:t>
              <w:br/>
              <w:t xml:space="preserve">лений  </w:t>
              <w:br/>
              <w:t>с нару-</w:t>
              <w:br/>
              <w:t xml:space="preserve">шением </w:t>
              <w:br/>
              <w:t xml:space="preserve">уста-  </w:t>
              <w:br/>
              <w:t>новлен-</w:t>
              <w:br/>
              <w:t xml:space="preserve">ного   </w:t>
              <w:br/>
              <w:t xml:space="preserve">срока  </w:t>
              <w:br/>
              <w:t xml:space="preserve">(из    </w:t>
              <w:br/>
              <w:t xml:space="preserve">графы  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заявле- </w:t>
              <w:br/>
              <w:t xml:space="preserve">ний, по </w:t>
              <w:br/>
              <w:t xml:space="preserve">которым </w:t>
              <w:br/>
              <w:t>рассмот-</w:t>
              <w:br/>
              <w:t xml:space="preserve">рение в </w:t>
              <w:br/>
              <w:t xml:space="preserve">отчет-  </w:t>
              <w:br/>
              <w:t xml:space="preserve">ном     </w:t>
              <w:br/>
              <w:t xml:space="preserve">периоде </w:t>
              <w:br/>
              <w:t xml:space="preserve">приос-  </w:t>
              <w:br/>
              <w:t xml:space="preserve">танов-  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заяв-  </w:t>
              <w:br/>
              <w:t xml:space="preserve">лений  </w:t>
              <w:br/>
              <w:t xml:space="preserve">на     </w:t>
              <w:br/>
              <w:t xml:space="preserve">конец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13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8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    </w:t>
              <w:br/>
              <w:t xml:space="preserve">равенства: по всем </w:t>
              <w:br/>
              <w:t>строкам сумма граф 1</w:t>
              <w:br/>
              <w:t>и 2 равна сумме граф</w:t>
              <w:br/>
              <w:t>3, 7, 9, 10; графа 3</w:t>
              <w:br/>
              <w:t xml:space="preserve">равна сумме граф  </w:t>
              <w:br/>
              <w:t xml:space="preserve">4 - 6; графа 8   </w:t>
              <w:br/>
              <w:t xml:space="preserve">меньше или равна  </w:t>
              <w:br/>
              <w:t xml:space="preserve">графе 3; по всем  </w:t>
              <w:br/>
              <w:t xml:space="preserve">равна сумме строк  </w:t>
              <w:br/>
              <w:t xml:space="preserve">2 - 4        </w:t>
            </w:r>
          </w:p>
        </w:tc>
        <w:tc>
          <w:tcPr>
            <w:tcW w:w="67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ре-  </w:t>
              <w:br/>
              <w:t xml:space="preserve">гист-  </w:t>
              <w:br/>
              <w:t xml:space="preserve">рации  </w:t>
              <w:br/>
              <w:t>эмблем,</w:t>
              <w:br/>
              <w:t xml:space="preserve">симво- </w:t>
              <w:br/>
              <w:t xml:space="preserve">лики   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т- </w:t>
              <w:br/>
              <w:t xml:space="preserve">казе в </w:t>
              <w:br/>
              <w:t>регист-</w:t>
              <w:br/>
              <w:t xml:space="preserve">рации  </w:t>
              <w:br/>
              <w:t>эмблем,</w:t>
              <w:br/>
              <w:t xml:space="preserve">симво- </w:t>
              <w:br/>
              <w:t xml:space="preserve">лики   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прек-</w:t>
              <w:br/>
              <w:t>ращении</w:t>
              <w:br/>
              <w:t>ведения</w:t>
              <w:br/>
              <w:t xml:space="preserve">учета  </w:t>
              <w:br/>
              <w:t xml:space="preserve">симво- </w:t>
              <w:br/>
              <w:t xml:space="preserve">лики   </w:t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8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ам строка 1   </w:t>
            </w:r>
          </w:p>
        </w:tc>
        <w:tc>
          <w:tcPr>
            <w:tcW w:w="674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)     </w:t>
            </w:r>
          </w:p>
        </w:tc>
        <w:tc>
          <w:tcPr>
            <w:tcW w:w="98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но    </w:t>
            </w:r>
          </w:p>
        </w:tc>
      </w:tr>
      <w:tr>
        <w:trPr>
          <w:trHeight w:val="240" w:hRule="atLeast"/>
          <w:cantSplit w:val="true"/>
        </w:trPr>
        <w:tc>
          <w:tcPr>
            <w:tcW w:w="283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заявлений</w:t>
              <w:br/>
              <w:t xml:space="preserve">(всего)            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коммерческих</w:t>
              <w:br/>
              <w:t xml:space="preserve">организаций  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енных  </w:t>
              <w:br/>
              <w:t xml:space="preserve">объединений,  </w:t>
              <w:br/>
              <w:t xml:space="preserve">являющихся    </w:t>
              <w:br/>
              <w:t xml:space="preserve">юридическими  </w:t>
              <w:br/>
              <w:t xml:space="preserve">лицами       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4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енных  </w:t>
              <w:br/>
              <w:t xml:space="preserve">объединений,  </w:t>
              <w:br/>
              <w:t xml:space="preserve">функционирую- </w:t>
              <w:br/>
              <w:t xml:space="preserve">щих без госу- </w:t>
              <w:br/>
              <w:t xml:space="preserve">дарственной   </w:t>
              <w:br/>
              <w:t xml:space="preserve">регистрации  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 Факс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ый адре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 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1</Words>
  <Characters>5160</Characters>
  <CharactersWithSpaces>4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Министерство юстиции Российской Федераци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работе Минюста России по государственной регистрации эмблем некоммерческих организаций и символики общественных объединений. Форма № 9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