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5-ТЭК (уголь), утвержденная Постановлением Росстата от 17.05.2005 N 28, введена в действие с отчета за 2005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ФЕДЕРАЛЬНОЕ ГОСУДАРСТВЕННОЕ СТАТИСТИЧЕСКОЕ НАБЛЮДЕНИ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НФИДЕНЦИАЛЬНОСТЬ ГАРАНТИРУЕТСЯ ПОЛУЧАТЕЛЕМ ИНФОРМАЦ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равно представление недостоверной статистической информ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лечет ответственность, установленную статьей 13.19 Кодекс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30.12.2001 N 195-ФЗ, а также статьей 3 Закона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от 13.05.92 N 2761-1 "Об ответственности за наруш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ВЕДЕНИЯ О РАБОТЕ ОБОГАТИТЕЛЬНОЙ (БРИКЕТНОЙ) ФАБРИК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(СОРТИРОВКИ, УСТАНОВКИ)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за 20__ г.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────────┐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дставляют:      │    Сроки     │    │   Форма N 5-ТЭК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представления │    │      (уголь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─┤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 лица,    их│  20 январ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собленные            │    после     │ 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разделения          -│  отчетного   │  Постановлением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гатительные          │   периода    │     от 17.05.2005 N 2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брикетные)     фабрики,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тральные  сортировки,│              │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ахты         (разрезы),│              │    │      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еющие на своем балансе│              │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гатительные  фабрики,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ходящие    в     состав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енных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динений: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          концернам,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рпорациям,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ссоциациям   и   другим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динениям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церны,    корпорации,│  1 феврал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ссоциации             и│    посл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е объединения     -│  отчет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одные сведения        │   пери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приложением отчетов по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брикам: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Росэнерго       (ЗАО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Росинформуголь")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энерго           (ЗАО│      п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Росинформуголь"):      │согласованны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Росстату         (по│    срока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гласованной программе)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1485"/>
        <w:gridCol w:w="1350"/>
        <w:gridCol w:w="1484"/>
        <w:gridCol w:w="1350"/>
        <w:gridCol w:w="1350"/>
        <w:gridCol w:w="1350"/>
      </w:tblGrid>
      <w:tr>
        <w:trPr>
          <w:trHeight w:val="240" w:hRule="atLeast"/>
          <w:cantSplit w:val="true"/>
        </w:trPr>
        <w:tc>
          <w:tcPr>
            <w:tcW w:w="97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7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формы  </w:t>
              <w:br/>
              <w:t xml:space="preserve">по ОКУД </w:t>
            </w:r>
          </w:p>
        </w:tc>
        <w:tc>
          <w:tcPr>
            <w:tcW w:w="83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-</w:t>
              <w:br/>
              <w:t xml:space="preserve">щейся ор- </w:t>
              <w:br/>
              <w:t xml:space="preserve">ганизации </w:t>
              <w:br/>
              <w:t xml:space="preserve">по ОКПО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а дея-</w:t>
              <w:br/>
              <w:t>тельности</w:t>
              <w:br/>
              <w:t xml:space="preserve">по ОКВЭД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рии</w:t>
              <w:br/>
              <w:t xml:space="preserve">по ОКАТО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-</w:t>
              <w:br/>
              <w:t>ства (ве-</w:t>
              <w:br/>
              <w:t>домства),</w:t>
              <w:br/>
              <w:t xml:space="preserve">органа   </w:t>
              <w:br/>
              <w:t xml:space="preserve">управле- </w:t>
              <w:br/>
              <w:t xml:space="preserve">ния по   </w:t>
              <w:br/>
              <w:t xml:space="preserve">ОКОГУ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-</w:t>
              <w:br/>
              <w:t xml:space="preserve">ционно-  </w:t>
              <w:br/>
              <w:t xml:space="preserve">правовой </w:t>
              <w:br/>
              <w:t xml:space="preserve">формы по </w:t>
              <w:br/>
              <w:t xml:space="preserve">ОКОПФ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   </w:t>
              <w:br/>
              <w:t>собствен-</w:t>
              <w:br/>
              <w:t xml:space="preserve">ности по </w:t>
              <w:br/>
              <w:t xml:space="preserve">ОКФС 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006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I. Общие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Коды по ОКЕИ: сутки - 359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час - 356; миллиметр - 00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┬──────┬──────────┐     ┌──────────────┬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казатели  │  N   │Фактически│     │  Показатели  │  N   │Фактическ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строки│          │     │              │строки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┼──────────┤     ├────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А       │  Б   │    1     │     │      А       │  Б   │    1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┼──────────┤     ├────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дней    │  01  │          │     │Число часов   │  05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ы фабрики│      │          │     │простоя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┼──────────┤     │</w:t>
      </w:r>
      <w:r>
        <w:rPr/>
        <w:t>фабрики -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часов   │  02  │          │     │всего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ы фабрики│      │          │     ├────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┼──────┼──────────┤     │  </w:t>
      </w:r>
      <w:r>
        <w:rPr/>
        <w:t>в том числе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часов   │  03  │          │     │  по причине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ново-      │      │          │     │  отсутствия: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упреди-   │      │          │     │   сырья      │  06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ьного      │      │          │     ├────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монта       │      │          │     │   железнодо- │  07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┼──────┼──────────┤     │   </w:t>
      </w:r>
      <w:r>
        <w:rPr/>
        <w:t>рожных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рка (смесь  │  04  │          │     │   вагонов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рок) и      │      │          │     ├────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значение    │      │          │     │Глубина       │  08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гля          │      │          │     │обогащения, мм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┴──────┴──────────┘     ├────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</w:t>
      </w:r>
      <w:r>
        <w:rPr/>
        <w:t>Вид угля &lt;*&gt;  │  09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└──────────────┴──────┴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1 - каменный угол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 - в том числе антраци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 - бурый угол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II. Поступление сыр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оды по ОКЕИ: тонна - 168; процент - 744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079"/>
        <w:gridCol w:w="945"/>
        <w:gridCol w:w="1216"/>
        <w:gridCol w:w="1080"/>
        <w:gridCol w:w="1214"/>
        <w:gridCol w:w="1080"/>
      </w:tblGrid>
      <w:tr>
        <w:trPr>
          <w:trHeight w:val="24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объединений, </w:t>
              <w:br/>
              <w:t xml:space="preserve">предприятий  </w:t>
              <w:br/>
              <w:t xml:space="preserve">(поставщиков)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а, </w:t>
              <w:br/>
              <w:t xml:space="preserve">класс </w:t>
              <w:br/>
              <w:t xml:space="preserve">по   </w:t>
              <w:br/>
              <w:t>размеру</w:t>
              <w:br/>
              <w:t xml:space="preserve">кусков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4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ое содержание, %    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ырье, 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олы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ы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лаги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III. Переработка сырья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ды ОКЕИ: тонна - 168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оцент - 744; миллиметр - 00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┬──────┬──────────────────┬───────────────┬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казатели   │  N   │   Всего, тонн    │ Фактическое   │ Теплота │Пластоме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строки│                  │ содержание, % │сгорания,│рически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│      ├─────────┬────────┼────┬────┬─────┤ </w:t>
      </w:r>
      <w:r>
        <w:rPr/>
        <w:t>ккал/кг │слой дл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│</w:t>
      </w:r>
      <w:r>
        <w:rPr/>
        <w:t>с факти- │с приве-│золы│серы│влаги│         │углей н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│</w:t>
      </w:r>
      <w:r>
        <w:rPr/>
        <w:t>ческой   │денной  │    │    │     │         │коксова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│</w:t>
      </w:r>
      <w:r>
        <w:rPr/>
        <w:t>влаж-    │влаж-   │    │    │     │         │ние, м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│</w:t>
      </w:r>
      <w:r>
        <w:rPr/>
        <w:t>ностью   │ностью  │    │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│         │</w:t>
      </w:r>
      <w:r>
        <w:rPr/>
        <w:t>рядовых │    │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│         │</w:t>
      </w:r>
      <w:r>
        <w:rPr/>
        <w:t>углей   │    │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┼─────────┼────────┼────┼────┼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А        │  Б   │    1    │   2    │ 3  │ 4  │  5  │    6    │    7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┼─────────┼────────┼────┼────┼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работка     │  01  │         │        │    │    │     │    Х    │    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рассортировка) │      │         │        │    │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сего &lt;**&gt;    │      │         │        │    │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┼─────────┼────────┼────┼────┼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общего       │      │         │        │    │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а:          │      │         │        │    │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еработка в │  02  │         │        │    │    │     │    Х    │    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яжелых       │      │         │        │    │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редах        │      │         │        │    │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┼─────────┼────────┼────┼────┼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еработка   │  03  │         │        │    │    │     │    Х    │    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етодом       │      │         │        │    │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лотации      │      │         │        │    │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┼─────────┼────────┼────┼────┼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арная        │  04  │         │        │    │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я -     │      │         │        │    │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(05 + 33  │      │         │        │    │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+ 34 + 35)      │      │         │        │    │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┼─────────┼────────┼────┼────┼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центрат      │  05  │         │        │    │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ортовой       │      │         │        │    │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голь), всего   │      │         │        │    │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┼─────────┼────────┼────┼────┼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  │      │         │        │    │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 сортам:   │      │         │        │    │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┼─────────┼────────┼────┼────┼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│         │        │    │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┼─────────┼────────┼────┼────┼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│         │        │    │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┼─────────┼────────┼────┼────┼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│         │        │    │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┼─────────┼────────┼────┼────┼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│         │        │    │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┼─────────┼────────┼────┼────┼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лотоконцен- │  32  │         │        │    │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рат         │      │         │        │    │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┼─────────┼────────┼────┼────┼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мпродукт     │  33  │         │        │    │    │     │         │    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┼─────────┼────────┼────┼────┼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лам            │  34  │         │        │    │    │     │    Х    │    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┼─────────┼────────┼────┼────┼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сев           │  35  │         │        │    │    │     │    Х    │    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┼─────────┼────────┼────┼────┼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ходы:         │      │         │        │    │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роды        │  36  │         │        │    │    │     │    Х    │    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┼─────────┼────────┼────┼────┼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  │  37  │         │        │    │    │     │    Х    │    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ходы       │      │         │        │    │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лотации     │      │         │        │    │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┼─────────┼────────┼────┼────┼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тери        │  38  │         │        │    │    │     │    Х    │    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┼─────────┼────────┼────┼────┼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кондиционный  │  39  │         │        │    │    │     │    Х    │    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т         │      │         │        │    │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┼─────────┼────────┼────┼────┼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уск крупно-  │  41  │         │        │    │    │     │    Х    │    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их классов │      │         │        │    │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┼─────────┼────────┼────┼────┼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сортировано  │  42  │         │        │    │    │     │    Х    │    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гля - всего    │      │         │        │    │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┴──────┴─────────┴────────┴────┴────┴─────┴─────────┴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По фабрикам, обогащающим    угли    для    коксования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нергетические угли, раздел III формы заполняется в    целом 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брике и отдельно по каждой мар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По сортировкам заполня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рассортировка - всего (строка 42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товарная продукция - всего (строка 04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ортовой уголь, в том числе по сортам (строка 05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IV. Работа сушильных установ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ды ОКЕИ: тонна - 168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роцент - 744; час - 356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тонна в час - 534</w:t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945"/>
        <w:gridCol w:w="945"/>
        <w:gridCol w:w="1485"/>
        <w:gridCol w:w="1485"/>
        <w:gridCol w:w="1485"/>
        <w:gridCol w:w="1485"/>
        <w:gridCol w:w="1348"/>
      </w:tblGrid>
      <w:tr>
        <w:trPr>
          <w:trHeight w:val="60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на   </w:t>
              <w:br/>
              <w:t xml:space="preserve">сушку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ние</w:t>
              <w:br/>
              <w:t xml:space="preserve">влаги   </w:t>
              <w:br/>
              <w:t xml:space="preserve">после   </w:t>
              <w:br/>
              <w:t xml:space="preserve">сушки, %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часов   </w:t>
              <w:br/>
              <w:t xml:space="preserve">работы  </w:t>
              <w:br/>
              <w:t xml:space="preserve">агрегата, </w:t>
              <w:br/>
              <w:t xml:space="preserve">час.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  </w:t>
              <w:br/>
              <w:t>производи-</w:t>
              <w:br/>
              <w:t xml:space="preserve">тельность </w:t>
              <w:br/>
              <w:t>одного аг-</w:t>
              <w:br/>
              <w:t xml:space="preserve">регата по </w:t>
              <w:br/>
              <w:t xml:space="preserve">поступив- </w:t>
              <w:br/>
              <w:t xml:space="preserve">шему на   </w:t>
              <w:br/>
              <w:t xml:space="preserve">сушку уг- </w:t>
              <w:br/>
              <w:t xml:space="preserve">лю, т/час </w:t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 </w:t>
              <w:br/>
              <w:t xml:space="preserve">топлива </w:t>
              <w:br/>
              <w:t>на сушку,</w:t>
              <w:br/>
              <w:t xml:space="preserve">т    </w:t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нн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ние</w:t>
              <w:br/>
              <w:t xml:space="preserve">влаги, %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центрат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омпродук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лам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ядовой    </w:t>
              <w:br/>
              <w:t xml:space="preserve">уголь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реднесписочная численность  работников   по   основному   ви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, чел.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м числе рабочих, чел.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Затраты на переработку 1 т угля - всего, руб./т перерабо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м числе: сырье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транспорт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ебестоимость процесса переработки 1 т угля, руб.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_________________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______________  ____________________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  "__" 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омер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онтактного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49</Words>
  <Characters>14372</Characters>
  <CharactersWithSpaces>122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0:00Z</dcterms:created>
  <dc:creator>Федеральная служба государственной статистики</dc:creator>
  <dc:description/>
  <dc:language>en-US</dc:language>
  <cp:lastModifiedBy/>
  <dcterms:modified xsi:type="dcterms:W3CDTF">2011-10-30T14:40:00Z</dcterms:modified>
  <cp:revision>2</cp:revision>
  <dc:subject>Сведения</dc:subject>
  <dc:title>Сведения о работе обогатительной (брикетной) фабрики (сортировки, установки). Форма № 5-ТЭК (уголь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