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6-07, утвержденная Приказом Роспотребнадзора от 27.12.2007 N 387, введена в действие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7 г. N 3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   </w:t>
      </w:r>
      <w:r>
        <w:rPr>
          <w:sz w:val="18"/>
          <w:szCs w:val="18"/>
        </w:rPr>
        <w:t>ФЕДЕРАЛЬНАЯ СЛУЖБА ПО НАДЗОРУ В СФЕРЕ ЗАЩИТ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     </w:t>
      </w:r>
      <w:r>
        <w:rPr>
          <w:sz w:val="18"/>
          <w:szCs w:val="18"/>
        </w:rPr>
        <w:t>ПРАВ ПОТРЕБИТЕЛЕЙ И БЛАГОПОЛУЧИЯ ЧЕЛОВЕК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       </w:t>
      </w:r>
      <w:r>
        <w:rPr>
          <w:sz w:val="18"/>
          <w:szCs w:val="18"/>
        </w:rPr>
        <w:t>ОТРАСЛЕВОЕ СТАТИСТИЧЕСКОЕ НАБЛЮД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</w:t>
      </w:r>
      <w:r>
        <w:rPr>
          <w:sz w:val="18"/>
          <w:szCs w:val="18"/>
        </w:rPr>
        <w:t>КОНФИДЕНЦИАЛЬНОСТЬ ГАРАНТИРУЕТСЯ ПОЛУЧАТЕЛЕМ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  </w:t>
      </w:r>
      <w:r>
        <w:rPr>
          <w:sz w:val="18"/>
          <w:szCs w:val="18"/>
        </w:rPr>
        <w:t>Нарушение порядка представления статистиче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  </w:t>
      </w:r>
      <w:r>
        <w:rPr>
          <w:sz w:val="18"/>
          <w:szCs w:val="18"/>
        </w:rPr>
        <w:t>информации, а равно представление недостовер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 </w:t>
      </w:r>
      <w:r>
        <w:rPr>
          <w:sz w:val="18"/>
          <w:szCs w:val="18"/>
        </w:rPr>
        <w:t>статистической информации влечет ответственность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</w:t>
      </w:r>
      <w:r>
        <w:rPr>
          <w:sz w:val="18"/>
          <w:szCs w:val="18"/>
        </w:rPr>
        <w:t>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</w:t>
      </w:r>
      <w:r>
        <w:rPr>
          <w:sz w:val="18"/>
          <w:szCs w:val="18"/>
        </w:rPr>
        <w:t>об административных правонарушениях от 30.12.200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</w:t>
      </w:r>
      <w:r>
        <w:rPr>
          <w:sz w:val="18"/>
          <w:szCs w:val="18"/>
        </w:rPr>
        <w:t>N 195-ФЗ, а также статьей 3 Закона Российской Фед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</w:t>
      </w:r>
      <w:r>
        <w:rPr>
          <w:sz w:val="18"/>
          <w:szCs w:val="18"/>
        </w:rPr>
        <w:t>от 13.05.92 N 2761-1 "Об ответственности за наруш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       </w:t>
      </w:r>
      <w:r>
        <w:rPr>
          <w:sz w:val="18"/>
          <w:szCs w:val="18"/>
        </w:rPr>
        <w:t>порядка представления государственн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            </w:t>
      </w:r>
      <w:r>
        <w:rPr>
          <w:sz w:val="18"/>
          <w:szCs w:val="18"/>
        </w:rPr>
        <w:t>статистической отчетности"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</w:t>
      </w:r>
      <w:r>
        <w:rPr>
          <w:sz w:val="18"/>
          <w:szCs w:val="18"/>
        </w:rPr>
        <w:t>СВЕДЕНИЯ О РАБОТЕ ОРГАНОВ И ОРГАНИЗАЦИЙ РОСПОТРЕБНАДЗО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 </w:t>
      </w:r>
      <w:r>
        <w:rPr>
          <w:sz w:val="18"/>
          <w:szCs w:val="18"/>
        </w:rPr>
        <w:t>ПО ВОПРОСАМ ОБЕСПЕЧЕНИЯ РАДИАЦИОННОЙ БЕЗОПАС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                    </w:t>
      </w:r>
      <w:r>
        <w:rPr>
          <w:sz w:val="18"/>
          <w:szCs w:val="18"/>
        </w:rPr>
        <w:t>за ____ год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┬─────────────┐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Представляют:           │    Сроки    │      │Форма N 26-0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│</w:t>
      </w:r>
      <w:r>
        <w:rPr>
          <w:sz w:val="18"/>
          <w:szCs w:val="18"/>
        </w:rPr>
        <w:t>представления│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ГУЗ "Центр гигиены и эпидемиологии"│20 января    │    Утверждена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субъекте Российской Федерации,    │             │      Роспотребнадз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ГУЗ "Федеральный центр гигиены и   │             │ от 27 декабря 2007 г. N 38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пидемиологии по железнодорожному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нспорту":                        │    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Управлению Роспотребнадзора по    │    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у Российской Федерации, по   │    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елезнодорожному транспорту;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я Роспотребнадзора по      │25 янва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ам Российской Федерации, 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елезнодорожному транспорту: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ФГУЗ ФЦГиЭ Роспотребнадзора.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ГУЗ ФЦГиЭ Роспотребнадзора:        │15 апр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Роспотребнадзору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349"/>
        <w:gridCol w:w="1215"/>
        <w:gridCol w:w="1486"/>
        <w:gridCol w:w="2025"/>
        <w:gridCol w:w="1349"/>
        <w:gridCol w:w="1351"/>
        <w:gridCol w:w="403"/>
      </w:tblGrid>
      <w:tr>
        <w:trPr>
          <w:trHeight w:val="36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  <w:br/>
              <w:t>_________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формы</w:t>
              <w:br/>
              <w:t xml:space="preserve">по  </w:t>
              <w:br/>
              <w:t xml:space="preserve">ОКУД </w:t>
            </w:r>
          </w:p>
        </w:tc>
        <w:tc>
          <w:tcPr>
            <w:tcW w:w="91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-</w:t>
              <w:br/>
              <w:t xml:space="preserve">ющейся   </w:t>
              <w:br/>
              <w:t>организа-</w:t>
              <w:br/>
              <w:t xml:space="preserve">ции по   </w:t>
              <w:br/>
              <w:t xml:space="preserve">ОКПО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</w:t>
              <w:br/>
              <w:t xml:space="preserve">(ведомства), </w:t>
              <w:br/>
              <w:t xml:space="preserve">органа    </w:t>
              <w:br/>
              <w:t xml:space="preserve">управления  </w:t>
              <w:br/>
              <w:t xml:space="preserve">по ОКОГУ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собствен-</w:t>
              <w:br/>
              <w:t xml:space="preserve">ности по </w:t>
              <w:br/>
              <w:t xml:space="preserve">ОКФС    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САНИТАРНО-ЭПИДЕМИОЛОГИЧЕСКИЙ НАДЗ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БЪЕКТАМИ, НА КОТОРЫХ ИСПОЛЬЗУЮТСЯ ИСТОЧН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ОНИЗИРУЮЩЕГО ИЗЛ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00)                                           Код по ОКЕИ: единица - 642</w:t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944"/>
        <w:gridCol w:w="1891"/>
        <w:gridCol w:w="1620"/>
        <w:gridCol w:w="1890"/>
        <w:gridCol w:w="1620"/>
        <w:gridCol w:w="1889"/>
        <w:gridCol w:w="1351"/>
        <w:gridCol w:w="1484"/>
        <w:gridCol w:w="1484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   </w:t>
              <w:br/>
              <w:t xml:space="preserve">надзора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объектов   </w:t>
              <w:br/>
              <w:t xml:space="preserve">надзора, на </w:t>
              <w:br/>
              <w:t xml:space="preserve">которых   </w:t>
              <w:br/>
              <w:t xml:space="preserve">используются </w:t>
              <w:br/>
              <w:t xml:space="preserve">в своей   </w:t>
              <w:br/>
              <w:t xml:space="preserve">деятельности </w:t>
              <w:br/>
              <w:t xml:space="preserve">источники  </w:t>
              <w:br/>
              <w:t>ионизирующего</w:t>
              <w:br/>
              <w:t xml:space="preserve">излучения  </w:t>
            </w:r>
          </w:p>
        </w:tc>
        <w:tc>
          <w:tcPr>
            <w:tcW w:w="8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оверенных объектов в рамках проведения мероприятий  </w:t>
              <w:br/>
              <w:t xml:space="preserve">по контролю (надзору):     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 xml:space="preserve">объектов, </w:t>
              <w:br/>
              <w:t>на которых</w:t>
              <w:br/>
              <w:t xml:space="preserve">выявлено  </w:t>
              <w:br/>
              <w:t xml:space="preserve">нарушение </w:t>
              <w:br/>
              <w:t xml:space="preserve">государ-  </w:t>
              <w:br/>
              <w:t xml:space="preserve">ственных  </w:t>
              <w:br/>
              <w:t>санитарно-</w:t>
              <w:br/>
              <w:t xml:space="preserve">эпидемио- </w:t>
              <w:br/>
              <w:t>логических</w:t>
              <w:br/>
              <w:t xml:space="preserve">правил и  </w:t>
              <w:br/>
              <w:t>нормативов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протоколов</w:t>
              <w:br/>
              <w:t>об админи-</w:t>
              <w:br/>
              <w:t>стративных</w:t>
              <w:br/>
              <w:t>правонару-</w:t>
              <w:br/>
              <w:t xml:space="preserve">шениях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х     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плановых       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- </w:t>
              <w:br/>
              <w:t>тами терри-</w:t>
              <w:br/>
              <w:t xml:space="preserve">ториаль-   </w:t>
              <w:br/>
              <w:t>ного органа</w:t>
              <w:br/>
              <w:t xml:space="preserve">Роспотреб- </w:t>
              <w:br/>
              <w:t xml:space="preserve">надзора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с</w:t>
              <w:br/>
              <w:t xml:space="preserve">привлечением </w:t>
              <w:br/>
              <w:t xml:space="preserve">специалистов </w:t>
              <w:br/>
              <w:t>Центра гигие-</w:t>
              <w:br/>
              <w:t>ны и эпидеми-</w:t>
              <w:br/>
              <w:t xml:space="preserve">ологии (из   </w:t>
              <w:br/>
              <w:t xml:space="preserve">графы 4)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- </w:t>
              <w:br/>
              <w:t>тами терри-</w:t>
              <w:br/>
              <w:t xml:space="preserve">ториаль-   </w:t>
              <w:br/>
              <w:t>ного органа</w:t>
              <w:br/>
              <w:t xml:space="preserve">Роспотреб- </w:t>
              <w:br/>
              <w:t xml:space="preserve">надзора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  <w:br/>
              <w:t xml:space="preserve">(из графы 6):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ривлечени-</w:t>
              <w:br/>
              <w:t>ем специалис-</w:t>
              <w:br/>
              <w:t xml:space="preserve">тов Центра   </w:t>
              <w:br/>
              <w:t xml:space="preserve">гигиены и    </w:t>
              <w:br/>
              <w:t>эпидемиолог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другими</w:t>
              <w:br/>
              <w:t xml:space="preserve">аккреди- </w:t>
              <w:br/>
              <w:t>тованными</w:t>
              <w:br/>
              <w:t>организа-</w:t>
              <w:br/>
              <w:t xml:space="preserve">циями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умма  </w:t>
              <w:br/>
              <w:t>строк 02 - 05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4/01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</w:t>
              <w:br/>
              <w:t>1-й категор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й категор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-й категор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-й категор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  </w:t>
              <w:br/>
              <w:t xml:space="preserve">рентгеновские </w:t>
              <w:br/>
              <w:t xml:space="preserve">кабинеты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ТОРНЫЕ ИССЛЕДОВАНИЯ И ИНСТРУМЕНТАЛЬНЫЕ ИЗМ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0)                                           Код по ОКЕИ: единица - 642</w:t>
      </w:r>
    </w:p>
    <w:tbl>
      <w:tblPr>
        <w:tblW w:w="26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943"/>
        <w:gridCol w:w="946"/>
        <w:gridCol w:w="1620"/>
        <w:gridCol w:w="944"/>
        <w:gridCol w:w="1350"/>
        <w:gridCol w:w="946"/>
        <w:gridCol w:w="1350"/>
        <w:gridCol w:w="943"/>
        <w:gridCol w:w="1350"/>
        <w:gridCol w:w="946"/>
        <w:gridCol w:w="1350"/>
        <w:gridCol w:w="947"/>
        <w:gridCol w:w="1349"/>
        <w:gridCol w:w="944"/>
        <w:gridCol w:w="1350"/>
        <w:gridCol w:w="946"/>
        <w:gridCol w:w="1350"/>
        <w:gridCol w:w="944"/>
        <w:gridCol w:w="1349"/>
        <w:gridCol w:w="947"/>
        <w:gridCol w:w="1342"/>
      </w:tblGrid>
      <w:tr>
        <w:trPr>
          <w:trHeight w:val="240" w:hRule="atLeast"/>
          <w:cantSplit w:val="true"/>
        </w:trPr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змерений  </w:t>
              <w:br/>
              <w:t xml:space="preserve">и исследований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2064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вольствен- </w:t>
              <w:br/>
              <w:t xml:space="preserve">ного сырья и    </w:t>
              <w:br/>
              <w:t xml:space="preserve">пищевых         </w:t>
              <w:br/>
              <w:t xml:space="preserve">продуктов   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ы      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ых  </w:t>
              <w:br/>
              <w:t xml:space="preserve">материалов и  </w:t>
              <w:br/>
              <w:t xml:space="preserve">сырья, включая </w:t>
              <w:br/>
              <w:t xml:space="preserve">минеральное с  </w:t>
              <w:br/>
              <w:t xml:space="preserve">повышенным   </w:t>
              <w:br/>
              <w:t xml:space="preserve">содержанием ЕРН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вы  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й    </w:t>
              <w:br/>
              <w:t xml:space="preserve">жилых и     </w:t>
              <w:br/>
              <w:t xml:space="preserve">общественных  </w:t>
              <w:br/>
              <w:t xml:space="preserve">зданий 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енных</w:t>
              <w:br/>
              <w:t>зданий, рабочих</w:t>
              <w:br/>
              <w:t xml:space="preserve">зон, рабочих  </w:t>
              <w:br/>
              <w:t xml:space="preserve">мест      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олома  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х     </w:t>
            </w:r>
          </w:p>
        </w:tc>
      </w:tr>
      <w:tr>
        <w:trPr>
          <w:trHeight w:val="1200" w:hRule="atLeast"/>
          <w:cantSplit w:val="true"/>
        </w:trPr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  <w:br/>
              <w:t>(изме-</w:t>
              <w:br/>
              <w:t>р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 </w:t>
              <w:br/>
              <w:t xml:space="preserve">соответ-   </w:t>
              <w:br/>
              <w:t xml:space="preserve">ствует     </w:t>
              <w:br/>
              <w:t xml:space="preserve">гигиени-   </w:t>
              <w:br/>
              <w:t xml:space="preserve">ческому    </w:t>
              <w:br/>
              <w:t xml:space="preserve">нормативу, </w:t>
              <w:br/>
              <w:t xml:space="preserve">превышает  </w:t>
              <w:br/>
              <w:t>контрольный</w:t>
              <w:br/>
              <w:t xml:space="preserve">уровень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  <w:br/>
              <w:t>(изме-</w:t>
              <w:br/>
              <w:t>рен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е</w:t>
              <w:br/>
              <w:t xml:space="preserve">соответ- </w:t>
              <w:br/>
              <w:t xml:space="preserve">ствует   </w:t>
              <w:br/>
              <w:t xml:space="preserve">гигиени- </w:t>
              <w:br/>
              <w:t xml:space="preserve">ческому  </w:t>
              <w:br/>
              <w:t>норматив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  <w:br/>
              <w:t>(изме-</w:t>
              <w:br/>
              <w:t>рен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 xml:space="preserve">с превы- </w:t>
              <w:br/>
              <w:t xml:space="preserve">шением   </w:t>
              <w:br/>
              <w:t>контроль-</w:t>
              <w:br/>
              <w:t xml:space="preserve">ного     </w:t>
              <w:br/>
              <w:t xml:space="preserve">уровня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  <w:br/>
              <w:t>(изме-</w:t>
              <w:br/>
              <w:t>рен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е</w:t>
              <w:br/>
              <w:t xml:space="preserve">соответ- </w:t>
              <w:br/>
              <w:t xml:space="preserve">ствует   </w:t>
              <w:br/>
              <w:t xml:space="preserve">гигиени- </w:t>
              <w:br/>
              <w:t xml:space="preserve">ческому  </w:t>
              <w:br/>
              <w:t>норматив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  <w:br/>
              <w:t>(изме-</w:t>
              <w:br/>
              <w:t>рен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 xml:space="preserve">с превы- </w:t>
              <w:br/>
              <w:t xml:space="preserve">шением   </w:t>
              <w:br/>
              <w:t>контроль-</w:t>
              <w:br/>
              <w:t xml:space="preserve">ного     </w:t>
              <w:br/>
              <w:t xml:space="preserve">уровня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  <w:br/>
              <w:t>(изме-</w:t>
              <w:br/>
              <w:t>рений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е</w:t>
              <w:br/>
              <w:t xml:space="preserve">соответ- </w:t>
              <w:br/>
              <w:t xml:space="preserve">ствует   </w:t>
              <w:br/>
              <w:t xml:space="preserve">гигиени- </w:t>
              <w:br/>
              <w:t xml:space="preserve">ческому  </w:t>
              <w:br/>
              <w:t>норматив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  <w:br/>
              <w:t>(изме-</w:t>
              <w:br/>
              <w:t>рен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е</w:t>
              <w:br/>
              <w:t xml:space="preserve">соответ- </w:t>
              <w:br/>
              <w:t xml:space="preserve">ствует   </w:t>
              <w:br/>
              <w:t xml:space="preserve">гигиени- </w:t>
              <w:br/>
              <w:t xml:space="preserve">ческому  </w:t>
              <w:br/>
              <w:t>норматив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  <w:br/>
              <w:t>(изме-</w:t>
              <w:br/>
              <w:t>рен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е</w:t>
              <w:br/>
              <w:t xml:space="preserve">соответ- </w:t>
              <w:br/>
              <w:t xml:space="preserve">ствует   </w:t>
              <w:br/>
              <w:t xml:space="preserve">гигиени- </w:t>
              <w:br/>
              <w:t xml:space="preserve">ческому  </w:t>
              <w:br/>
              <w:t>норматив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  <w:br/>
              <w:t>(изме-</w:t>
              <w:br/>
              <w:t>рений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е</w:t>
              <w:br/>
              <w:t xml:space="preserve">соответ- </w:t>
              <w:br/>
              <w:t xml:space="preserve">ствует   </w:t>
              <w:br/>
              <w:t xml:space="preserve">гигиени- </w:t>
              <w:br/>
              <w:t xml:space="preserve">ческому  </w:t>
              <w:br/>
              <w:t>нормативу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  <w:br/>
              <w:t>(изме-</w:t>
              <w:br/>
              <w:t>рений)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е</w:t>
              <w:br/>
              <w:t xml:space="preserve">соответ- </w:t>
              <w:br/>
              <w:t xml:space="preserve">ствует   </w:t>
              <w:br/>
              <w:t xml:space="preserve">гигиени- </w:t>
              <w:br/>
              <w:t xml:space="preserve">ческому  </w:t>
              <w:br/>
              <w:t>нормативу</w:t>
            </w:r>
          </w:p>
        </w:tc>
      </w:tr>
      <w:tr>
        <w:trPr>
          <w:trHeight w:val="240" w:hRule="atLeast"/>
          <w:cantSplit w:val="true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</w:tr>
      <w:tr>
        <w:trPr>
          <w:trHeight w:val="480" w:hRule="atLeast"/>
          <w:cantSplit w:val="true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исследований</w:t>
              <w:br/>
              <w:t xml:space="preserve">(сумма строк 03,  </w:t>
              <w:br/>
              <w:t xml:space="preserve">05 - 13)    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4/01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и       </w:t>
              <w:br/>
              <w:t xml:space="preserve">обеспечении       </w:t>
              <w:br/>
              <w:t xml:space="preserve">функций по        </w:t>
              <w:br/>
              <w:t xml:space="preserve">контролю и        </w:t>
              <w:br/>
              <w:t xml:space="preserve">надзору, в т.ч.   </w:t>
              <w:br/>
              <w:t>при проведении СГ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иметрические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  <w:br/>
              <w:t xml:space="preserve">генерирующих ИИИ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мма-            </w:t>
              <w:br/>
              <w:t>спектрометрически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та-             </w:t>
              <w:br/>
              <w:t>спектрометрически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ьфа-            </w:t>
              <w:br/>
              <w:t>спектрометрически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химические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метрические  </w:t>
              <w:br/>
              <w:t xml:space="preserve">(суммарная альфа- </w:t>
              <w:br/>
              <w:t xml:space="preserve">бета-активность)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метрические  </w:t>
              <w:br/>
              <w:t xml:space="preserve">(плотность потока </w:t>
              <w:br/>
              <w:t>альфа-бета частиц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онометрические </w:t>
              <w:br/>
              <w:t>(включая плотность</w:t>
              <w:br/>
              <w:t xml:space="preserve">потока радона с   </w:t>
              <w:br/>
              <w:t xml:space="preserve">поверхности       </w:t>
              <w:br/>
              <w:t xml:space="preserve">грунта)     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К         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Е МАТЕРИАЛЬНО-ТЕХНИЧЕСКИХ 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000)                                           Код по ОКЕИ: единица - 642</w:t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945"/>
        <w:gridCol w:w="811"/>
        <w:gridCol w:w="2160"/>
        <w:gridCol w:w="2159"/>
        <w:gridCol w:w="811"/>
        <w:gridCol w:w="945"/>
        <w:gridCol w:w="943"/>
      </w:tblGrid>
      <w:tr>
        <w:trPr>
          <w:trHeight w:val="240" w:hRule="atLeast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оборудования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70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из графы 3):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    </w:t>
              <w:br/>
              <w:t>метрологическую</w:t>
              <w:br/>
              <w:t xml:space="preserve">аттестацию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ятся   </w:t>
              <w:br/>
              <w:t xml:space="preserve">в ремонте или </w:t>
              <w:br/>
              <w:t>не используются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роком     </w:t>
              <w:br/>
              <w:t xml:space="preserve">эксплуатации:   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>5 ле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- 10</w:t>
              <w:br/>
              <w:t xml:space="preserve">лет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</w:t>
              <w:br/>
              <w:t>10 лет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мма-спектрометры       </w:t>
              <w:br/>
              <w:t xml:space="preserve">полупроводниковые с      </w:t>
              <w:br/>
              <w:t xml:space="preserve">детектором из ОЧГ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4/01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ктрометры (тракты для </w:t>
              <w:br/>
              <w:t xml:space="preserve">регистрации):            </w:t>
              <w:br/>
              <w:t xml:space="preserve">гамма-излучения         </w:t>
              <w:br/>
              <w:t xml:space="preserve">(сцинтилляционные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та-излучения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ьфа-излучен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метры для измерения </w:t>
              <w:br/>
              <w:t xml:space="preserve">суммарной активности     </w:t>
              <w:br/>
              <w:t xml:space="preserve">альфа-бета-излучающих    </w:t>
              <w:br/>
              <w:t xml:space="preserve">нуклидов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метры-дозиметры и   </w:t>
              <w:br/>
              <w:t xml:space="preserve">поисковые приборы        </w:t>
              <w:br/>
              <w:t xml:space="preserve">(детекторы для           </w:t>
              <w:br/>
              <w:t xml:space="preserve">регистрации):            </w:t>
              <w:br/>
              <w:t xml:space="preserve">потока альфа-частиц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ока бета-частиц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мма-излучен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нтгеновского излу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йтронного излуче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иметр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дозиметры        </w:t>
              <w:br/>
              <w:t xml:space="preserve">рентгеновского излуч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оры для измерения    </w:t>
              <w:br/>
              <w:t xml:space="preserve">радона в воздухе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для измерения    </w:t>
              <w:br/>
              <w:t xml:space="preserve">ЭРОА радон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ивидуальный           </w:t>
              <w:br/>
              <w:t xml:space="preserve">дозиметрический контрол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и излучений       </w:t>
              <w:br/>
              <w:t xml:space="preserve">человек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вижные лаборатории  </w:t>
              <w:br/>
              <w:t xml:space="preserve">радиационного контрол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 _______________ 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) 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 контактного телефона)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8</Words>
  <Characters>10022</Characters>
  <CharactersWithSpaces>8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работе органов и организаций Роспотребнадзора по вопросам обеспечения радиационной безопасности. Форма № 26-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