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НК, утвержденная Постановлением Росстата от 11.07.2005 N 43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СВЕДЕНИЯ О РАБОТЕ ПАРКА КУЛЬТУРЫ И ОТДЫХ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</w:t>
      </w:r>
      <w:r>
        <w:rPr/>
        <w:t>(ГОРОДСКОГО СА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│Форма N 11-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арки культуры и отдыха │15 января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ие сады), находя-  │         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ся в ведении орган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:           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(учредите-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ям);            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оскультура - Росстату  │15 м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ст-</w:t>
              <w:br/>
              <w:t xml:space="preserve">венности по </w:t>
              <w:br/>
              <w:t xml:space="preserve">ОКФ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Материально-техническая база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гектар - 0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нь - 359, единица - 642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676"/>
        <w:gridCol w:w="945"/>
        <w:gridCol w:w="810"/>
        <w:gridCol w:w="674"/>
        <w:gridCol w:w="945"/>
        <w:gridCol w:w="811"/>
        <w:gridCol w:w="810"/>
        <w:gridCol w:w="809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дней </w:t>
              <w:br/>
              <w:t>рабо-</w:t>
              <w:br/>
              <w:t xml:space="preserve">ты   </w:t>
              <w:br/>
              <w:t>пар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  <w:br/>
              <w:t>пар-</w:t>
              <w:br/>
              <w:t xml:space="preserve">ка, </w:t>
              <w:br/>
              <w:t xml:space="preserve">г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осу- </w:t>
              <w:br/>
              <w:t xml:space="preserve">говых </w:t>
              <w:br/>
              <w:t>объек-</w:t>
              <w:br/>
              <w:t xml:space="preserve">тов - </w:t>
              <w:br/>
              <w:t>всего,</w:t>
              <w:br/>
              <w:t>единиц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ттракцио- </w:t>
              <w:br/>
              <w:t>нов, 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ерсо- </w:t>
              <w:br/>
              <w:t>нальных</w:t>
              <w:br/>
              <w:t>компью-</w:t>
              <w:br/>
              <w:t xml:space="preserve">тер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одсоб-</w:t>
              <w:br/>
              <w:t xml:space="preserve">ных    </w:t>
              <w:br/>
              <w:t xml:space="preserve">произ- </w:t>
              <w:br/>
              <w:t>водств,</w:t>
              <w:br/>
              <w:t xml:space="preserve">единиц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бую- </w:t>
              <w:br/>
              <w:t xml:space="preserve">щих 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-</w:t>
              <w:br/>
              <w:t>ложен-</w:t>
              <w:br/>
              <w:t>ных на</w:t>
              <w:br/>
              <w:t>терри-</w:t>
              <w:br/>
              <w:t xml:space="preserve">тории </w:t>
              <w:br/>
              <w:t xml:space="preserve">парк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 xml:space="preserve">щих  </w:t>
              <w:br/>
              <w:t>круг-</w:t>
              <w:br/>
              <w:t>лого-</w:t>
              <w:br/>
              <w:t>дич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-</w:t>
              <w:br/>
              <w:t>низи-</w:t>
              <w:br/>
              <w:t xml:space="preserve">ро-  </w:t>
              <w:br/>
              <w:t xml:space="preserve">ван- </w:t>
              <w:br/>
              <w:t xml:space="preserve">н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ых</w:t>
              <w:br/>
              <w:t xml:space="preserve">форм </w:t>
              <w:br/>
              <w:t>и иг-</w:t>
              <w:br/>
              <w:t>ровых</w:t>
              <w:br/>
              <w:t>авто-</w:t>
              <w:br/>
              <w:t>мато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Клубные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810"/>
        <w:gridCol w:w="1755"/>
        <w:gridCol w:w="1214"/>
        <w:gridCol w:w="2025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лубных   </w:t>
              <w:br/>
              <w:t xml:space="preserve">формирований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 (гр. 3)</w:t>
              <w:br/>
              <w:t xml:space="preserve">- клубные формирования </w:t>
              <w:br/>
              <w:t xml:space="preserve">самодеятельного    </w:t>
              <w:br/>
              <w:t xml:space="preserve">народного творчества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ля  </w:t>
              <w:br/>
              <w:t xml:space="preserve">детей до 14 </w:t>
              <w:br/>
              <w:t xml:space="preserve">лет включи- </w:t>
              <w:br/>
              <w:t xml:space="preserve">тельно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ля де-</w:t>
              <w:br/>
              <w:t xml:space="preserve">тей до 14 лет </w:t>
              <w:br/>
              <w:t xml:space="preserve">включительно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един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участни-</w:t>
              <w:br/>
              <w:t xml:space="preserve">ков, челове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I. Культурно-досу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физкультурно-оздоровительн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755"/>
        <w:gridCol w:w="1081"/>
        <w:gridCol w:w="1484"/>
        <w:gridCol w:w="1080"/>
      </w:tblGrid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уль- </w:t>
              <w:br/>
              <w:t>турно-массо-</w:t>
              <w:br/>
              <w:t xml:space="preserve">вых и физ-  </w:t>
              <w:br/>
              <w:t xml:space="preserve">культурно-  </w:t>
              <w:br/>
              <w:t xml:space="preserve">оздорови-   </w:t>
              <w:br/>
              <w:t xml:space="preserve">тельных ме- </w:t>
              <w:br/>
              <w:t xml:space="preserve">роприятий,  </w:t>
              <w:br/>
              <w:t xml:space="preserve">всег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для де-</w:t>
              <w:br/>
              <w:t xml:space="preserve">тей до </w:t>
              <w:br/>
              <w:t xml:space="preserve">14 лет </w:t>
              <w:br/>
              <w:t>включи-</w:t>
              <w:br/>
              <w:t xml:space="preserve">те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</w:t>
              <w:br/>
              <w:t xml:space="preserve">числа ме- </w:t>
              <w:br/>
              <w:t xml:space="preserve">роприятий </w:t>
              <w:br/>
              <w:t xml:space="preserve">(гр. 3) - </w:t>
              <w:br/>
              <w:t>на платной</w:t>
              <w:br/>
              <w:t xml:space="preserve">основ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для де-</w:t>
              <w:br/>
              <w:t xml:space="preserve">тей до </w:t>
              <w:br/>
              <w:t xml:space="preserve">14 лет </w:t>
              <w:br/>
              <w:t>включи-</w:t>
              <w:br/>
              <w:t xml:space="preserve">тельно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мероприятий,</w:t>
              <w:br/>
              <w:t xml:space="preserve">единиц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посетителей,</w:t>
              <w:br/>
              <w:t xml:space="preserve">челове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V. Персонал парка культуры 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 конец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1485"/>
        <w:gridCol w:w="1080"/>
        <w:gridCol w:w="1079"/>
        <w:gridCol w:w="676"/>
        <w:gridCol w:w="675"/>
        <w:gridCol w:w="80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>ников -</w:t>
              <w:br/>
              <w:t xml:space="preserve">всего, </w:t>
              <w:br/>
              <w:t>челове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штат- </w:t>
              <w:br/>
              <w:t xml:space="preserve">ных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</w:t>
              <w:br/>
              <w:t>числа (гр.</w:t>
              <w:br/>
              <w:t xml:space="preserve">2) - спе- </w:t>
              <w:br/>
              <w:t xml:space="preserve">циалисты  </w:t>
              <w:br/>
              <w:t>культурно-</w:t>
              <w:br/>
              <w:t xml:space="preserve">досуговой </w:t>
              <w:br/>
              <w:t>деятельно-</w:t>
              <w:br/>
              <w:t xml:space="preserve">сти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</w:t>
              <w:br/>
              <w:t xml:space="preserve">образование: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штат- </w:t>
              <w:br/>
              <w:t xml:space="preserve">ных работников </w:t>
              <w:br/>
              <w:t xml:space="preserve">имеют стаж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специ- </w:t>
              <w:br/>
              <w:t xml:space="preserve">аль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 xml:space="preserve">до </w:t>
              <w:br/>
              <w:t xml:space="preserve">10 </w:t>
              <w:b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0  </w:t>
              <w:br/>
              <w:t xml:space="preserve">ле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Поступление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ат-  </w:t>
              <w:br/>
              <w:t>трак-</w:t>
              <w:br/>
              <w:t xml:space="preserve">цио- </w:t>
              <w:br/>
              <w:t xml:space="preserve">н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тру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ат-  </w:t>
              <w:br/>
              <w:t>трак-</w:t>
              <w:br/>
              <w:t xml:space="preserve">цио- </w:t>
              <w:br/>
              <w:t xml:space="preserve">нов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6</Characters>
  <CharactersWithSpaces>6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парка культуры и отдыха (городского сада). Форма № 11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