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автотранс (срочная) сохранена без изменения (Приказ Росстата от 25.09.2009 N 205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автотранс (срочная), утвержденная Приказом Росстата от 27.08.2008 N 206, вводится в действие с отчета за январь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м Росстата от 19.01.2007 N 9 утвержден Порядок заполнения и представления форм N 3-автотранс, N 65-автотранс, N 1-автотранс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ВЕДЕНИЯ О РАБОТЕ ПАССАЖИРСКОГО АВТОМОБИЛЬНОГО ТРАНСПОРТ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за январь - ________________________ 20__ г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нарастающим итогом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│Форма N 1-автотран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│     (срочная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новным видом  │на 3 день по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которых являются     │   отчетного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ки пассажиров автобусами на│    периода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ерческой основе (услуги);     │               │  от 27.08.2008 N 2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других видов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, осуществляющие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улярные перевозки пассажиров   │               │ 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автобусным маршрутам общего    │               │ 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я на коммерческой основе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слуги);                       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выполняющие     │               │   │     Месяч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ункции заказчика по организации  │               │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ок пассажиров на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ерческой основе привлеченными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работы на маршрутах общего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я автобусами физических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 (владельцев автобусов) и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х лиц других видов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: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055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автопредприятие смешанного типа (грузопассажирско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 пассажирское автопредприят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 юридическое лицо - заказчик привлеченных для перевозок  пассажиров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┘ </w:t>
      </w:r>
      <w:r>
        <w:rPr/>
        <w:t>маршрутам общего   пользования автобусов физических и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енужные квадраты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1. Работа пассажирского эксплуат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втомобильного транспорта на коммерческой осно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с точностью до 0,1 тыс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┬──────┬────┬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N    │Едини-│Код │ Нарастающим итогом│В том чи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стро-│ца из-│ по │                   │ отчет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ки   │мере- │ОКЕИ│                   │   месяц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</w:t>
      </w:r>
      <w:r>
        <w:rPr/>
        <w:t>ния   │    ├───────┬───────────┼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  │    │</w:t>
      </w:r>
      <w:r>
        <w:rPr/>
        <w:t>с нача-│за соответ-│теку-│п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  │    │</w:t>
      </w:r>
      <w:r>
        <w:rPr/>
        <w:t>ла от- │ствующий   │щего │шл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  │    │</w:t>
      </w:r>
      <w:r>
        <w:rPr/>
        <w:t>четного│период про-│года │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  │    │</w:t>
      </w:r>
      <w:r>
        <w:rPr/>
        <w:t>года   │шлого года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┼────┼───────┼───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│  2  │  3   │ 4  │   5   │     6     │  7  │  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┼────┼───────┼───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езено пассажиров  │     │      │    │       │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аршрутными           │     │      │    │       │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бусами, маршрутными│     │      │    │       │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ксомоторами,         │     │      │    │       │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ными автобусами): │     │      │    │       │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автобусами          │ 11  │ тыс. │793 │       │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втопредприятий       │     │ чел. │    │       │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┼────┼───────┼───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автобусами хозяйств │ 12  │ тыс. │793 │       │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ругих видов          │     │ чел. │    │       │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ятельности          │     │      │    │       │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┼────┼───────┼───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автобусами          │ 13  │ тыс. │793 │       │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изических лиц        │     │ чел. │    │       │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владельцев автобусов)│     │      │    │       │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┼────┼───────┼───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ооборот,       │     │      │    │       │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ный:           │     │      │    │       │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автобусами          │ 14  │ тыс. │423 │       │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втопредприятий       │     │пасс.-│    │       │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│  </w:t>
      </w:r>
      <w:r>
        <w:rPr/>
        <w:t>км  │    │       │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┼────┼───────┼───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автобусами хозяйств │ 15  │ тыс. │423 │       │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ругих видов          │     │пасс.-│    │       │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ятельности          │     │  км  │    │       │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┼────┼───────┼───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автобусами          │ 16  │ тыс. │423 │       │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изических лиц        │     │пасс.-│    │       │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владельцев автобусов)│     │  км  │    │       │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┴──────┴────┴───────┴──────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 Количество  автобусов (маршрутных таксомоторов) физических 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влеченных   для   работы   на   маршрутах  обще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казчиком, на конец отчетного месяца (17) _________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код по ОКЕИ - 64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личество автобусов (маршрутных таксомоторов) юридических  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ругих видов деятельности, привлеченных для работы  на маршру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щего пользования заказчиком, на конец   отчетного  месяца (18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 единиц (код по ОКЕИ - 64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личество автобусов (маршрутных таксомоторов) юридических лиц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алых   автопредприятий, привлеченных  для   работы на маршру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щего пользования   заказчиком,  на конец отчетного месяца (19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 единиц (код по ОКЕИ - 64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дел 2. Выполнение рейсов маршрутными автобус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растающим итог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┬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N    │Все-│     В том числе по видам сообщения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стро-│го  ├────────┬───────┬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ки   │    │внутри- │приго- │междуго-  │международ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│    │</w:t>
      </w:r>
      <w:r>
        <w:rPr/>
        <w:t>город-  │родное │родное &lt;*&gt;│ное &lt;*&gt;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│    │</w:t>
      </w:r>
      <w:r>
        <w:rPr/>
        <w:t>ское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┼────┼────────┼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1           │  2  │ 3  │   4    │   5   │    6     │      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┼────┼────────┼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смотрено        │ 21  │    │ 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йсов по расписанию │     │    │ 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┼────┼────────┼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ически выполнено │ 22  │    │ 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йсов               │     │    │ 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┼────┼────────┼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        │ 23  │    │ 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полнено без       │     │    │ 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рушения расписания│     │    │ 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┴────┴────────┴───────┴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По   междугородному   и  международному  видам  сообщения 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ются только в целом за отчетный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и  (лицо,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ть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 от 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)                               ______________  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 (Ф.И.О.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  "__" 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5</Words>
  <Characters>11139</Characters>
  <CharactersWithSpaces>9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1:00Z</dcterms:created>
  <dc:creator>Федеральная служба государственной статистики</dc:creator>
  <dc:description/>
  <dc:language>en-US</dc:language>
  <cp:lastModifiedBy/>
  <dcterms:modified xsi:type="dcterms:W3CDTF">2011-10-30T14:41:00Z</dcterms:modified>
  <cp:revision>2</cp:revision>
  <dc:subject>Сведения</dc:subject>
  <dc:title>Сведения о работе пассажирского автомобильного транспорта. Форма № 1-автотранс (срочная)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