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боте по регулированию ядерной и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зопасности на ______________________ атом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 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АС заполняется для каждой атомной станции, поднадзорной МТО Я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645"/>
        <w:gridCol w:w="270"/>
        <w:gridCol w:w="675"/>
        <w:gridCol w:w="675"/>
        <w:gridCol w:w="675"/>
        <w:gridCol w:w="945"/>
        <w:gridCol w:w="810"/>
        <w:gridCol w:w="810"/>
        <w:gridCol w:w="810"/>
        <w:gridCol w:w="1080"/>
        <w:gridCol w:w="1080"/>
        <w:gridCol w:w="1215"/>
        <w:gridCol w:w="1080"/>
        <w:gridCol w:w="1080"/>
        <w:gridCol w:w="121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121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видов деятельности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- </w:t>
              <w:br/>
              <w:t xml:space="preserve">ще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ору-</w:t>
              <w:br/>
              <w:t xml:space="preserve">же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-</w:t>
              <w:br/>
              <w:t>плу-</w:t>
              <w:br/>
              <w:t>ата-</w:t>
              <w:br/>
              <w:t xml:space="preserve">ц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</w:t>
              <w:br/>
              <w:t>из эк-</w:t>
              <w:br/>
              <w:t>сплуа-</w:t>
              <w:br/>
              <w:t xml:space="preserve">т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щение</w:t>
              <w:br/>
              <w:t xml:space="preserve">с 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щение</w:t>
              <w:br/>
              <w:t xml:space="preserve">с Р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щение</w:t>
              <w:br/>
              <w:t>с РА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 xml:space="preserve">ЯМ при </w:t>
              <w:br/>
              <w:t xml:space="preserve">НИР и  </w:t>
              <w:br/>
              <w:t xml:space="preserve">ОК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 xml:space="preserve">РВ при </w:t>
              <w:br/>
              <w:t xml:space="preserve">НИР и  </w:t>
              <w:br/>
              <w:t xml:space="preserve">ОКР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и-</w:t>
              <w:br/>
              <w:t xml:space="preserve">рование </w:t>
              <w:br/>
              <w:t>и конст-</w:t>
              <w:br/>
              <w:t xml:space="preserve">руиро-  </w:t>
              <w:br/>
              <w:t>вание АС</w:t>
              <w:br/>
              <w:t xml:space="preserve">(блок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- </w:t>
              <w:br/>
              <w:t xml:space="preserve">руиро- </w:t>
              <w:br/>
              <w:t xml:space="preserve">вание  </w:t>
              <w:br/>
              <w:t xml:space="preserve">обору- </w:t>
              <w:br/>
              <w:t>д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-</w:t>
              <w:br/>
              <w:t xml:space="preserve">вление </w:t>
              <w:br/>
              <w:t xml:space="preserve">обору- </w:t>
              <w:br/>
              <w:t>дова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 </w:t>
              <w:br/>
              <w:t xml:space="preserve">дение   </w:t>
              <w:br/>
              <w:t xml:space="preserve">экспер- </w:t>
              <w:br/>
              <w:t xml:space="preserve">тизы    </w:t>
              <w:br/>
              <w:t>безопас-</w:t>
              <w:br/>
              <w:t xml:space="preserve">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ензий,      </w:t>
              <w:br/>
              <w:t xml:space="preserve">переданных округом другим </w:t>
              <w:br/>
              <w:t xml:space="preserve">округам для осуществления </w:t>
              <w:br/>
              <w:t xml:space="preserve">государственного надзора  </w:t>
              <w:br/>
              <w:t xml:space="preserve">в отчетном периоде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ицензий,      </w:t>
              <w:br/>
              <w:t xml:space="preserve">порученных округу для     </w:t>
              <w:br/>
              <w:t xml:space="preserve">осуществления             </w:t>
              <w:br/>
              <w:t xml:space="preserve">государственного надзора  </w:t>
              <w:br/>
              <w:t xml:space="preserve">в отчетном периоде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     </w:t>
              <w:br/>
              <w:t xml:space="preserve">в том числе: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     </w:t>
              <w:br/>
              <w:t xml:space="preserve">деятельности АС           </w:t>
              <w:br/>
              <w:t xml:space="preserve">в том числе: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</w:t>
              <w:br/>
              <w:t xml:space="preserve">требований: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 и норм в области   </w:t>
              <w:br/>
              <w:t xml:space="preserve">использования атомной     </w:t>
              <w:br/>
              <w:t xml:space="preserve">энергии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лицензий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</w:t>
              <w:br/>
              <w:t xml:space="preserve">требований норм и правил, </w:t>
              <w:br/>
              <w:t xml:space="preserve">связанных с: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ядерной      </w:t>
              <w:br/>
              <w:t xml:space="preserve">безопасности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м радиационной </w:t>
              <w:br/>
              <w:t xml:space="preserve">безопасности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качества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ой и допуском к  </w:t>
              <w:br/>
              <w:t xml:space="preserve">работе персонала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м обслуживанием </w:t>
              <w:br/>
              <w:t xml:space="preserve">и ремонтом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рнизацией и           </w:t>
              <w:br/>
              <w:t xml:space="preserve">реконструкцией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7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м эксплуатацион- </w:t>
              <w:br/>
              <w:t xml:space="preserve">ной документации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8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ем за состоянием   </w:t>
              <w:br/>
              <w:t xml:space="preserve">металла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9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м АСУ ТП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0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м           </w:t>
              <w:br/>
              <w:t xml:space="preserve">обеспечением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товностью к ликвидации  </w:t>
              <w:br/>
              <w:t xml:space="preserve">последствий аварий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ей эксплуатации </w:t>
              <w:br/>
              <w:t xml:space="preserve">АС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ой защиты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ми нарушениями норм и</w:t>
              <w:br/>
              <w:t xml:space="preserve">правил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дано предписаний/пунктов</w:t>
              <w:br/>
              <w:t xml:space="preserve">предписаний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     </w:t>
              <w:br/>
              <w:t xml:space="preserve">деятельности организаций, </w:t>
              <w:br/>
              <w:t xml:space="preserve">выполняющих работы и      </w:t>
              <w:br/>
              <w:t xml:space="preserve">оказывающих услуги        </w:t>
              <w:br/>
              <w:t xml:space="preserve">в том числе: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</w:t>
              <w:br/>
              <w:t xml:space="preserve">требований: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области   </w:t>
              <w:br/>
              <w:t xml:space="preserve">использования атомной     </w:t>
              <w:br/>
              <w:t xml:space="preserve">энергии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лицензий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предписаний/пунктов</w:t>
              <w:br/>
              <w:t xml:space="preserve">предписаний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 в    </w:t>
              <w:br/>
              <w:t xml:space="preserve">работе АС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роприятий по </w:t>
              <w:br/>
              <w:t xml:space="preserve">устранению нарушений в    </w:t>
              <w:br/>
              <w:t xml:space="preserve">работе АС и ликвидации их </w:t>
              <w:br/>
              <w:t xml:space="preserve">последствий, выполнение   </w:t>
              <w:br/>
              <w:t xml:space="preserve">которых предусмотрено в   </w:t>
              <w:br/>
              <w:t xml:space="preserve">отчетном периоде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выполнено в     </w:t>
              <w:br/>
              <w:t xml:space="preserve">установленные сроки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590"/>
        <w:gridCol w:w="271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1"/>
        <w:gridCol w:w="540"/>
        <w:gridCol w:w="539"/>
        <w:gridCol w:w="541"/>
        <w:gridCol w:w="539"/>
        <w:gridCol w:w="537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80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омные станц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 АЭС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 АЭС </w:t>
            </w:r>
          </w:p>
        </w:tc>
        <w:tc>
          <w:tcPr>
            <w:tcW w:w="2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 АЭС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.</w:t>
              <w:br/>
              <w:t>N 5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тников АС, получивших  </w:t>
              <w:br/>
              <w:t xml:space="preserve">разрешения на право производства </w:t>
              <w:br/>
              <w:t xml:space="preserve">работ в области использования АЭ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ТВС, находящихся на блоках </w:t>
              <w:br/>
              <w:t xml:space="preserve">АС                               </w:t>
              <w:br/>
              <w:t xml:space="preserve">в том числе: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ученного (отработавшего)      </w:t>
              <w:br/>
              <w:t xml:space="preserve">топлива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руженного в реакторные        </w:t>
              <w:br/>
              <w:t xml:space="preserve">установки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ассейнов выдержки, их     </w:t>
              <w:br/>
              <w:t>проектная вместимость/фактическое</w:t>
              <w:br/>
              <w:t xml:space="preserve">заполнение ОТВС, шт./шт.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хранилищ ОЯТ, их проектная </w:t>
              <w:br/>
              <w:t xml:space="preserve">вместимость/фактическое          </w:t>
              <w:br/>
              <w:t xml:space="preserve">заполнение ОТВС, шт./шт.         </w:t>
              <w:br/>
              <w:t xml:space="preserve">в том числе: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ЯТ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ХОТ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хранилищ РАО               </w:t>
              <w:br/>
              <w:t xml:space="preserve">в том числе: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лищ жидких РАО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анилищ твердых РАО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вместимость хранилищ   </w:t>
              <w:br/>
              <w:t xml:space="preserve">РАО/их фактическое заполнение    </w:t>
              <w:br/>
              <w:t xml:space="preserve">(куб. м/куб. м)                  </w:t>
              <w:br/>
              <w:t xml:space="preserve">в том числе: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дких РАО, куб. м/куб. м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ых РАО, куб. м/куб. м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О, образовавшихся за</w:t>
              <w:br/>
              <w:t xml:space="preserve">отчетный период (общая           </w:t>
              <w:br/>
              <w:t xml:space="preserve">активность/объем), Бк/куб. м     </w:t>
              <w:br/>
              <w:t xml:space="preserve">в том числе: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дких РАО (куб. м)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ых РАО (куб. м)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работанных РАО    </w:t>
              <w:br/>
              <w:t xml:space="preserve">в том числе: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ано ЖРО (куб. м)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ано ТРО (куб. м)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фиксированных нарушений  </w:t>
              <w:br/>
              <w:t xml:space="preserve">в работе АС, расследуемых в      </w:t>
              <w:br/>
              <w:t xml:space="preserve">соответствии с требованиями      </w:t>
              <w:br/>
              <w:t xml:space="preserve">НП-004-97                        </w:t>
              <w:br/>
              <w:t xml:space="preserve">в том числе: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й (по категориям нарушений):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01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02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03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04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сшествий                     </w:t>
              <w:br/>
              <w:t xml:space="preserve">(по категориям нарушений)        </w:t>
              <w:br/>
              <w:t xml:space="preserve">в том числе: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01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2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3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4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5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6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7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7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8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8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9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9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2.1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10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2.1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11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ичине "человеческий фактор"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фиксированных нарушений, </w:t>
              <w:br/>
              <w:t xml:space="preserve">оцениваемых по шкале INES        </w:t>
              <w:br/>
              <w:t xml:space="preserve">из них: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0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1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2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3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азов оборудования       </w:t>
              <w:br/>
              <w:t xml:space="preserve">из них: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механического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технического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ого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о-измерительных приборов</w:t>
              <w:br/>
              <w:t xml:space="preserve">и аппаратуры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росы радиоактивных газов и    </w:t>
              <w:br/>
              <w:t>аэрозолей в окружающую среду (Бк)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радиоактивных веществ</w:t>
              <w:br/>
              <w:t xml:space="preserve">с жидкими сбросами в окружающую  </w:t>
              <w:br/>
              <w:t xml:space="preserve">среду (Бк)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унктов мероприятий по</w:t>
              <w:br/>
              <w:t>устранению нарушений в работе АС,</w:t>
              <w:br/>
              <w:t xml:space="preserve">выполнение которых предусмотрено </w:t>
              <w:br/>
              <w:t xml:space="preserve">в отчетном периоде,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выполнено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тивная доза облучения,     </w:t>
              <w:br/>
              <w:t xml:space="preserve">полученная работниками на АС, в  </w:t>
              <w:br/>
              <w:t>результате аварий и происшествий,</w:t>
              <w:br/>
              <w:t xml:space="preserve">Зв                               </w:t>
              <w:br/>
              <w:t xml:space="preserve">в том числе: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ом АС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омандированным персоналом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тников (персонала),    </w:t>
              <w:br/>
              <w:t xml:space="preserve">получивших дозу свыше ПД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зрывов и пожаров на       </w:t>
              <w:br/>
              <w:t xml:space="preserve">поднадзорных объектах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5</Words>
  <Characters>9469</Characters>
  <CharactersWithSpaces>8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по регулированию ядерной и радиационной безопасности на атомной станции, поднадзорной межрегиональному территориальному округу. Форма № 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