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6-МЕТ, утвержденная Постановлением Росстата от 28.07.2006 N 43, введена в действие с отчета за 2006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ФЕДЕРАЛЬНОЕ ГОСУДАРСТВЕННОЕ СТАТИСТИЧЕСКОЕ НАБЛЮДЕ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КОНФИДЕНЦИАЛЬНОСТЬ ГАРАНТИРУЕТСЯ ПОЛУЧАТЕЛЕМ ИНФОРМ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Нарушение порядка представления статистической информации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 равно представление недостоверной статистической информ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лечет ответственность, установленную статьей 13.19 Кодекс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Федерации от 13.05.92 N 2761-1 "Об ответственности за наруш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┌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│</w:t>
      </w:r>
      <w:r>
        <w:rPr>
          <w:sz w:val="18"/>
          <w:szCs w:val="18"/>
        </w:rPr>
        <w:t>СВЕДЕНИЯ О РАБОТЕ ПРОКАТНЫХ СТАН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│      </w:t>
      </w:r>
      <w:r>
        <w:rPr>
          <w:sz w:val="18"/>
          <w:szCs w:val="18"/>
        </w:rPr>
        <w:t>за __________ 20__ год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└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┬──────────────┐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Представляют:      │    Сроки     │   │    Форма N 6-МЕ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</w:t>
      </w:r>
      <w:r>
        <w:rPr>
          <w:sz w:val="18"/>
          <w:szCs w:val="18"/>
        </w:rPr>
        <w:t>представления │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юридические лица, их    │  31 января   │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особленные подразделе-│    после     │ 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ия, эксплуатирующие    │  отчетного   │    от 28.07.2006 N 4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катные станы:        │   пери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ФГУП ГИВЦмет "Центр-│              │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информ";            │              │    │ 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органу, осуществляю-│              │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щему государственное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егулирование в со-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ответствующей сфере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деятельности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ГУП ГИВЦмет "Центр-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форм":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Росстату по согла-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сованной программе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810"/>
        <w:gridCol w:w="945"/>
        <w:gridCol w:w="1350"/>
        <w:gridCol w:w="1080"/>
        <w:gridCol w:w="945"/>
        <w:gridCol w:w="945"/>
        <w:gridCol w:w="539"/>
      </w:tblGrid>
      <w:tr>
        <w:trPr>
          <w:trHeight w:val="24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76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ор- </w:t>
              <w:br/>
              <w:t>ганиза-</w:t>
              <w:br/>
              <w:t xml:space="preserve">ции по </w:t>
              <w:br/>
              <w:t xml:space="preserve">ОКП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дея- </w:t>
              <w:br/>
              <w:t>тель-</w:t>
              <w:br/>
              <w:t>ности</w:t>
              <w:br/>
              <w:t xml:space="preserve">по   </w:t>
              <w:br/>
              <w:t>ОКВЭ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ОКОГУ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>зацион-</w:t>
              <w:br/>
              <w:t xml:space="preserve">но-    </w:t>
              <w:br/>
              <w:t xml:space="preserve">право- </w:t>
              <w:br/>
              <w:t xml:space="preserve">вой    </w:t>
              <w:br/>
              <w:t xml:space="preserve">формы  </w:t>
              <w:br/>
              <w:t xml:space="preserve">по     </w:t>
              <w:br/>
              <w:t xml:space="preserve">ОКОПФ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</w:t>
              <w:br/>
              <w:t>собст-</w:t>
              <w:br/>
              <w:t xml:space="preserve">вен-  </w:t>
              <w:br/>
              <w:t xml:space="preserve">ности </w:t>
              <w:br/>
              <w:t xml:space="preserve">по    </w:t>
              <w:br/>
              <w:t xml:space="preserve">ОКФС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оно-</w:t>
              <w:br/>
              <w:t>мичес-</w:t>
              <w:br/>
              <w:t xml:space="preserve">кого  </w:t>
              <w:br/>
              <w:t>района</w:t>
              <w:br/>
              <w:t xml:space="preserve">по    </w:t>
              <w:br/>
              <w:t xml:space="preserve">ОКЭР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100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1. Работа стан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┬─────┬──────────────┬──────┬─────────────┬────────┬───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имено- │N    │   Нерабочее  │Всад  │Годный прокат│Прокат  │Отходы и поте-│Нез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ание    │стро-│  время, сут. │(поса-│  брутто, т  │по сдаче│ри, т         │вер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анов   │ки   ├────────┬─────┤жено в├────┬────────┤без за- ├────┬────┬────┤шенн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     │</w:t>
      </w:r>
      <w:r>
        <w:rPr>
          <w:sz w:val="18"/>
          <w:szCs w:val="18"/>
        </w:rPr>
        <w:t>планово-│капи-│печь, │фак-│в том   │готовки │об- │угар│брак│произ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│     │ </w:t>
      </w:r>
      <w:r>
        <w:rPr>
          <w:sz w:val="18"/>
          <w:szCs w:val="18"/>
        </w:rPr>
        <w:t>текущий│таль-│зада- │ти- │числе   │для     │резь│    │    │водс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│     │ </w:t>
      </w:r>
      <w:r>
        <w:rPr>
          <w:sz w:val="18"/>
          <w:szCs w:val="18"/>
        </w:rPr>
        <w:t>ремонт │ный  │но) - │чес-│заготов-│своих   │    │    │    │во 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│     │ </w:t>
      </w:r>
      <w:r>
        <w:rPr>
          <w:sz w:val="18"/>
          <w:szCs w:val="18"/>
        </w:rPr>
        <w:t>и дни  │ре-  │факти-│ки  │ка для  │станов -│    │    │    │01.01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│     │ </w:t>
      </w:r>
      <w:r>
        <w:rPr>
          <w:sz w:val="18"/>
          <w:szCs w:val="18"/>
        </w:rPr>
        <w:t>отдыха │монт │чески,│    │своих   │факти-  │    │    │    │20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     │        │     │</w:t>
      </w:r>
      <w:r>
        <w:rPr>
          <w:sz w:val="18"/>
          <w:szCs w:val="18"/>
        </w:rPr>
        <w:t>т     │    │станов  │чески, т│    │    │    │г., 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┼─────┼────────┼─────┼──────┼────┼────────┼────────┼────┼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А    │  Б  │    1   │  2  │  3   │ 4  │   5    │   6    │  7 │  8 │ 9  │  1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┼─────┼────────┼─────┼──────┼────┼────────┼────────┼────┼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аны    │     │        │     │      │    │        │        │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рячей  │     │        │     │      │    │        │        │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катки:│     │        │     │      │    │        │        │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┼─────┼────────┼─────┼──────┼────┼────────┼────────┼────┼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     │        │     │      │    │        │        │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┼─────┼────────┼─────┼──────┼────┼────────┼────────┼────┼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     │        │     │      │    │        │        │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┼─────┼────────┼─────┼──────┼────┼────────┼────────┼────┼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     │        │     │      │    │        │        │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┼─────┼────────┼─────┼──────┼────┼────────┼────────┼────┼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     │        │     │      │    │        │        │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┼─────┼────────┼─────┼──────┼────┼────────┼────────┼────┼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     │        │     │      │    │        │        │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┼─────┼────────┼─────┼──────┼────┼────────┼────────┼────┼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     │        │     │      │    │        │        │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┼─────┼────────┼─────┼──────┼────┼────────┼────────┼────┼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     │        │     │      │    │        │        │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┼─────┼────────┼─────┼──────┼────┼────────┼────────┼────┼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     │        │     │      │    │        │        │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┼─────┼────────┼─────┼──────┼────┼────────┼────────┼────┼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того по│     │        │     │      │    │        │        │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танам  │     │        │     │      │    │        │        │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┼─────┼────────┼─────┼──────┼────┼────────┼────────┼────┼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аны    │     │        │     │      │    │        │        │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холодной │     │        │     │      │    │        │        │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катки:│     │        │     │      │    │        │        │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┼─────┼────────┼─────┼──────┼────┼────────┼────────┼────┼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     │        │     │      │    │        │        │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┼─────┼────────┼─────┼──────┼────┼────────┼────────┼────┼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     │        │     │      │    │        │        │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┼─────┼────────┼─────┼──────┼────┼────────┼────────┼────┼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     │        │     │      │    │        │        │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┼─────┼────────┼─────┼──────┼────┼────────┼────────┼────┼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     │        │     │      │    │        │        │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┼─────┼────────┼─────┼──────┼────┼────────┼────────┼────┼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     │        │     │      │    │        │        │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┼─────┼────────┼─────┼──────┼────┼────────┼────────┼────┼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     │        │     │      │    │        │        │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┼─────┼────────┼─────┼──────┼────┼────────┼────────┼────┼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     │        │     │      │    │        │        │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┼─────┼────────┼─────┼──────┼────┼────────┼────────┼────┼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того по│     │        │     │      │    │        │        │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танам  │     │        │     │      │    │        │        │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┼─────┼────────┼─────┼──────┼────┼────────┼────────┼────┼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 целом │     │        │     │      │    │        │        │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      │     │        │     │      │    │        │        │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заводу  │     │        │     │      │    │        │        │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┴─────┴────────┴─────┴──────┴────┴────────┴────────┴────┴────┴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правочно: Время работы по предприятию в целом: номинальное врем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сут. _________; фактическое, час.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Дата остановки на капитальный ремонт и пуска   агрега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после капремонта 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ды по ОКЕИ: сутки - 359; тонна - 168; час. - 356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2. Простои, час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Код по ОКЕИ: час - 35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┬────────┬──────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именование станов│N строки│Номинальное│        Просто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│        │   </w:t>
      </w:r>
      <w:r>
        <w:rPr>
          <w:sz w:val="18"/>
          <w:szCs w:val="18"/>
        </w:rPr>
        <w:t>время   ├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│        │  </w:t>
      </w:r>
      <w:r>
        <w:rPr>
          <w:sz w:val="18"/>
          <w:szCs w:val="18"/>
        </w:rPr>
        <w:t>работы   │ всего  │ в том чис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│        │           │</w:t>
      </w:r>
      <w:r>
        <w:rPr>
          <w:sz w:val="18"/>
          <w:szCs w:val="18"/>
        </w:rPr>
        <w:t>простоев│  аварийны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─────┼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А          │   Б    │     1     │   2    │      3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─────┼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аны горячей      │        │   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катки:          │        │   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─────┼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│        │   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─────┼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│        │   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─────┼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│        │   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─────┼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│        │   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─────┼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того по станам   │        │   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─────┼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аны холодной     │        │   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катки:          │        │   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─────┼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│        │   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─────┼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│        │   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─────┼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│        │   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─────┼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того по станам   │        │   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─────┼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 целом по заводу │        │   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┴────────┴───────────┴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рганизации        _________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(Ф.И.О.)                   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ставление формы  ________________  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должность)        (Ф.И.О.)       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__________________    "__" _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номер контактного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телефона)               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8</Words>
  <Characters>11359</Characters>
  <CharactersWithSpaces>96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1:00Z</dcterms:created>
  <dc:creator>Федеральная служба государственной статистики</dc:creator>
  <dc:description/>
  <dc:language>en-US</dc:language>
  <cp:lastModifiedBy/>
  <dcterms:modified xsi:type="dcterms:W3CDTF">2011-10-30T14:41:00Z</dcterms:modified>
  <cp:revision>2</cp:revision>
  <dc:subject>Сведения</dc:subject>
  <dc:title>Сведения о работе прокатных станов. Форма № 6-М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