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Генпрокуратуры РФ от 11.02.2008 N 23, введена в действие начиная с отчета за I квартал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08 г.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едения о работе прокурора по надзору за исполнением законодатель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противодействии коррупции и о результатах расследования уголовных де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ррупционной направленности за январь - ____________ 20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┐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едставляют               │    Сроки    │ │    Форма 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представления│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┼─────────────┤ │ </w:t>
      </w:r>
      <w:r>
        <w:rPr/>
        <w:t>Код формы: 5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по надзору за исполнением     │к 15 числу   │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а о противодействии       │месяц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упции;                               │следующ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ая военная прокуратура;             │за отчет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оры субъектов Российской Федерации,│период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авненных к ним транспортных и иных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зированных прокуратур: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бумажном носителе - в отдел информа-  │             │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онного обеспечения информационно-анали-│             │ │Периодичность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ческого управления Главного организа-  │             │ │  кварталь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онно-инспекторского управления Гене-   │             │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ьной прокуратуры Российской Федерации;│             │ │Способ пред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электронном виде по имеющимся каналам  │             │ │ставления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- в НИИ Академии Генеральной проку-│             │ │почтовый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туры Российской Федерации              │             │ │электрон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┘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лучателя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_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Надзор за испол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889"/>
        <w:gridCol w:w="406"/>
        <w:gridCol w:w="810"/>
        <w:gridCol w:w="944"/>
        <w:gridCol w:w="810"/>
        <w:gridCol w:w="675"/>
        <w:gridCol w:w="1216"/>
        <w:gridCol w:w="1080"/>
        <w:gridCol w:w="1079"/>
        <w:gridCol w:w="810"/>
        <w:gridCol w:w="1216"/>
        <w:gridCol w:w="944"/>
        <w:gridCol w:w="1215"/>
        <w:gridCol w:w="1216"/>
        <w:gridCol w:w="1080"/>
      </w:tblGrid>
      <w:tr>
        <w:trPr>
          <w:trHeight w:val="240" w:hRule="atLeast"/>
          <w:cantSplit w:val="true"/>
        </w:trPr>
        <w:tc>
          <w:tcPr>
            <w:tcW w:w="39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 показатель  </w:t>
              <w:br/>
              <w:t xml:space="preserve">строки 1 равен сумме    </w:t>
              <w:br/>
              <w:t xml:space="preserve">показателей строк 16 - 29 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-</w:t>
              <w:br/>
              <w:t xml:space="preserve">лено </w:t>
              <w:br/>
              <w:t>нару-</w:t>
              <w:br/>
              <w:t>шений</w:t>
              <w:br/>
              <w:t>зако-</w:t>
              <w:br/>
              <w:t xml:space="preserve">н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несе-</w:t>
              <w:br/>
              <w:t xml:space="preserve">но   </w:t>
              <w:br/>
              <w:t xml:space="preserve">про- </w:t>
              <w:br/>
              <w:t xml:space="preserve">тес- </w:t>
              <w:br/>
              <w:t xml:space="preserve">тов 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</w:t>
              <w:br/>
              <w:t>рассмотренных</w:t>
              <w:br/>
              <w:t xml:space="preserve">протестов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о   </w:t>
              <w:br/>
              <w:t xml:space="preserve">исков  </w:t>
              <w:br/>
              <w:t xml:space="preserve">(заяв- </w:t>
              <w:br/>
              <w:t xml:space="preserve">лений) </w:t>
              <w:br/>
              <w:t xml:space="preserve">в суд  </w:t>
              <w:br/>
              <w:t xml:space="preserve">общ.   </w:t>
              <w:br/>
              <w:t>юрисд.,</w:t>
              <w:br/>
              <w:t xml:space="preserve">в ар-  </w:t>
              <w:br/>
              <w:t>битраж-</w:t>
              <w:br/>
              <w:t>ный суд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рас-</w:t>
              <w:br/>
              <w:t xml:space="preserve">смот-  </w:t>
              <w:br/>
              <w:t xml:space="preserve">ренных </w:t>
              <w:br/>
              <w:t xml:space="preserve">судом  </w:t>
              <w:br/>
              <w:t xml:space="preserve">исков  </w:t>
              <w:br/>
              <w:t xml:space="preserve">(заяв- </w:t>
              <w:br/>
              <w:t xml:space="preserve">лений) </w:t>
              <w:br/>
              <w:t xml:space="preserve">откло- </w:t>
              <w:br/>
              <w:t xml:space="preserve">нено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</w:t>
              <w:br/>
              <w:t xml:space="preserve">сено </w:t>
              <w:br/>
              <w:t>пред-</w:t>
              <w:br/>
              <w:t>став-</w:t>
              <w:br/>
              <w:t>лений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ед-</w:t>
              <w:br/>
              <w:t xml:space="preserve">ставле- </w:t>
              <w:br/>
              <w:t>нию про-</w:t>
              <w:br/>
              <w:t xml:space="preserve">курора  </w:t>
              <w:br/>
              <w:t xml:space="preserve">привле- </w:t>
              <w:br/>
              <w:t>чено лиц</w:t>
              <w:br/>
              <w:t xml:space="preserve">к дис-  </w:t>
              <w:br/>
              <w:t xml:space="preserve">ципли-  </w:t>
              <w:br/>
              <w:t xml:space="preserve">нарной  </w:t>
              <w:br/>
              <w:t>ответст-</w:t>
              <w:br/>
              <w:t>венност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-</w:t>
              <w:br/>
              <w:t>стере-</w:t>
              <w:br/>
              <w:t xml:space="preserve">жено  </w:t>
              <w:br/>
              <w:t xml:space="preserve">лиц о </w:t>
              <w:br/>
              <w:t xml:space="preserve">недо- </w:t>
              <w:br/>
              <w:t>пусти-</w:t>
              <w:br/>
              <w:t xml:space="preserve">мости </w:t>
              <w:br/>
              <w:t xml:space="preserve">нару- </w:t>
              <w:br/>
              <w:t xml:space="preserve">шения </w:t>
              <w:br/>
              <w:t>закон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с- </w:t>
              <w:br/>
              <w:t>тановле-</w:t>
              <w:br/>
              <w:t>нию про-</w:t>
              <w:br/>
              <w:t xml:space="preserve">курора  </w:t>
              <w:br/>
              <w:t>органами</w:t>
              <w:br/>
              <w:t xml:space="preserve">админи- </w:t>
              <w:br/>
              <w:t xml:space="preserve">страт.  </w:t>
              <w:br/>
              <w:t>юрисдик-</w:t>
              <w:br/>
              <w:t>ции при-</w:t>
              <w:br/>
              <w:t xml:space="preserve">влечено </w:t>
              <w:br/>
              <w:t xml:space="preserve">лиц к   </w:t>
              <w:br/>
              <w:t xml:space="preserve">админи- </w:t>
              <w:br/>
              <w:t xml:space="preserve">страт.  </w:t>
              <w:br/>
              <w:t>ответст-</w:t>
              <w:br/>
              <w:t>венност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- </w:t>
              <w:br/>
              <w:t>лено ма-</w:t>
              <w:br/>
              <w:t>териалов</w:t>
              <w:br/>
              <w:t xml:space="preserve">для     </w:t>
              <w:br/>
              <w:t xml:space="preserve">решения </w:t>
              <w:br/>
              <w:t xml:space="preserve">вопроса </w:t>
              <w:br/>
              <w:t xml:space="preserve">об уго- </w:t>
              <w:br/>
              <w:t xml:space="preserve">ловном  </w:t>
              <w:br/>
              <w:t xml:space="preserve">пресле- </w:t>
              <w:br/>
              <w:t xml:space="preserve">довании </w:t>
              <w:br/>
              <w:t>в поряд-</w:t>
              <w:br/>
              <w:t xml:space="preserve">ке ч. 2 </w:t>
              <w:br/>
              <w:t xml:space="preserve">ст. 37  </w:t>
              <w:br/>
              <w:t xml:space="preserve">УПК РФ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буж-</w:t>
              <w:br/>
              <w:t xml:space="preserve">дено   </w:t>
              <w:br/>
              <w:t>уголов-</w:t>
              <w:br/>
              <w:t>ных дел</w:t>
              <w:br/>
              <w:t xml:space="preserve">по ма- </w:t>
              <w:br/>
              <w:t xml:space="preserve">териа- </w:t>
              <w:br/>
              <w:t xml:space="preserve">лам,   </w:t>
              <w:br/>
              <w:t>направ.</w:t>
              <w:br/>
              <w:t xml:space="preserve">проку- </w:t>
              <w:br/>
              <w:t>рором в</w:t>
              <w:br/>
              <w:t>порядке</w:t>
              <w:br/>
              <w:t xml:space="preserve">ч. 2   </w:t>
              <w:br/>
              <w:t xml:space="preserve">ст. 37 </w:t>
              <w:br/>
              <w:t xml:space="preserve">УПК РФ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- </w:t>
              <w:br/>
              <w:t>конных</w:t>
              <w:br/>
              <w:t>право-</w:t>
              <w:br/>
              <w:t xml:space="preserve">вых   </w:t>
              <w:br/>
              <w:t xml:space="preserve">актов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9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кло-</w:t>
              <w:br/>
              <w:t>не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дов-</w:t>
              <w:br/>
              <w:t xml:space="preserve">летво-  </w:t>
              <w:br/>
              <w:t xml:space="preserve">ренным  </w:t>
              <w:br/>
              <w:t xml:space="preserve">протес- </w:t>
              <w:br/>
              <w:t xml:space="preserve">там от- </w:t>
              <w:br/>
              <w:t>менено и</w:t>
              <w:br/>
              <w:t>изменено</w:t>
              <w:br/>
              <w:t>незакон-</w:t>
              <w:br/>
              <w:t>ных пра-</w:t>
              <w:br/>
              <w:t xml:space="preserve">вовых   </w:t>
              <w:br/>
              <w:t xml:space="preserve">актов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выяв- </w:t>
              <w:br/>
              <w:t xml:space="preserve">лено  </w:t>
              <w:br/>
              <w:t xml:space="preserve">нару- </w:t>
              <w:br/>
              <w:t xml:space="preserve">шений </w:t>
              <w:br/>
              <w:t xml:space="preserve">зако- </w:t>
              <w:br/>
              <w:t xml:space="preserve">нода- </w:t>
              <w:br/>
              <w:t xml:space="preserve">тель- </w:t>
              <w:br/>
              <w:t xml:space="preserve">ств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с- </w:t>
              <w:br/>
              <w:t xml:space="preserve">тоя-   </w:t>
              <w:br/>
              <w:t xml:space="preserve">тельно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государст- </w:t>
              <w:br/>
              <w:t>венной службе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муниципаль-</w:t>
              <w:br/>
              <w:t xml:space="preserve">ной службе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ротиводей-</w:t>
              <w:br/>
              <w:t>ствии корруп-</w:t>
              <w:br/>
              <w:t xml:space="preserve">ции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    </w:t>
              <w:br/>
              <w:t>взаимо-</w:t>
              <w:br/>
              <w:t xml:space="preserve">дейст- </w:t>
              <w:br/>
              <w:t xml:space="preserve">вии с  </w:t>
              <w:br/>
              <w:t>другими</w:t>
              <w:br/>
              <w:t>подраз-</w:t>
              <w:br/>
              <w:t>делени-</w:t>
              <w:br/>
              <w:t xml:space="preserve">ями    </w:t>
              <w:br/>
              <w:t xml:space="preserve">проку- </w:t>
              <w:br/>
              <w:t xml:space="preserve">ратуры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тимонополь-</w:t>
              <w:br/>
              <w:t xml:space="preserve">ного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ого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недрополь- </w:t>
              <w:br/>
              <w:t xml:space="preserve">зовании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нешнеэко- </w:t>
              <w:br/>
              <w:t xml:space="preserve">номической   </w:t>
              <w:br/>
              <w:t xml:space="preserve">деятельности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использо- </w:t>
              <w:br/>
              <w:t>вании госуда-</w:t>
              <w:br/>
              <w:t xml:space="preserve">рственного и </w:t>
              <w:br/>
              <w:t>муниципально-</w:t>
              <w:br/>
              <w:t xml:space="preserve">го имуществ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размещении </w:t>
              <w:br/>
              <w:t xml:space="preserve">заказов на   </w:t>
              <w:br/>
              <w:t xml:space="preserve">поставки     </w:t>
              <w:br/>
              <w:t xml:space="preserve">товаров,     </w:t>
              <w:br/>
              <w:t xml:space="preserve">выполнение   </w:t>
              <w:br/>
              <w:t>работ, оказа-</w:t>
              <w:br/>
              <w:t>ние услуг для</w:t>
              <w:br/>
              <w:t>государствен-</w:t>
              <w:br/>
              <w:t>ных и муници-</w:t>
              <w:br/>
              <w:t xml:space="preserve">пальных нужд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существ- </w:t>
              <w:br/>
              <w:t xml:space="preserve">лении лицен- </w:t>
              <w:br/>
              <w:t xml:space="preserve">зирования,   </w:t>
              <w:br/>
              <w:t xml:space="preserve">регистрации  </w:t>
              <w:br/>
              <w:t>и иных разре-</w:t>
              <w:br/>
              <w:t xml:space="preserve">шительных    </w:t>
              <w:br/>
              <w:t xml:space="preserve">процедур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реализации </w:t>
              <w:br/>
              <w:t xml:space="preserve">федеральных  </w:t>
              <w:br/>
              <w:t xml:space="preserve">целевых      </w:t>
              <w:br/>
              <w:t xml:space="preserve">программ и   </w:t>
              <w:br/>
              <w:t xml:space="preserve">национальных </w:t>
              <w:br/>
              <w:t xml:space="preserve">проектов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ротиводей-</w:t>
              <w:br/>
              <w:t>ствии легали-</w:t>
              <w:br/>
              <w:t xml:space="preserve">зации денеж- </w:t>
              <w:br/>
              <w:t xml:space="preserve">ных средств  </w:t>
              <w:br/>
              <w:t xml:space="preserve">или иного    </w:t>
              <w:br/>
              <w:t xml:space="preserve">имущества,   </w:t>
              <w:br/>
              <w:t>приобретенных</w:t>
              <w:br/>
              <w:t xml:space="preserve">преступным   </w:t>
              <w:br/>
              <w:t xml:space="preserve">путем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финансиро- </w:t>
              <w:br/>
              <w:t>вании полити-</w:t>
              <w:br/>
              <w:t>ческих партий</w:t>
              <w:br/>
              <w:t>и кандидатов,</w:t>
              <w:br/>
              <w:t xml:space="preserve">избираемых   </w:t>
              <w:br/>
              <w:t xml:space="preserve">на должности </w:t>
              <w:br/>
              <w:t>в федеральные</w:t>
              <w:br/>
              <w:t xml:space="preserve">представи-   </w:t>
              <w:br/>
              <w:t>тельные и ис-</w:t>
              <w:br/>
              <w:t xml:space="preserve">полнительные </w:t>
              <w:br/>
              <w:t>органы власти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создании и </w:t>
              <w:br/>
              <w:t>использовании</w:t>
              <w:br/>
              <w:t>фед. органами</w:t>
              <w:br/>
              <w:t xml:space="preserve">исполнит.    </w:t>
              <w:br/>
              <w:t xml:space="preserve">власти       </w:t>
              <w:br/>
              <w:t xml:space="preserve">внебюджетных </w:t>
              <w:br/>
              <w:t xml:space="preserve">фондов и     </w:t>
              <w:br/>
              <w:t xml:space="preserve">счетов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орга- </w:t>
              <w:br/>
              <w:t xml:space="preserve">нам   </w:t>
              <w:br/>
              <w:t xml:space="preserve">госу- </w:t>
              <w:br/>
              <w:t>дарст-</w:t>
              <w:br/>
              <w:t>венной</w:t>
              <w:br/>
              <w:t>власти</w:t>
              <w:br/>
              <w:t xml:space="preserve">и     </w:t>
              <w:br/>
              <w:t>управ-</w:t>
              <w:br/>
              <w:t>ления,</w:t>
              <w:br/>
              <w:t>по ор-</w:t>
              <w:br/>
              <w:t xml:space="preserve">гани- </w:t>
              <w:br/>
              <w:t>зациям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едеральных минис- </w:t>
              <w:br/>
              <w:t>терствах и ведомствах</w:t>
              <w:br/>
              <w:t xml:space="preserve">и их территориальных </w:t>
              <w:br/>
              <w:t>органах в федеральных</w:t>
              <w:br/>
              <w:t xml:space="preserve">округах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дставительных   </w:t>
              <w:br/>
              <w:t xml:space="preserve">(законодательных)    </w:t>
              <w:br/>
              <w:t xml:space="preserve">органах субъектов РФ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органах исполни-   </w:t>
              <w:br/>
              <w:t xml:space="preserve">тельной власти       </w:t>
              <w:br/>
              <w:t xml:space="preserve">субъектов РФ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редставительных   </w:t>
              <w:br/>
              <w:t xml:space="preserve">органах местного     </w:t>
              <w:br/>
              <w:t xml:space="preserve">самоуправления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исполнительных     </w:t>
              <w:br/>
              <w:t xml:space="preserve">органах местного     </w:t>
              <w:br/>
              <w:t xml:space="preserve">самоуправления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государственных   </w:t>
              <w:br/>
              <w:t xml:space="preserve">и муниципальных      </w:t>
              <w:br/>
              <w:t xml:space="preserve">предприятиях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ах вневедом-  </w:t>
              <w:br/>
              <w:t xml:space="preserve">ственного контроля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ах МВД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органах ФСКН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органах ФТС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органах ФССП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органах ФСИН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ах            </w:t>
              <w:br/>
              <w:t xml:space="preserve">Росрегистрации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других организациях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информаций и     </w:t>
              <w:br/>
              <w:t xml:space="preserve">представлений о состоянии   </w:t>
              <w:br/>
              <w:t xml:space="preserve">законности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Участие прокуроров в судебном разбиратель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головным делам коррупционной направ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1"/>
        <w:gridCol w:w="5940"/>
        <w:gridCol w:w="674"/>
        <w:gridCol w:w="811"/>
      </w:tblGrid>
      <w:tr>
        <w:trPr>
          <w:trHeight w:val="36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уголовных дел коррупционной направленности в      </w:t>
              <w:br/>
              <w:t xml:space="preserve">судебном заседании 1-ой инстанции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</w:r>
          </w:p>
        </w:tc>
        <w:tc>
          <w:tcPr>
            <w:tcW w:w="7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остановлением приговора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в   </w:t>
              <w:br/>
              <w:t xml:space="preserve">отношении </w:t>
            </w:r>
          </w:p>
        </w:tc>
        <w:tc>
          <w:tcPr>
            <w:tcW w:w="7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х лиц органов государственной власти и   </w:t>
              <w:br/>
              <w:t xml:space="preserve">местного самоуправления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в отно-</w:t>
              <w:br/>
              <w:t xml:space="preserve">шении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й, заместителей руководителей  </w:t>
              <w:br/>
              <w:t xml:space="preserve">органов исполнительной власти, специально  </w:t>
              <w:br/>
              <w:t xml:space="preserve">уполномоченных в сфере противодействия     </w:t>
              <w:br/>
              <w:t xml:space="preserve">преступности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 муниципальных образований, местных    </w:t>
              <w:br/>
              <w:t xml:space="preserve">администраций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х лиц правоохранительных органов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в отно-</w:t>
              <w:br/>
              <w:t xml:space="preserve">шении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ора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я следственного органа,         </w:t>
              <w:br/>
              <w:t xml:space="preserve">следователя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х лиц судебной системы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в отно-</w:t>
              <w:br/>
              <w:t xml:space="preserve">шении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ьи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утатов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судом представлений прокурора (в лицах)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</w:r>
          </w:p>
        </w:tc>
        <w:tc>
          <w:tcPr>
            <w:tcW w:w="7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из  </w:t>
              <w:br/>
              <w:t>строки 12:</w:t>
            </w:r>
          </w:p>
        </w:tc>
        <w:tc>
          <w:tcPr>
            <w:tcW w:w="7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мене обвинительного приговора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мене оправдательного приговора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изменении приговора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ено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Надзор за процессуальной деятель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дствен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534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8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8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ором отменено постановлений о возбуждении уголовного   </w:t>
              <w:br/>
              <w:t xml:space="preserve">дела    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ициативе       </w:t>
              <w:br/>
              <w:t xml:space="preserve">прокурора отменено  </w:t>
              <w:br/>
              <w:t xml:space="preserve">постановлений  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казе в возбуждении уголовного де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екращении уголовного дел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иостановлении уголовного дел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материалов для решения вопроса об уголовном       </w:t>
              <w:br/>
              <w:t xml:space="preserve">преследовании в порядке ч. 2 ст. 37 УПК РФ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ссмотренным    </w:t>
              <w:br/>
              <w:t xml:space="preserve">материалам приняты  </w:t>
              <w:br/>
              <w:t xml:space="preserve">решения        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озбуждении уголовного дел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казе в возбуждении уголовного де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Заявления прокурора в порядке гражда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рбитражного судо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509"/>
        <w:gridCol w:w="406"/>
        <w:gridCol w:w="1349"/>
        <w:gridCol w:w="811"/>
        <w:gridCol w:w="945"/>
        <w:gridCol w:w="810"/>
        <w:gridCol w:w="1348"/>
      </w:tblGrid>
      <w:tr>
        <w:trPr>
          <w:trHeight w:val="240" w:hRule="atLeast"/>
          <w:cantSplit w:val="true"/>
        </w:trPr>
        <w:tc>
          <w:tcPr>
            <w:tcW w:w="43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-</w:t>
              <w:br/>
              <w:t xml:space="preserve">но заяв- </w:t>
              <w:br/>
              <w:t xml:space="preserve">лений в  </w:t>
              <w:br/>
              <w:t>суд общей</w:t>
              <w:br/>
              <w:t xml:space="preserve">юрисдик- </w:t>
              <w:br/>
              <w:t xml:space="preserve">ции, в   </w:t>
              <w:br/>
              <w:t>арбитраж-</w:t>
              <w:br/>
              <w:t xml:space="preserve">ный суд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смот-</w:t>
              <w:br/>
              <w:t xml:space="preserve">рено </w:t>
              <w:br/>
              <w:t>заяв-</w:t>
              <w:br/>
              <w:t>лений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</w:tr>
      <w:tr>
        <w:trPr>
          <w:trHeight w:val="1200" w:hRule="atLeast"/>
          <w:cantSplit w:val="true"/>
        </w:trPr>
        <w:tc>
          <w:tcPr>
            <w:tcW w:w="43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 xml:space="preserve">учас- </w:t>
              <w:br/>
              <w:t xml:space="preserve">тием  </w:t>
              <w:br/>
              <w:t>проку-</w:t>
              <w:br/>
              <w:t xml:space="preserve">рор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-</w:t>
              <w:br/>
              <w:t xml:space="preserve">лет- </w:t>
              <w:br/>
              <w:t>воре-</w:t>
              <w:br/>
              <w:t xml:space="preserve">но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краще-</w:t>
              <w:br/>
              <w:t xml:space="preserve">но ввиду </w:t>
              <w:br/>
              <w:t xml:space="preserve">добро-   </w:t>
              <w:br/>
              <w:t xml:space="preserve">вольного </w:t>
              <w:br/>
              <w:t xml:space="preserve">удовлет- </w:t>
              <w:br/>
              <w:t xml:space="preserve">ворения  </w:t>
              <w:br/>
              <w:t xml:space="preserve">требова- </w:t>
              <w:br/>
              <w:t xml:space="preserve">ний про- </w:t>
              <w:br/>
              <w:t xml:space="preserve">курора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озмещении ущерба,     </w:t>
              <w:br/>
              <w:t xml:space="preserve">причиненного актами      </w:t>
              <w:br/>
              <w:t xml:space="preserve">коррупции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изнании незаконными  </w:t>
              <w:br/>
              <w:t xml:space="preserve">действий (бездействия),  </w:t>
              <w:br/>
              <w:t xml:space="preserve">решений должностных лиц, </w:t>
              <w:br/>
              <w:t xml:space="preserve">сделок и правовых актов, </w:t>
              <w:br/>
              <w:t>носящих признаки или соз-</w:t>
              <w:br/>
              <w:t xml:space="preserve">дающих предпосылки для   </w:t>
              <w:br/>
              <w:t xml:space="preserve">коррупционных проявлений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Работа по разрешению обра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541"/>
        <w:gridCol w:w="1349"/>
        <w:gridCol w:w="1890"/>
      </w:tblGrid>
      <w:tr>
        <w:trPr>
          <w:trHeight w:val="240" w:hRule="atLeast"/>
          <w:cantSplit w:val="true"/>
        </w:trPr>
        <w:tc>
          <w:tcPr>
            <w:tcW w:w="6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о</w:t>
              <w:br/>
              <w:t>обраще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ворено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рушение законодательства о государствен-</w:t>
              <w:br/>
              <w:t>ной и муниципальной службе, о противодействии</w:t>
              <w:br/>
              <w:t xml:space="preserve">коррупции   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нарушения уголовно-процессуального        </w:t>
              <w:br/>
              <w:t xml:space="preserve">законодательства по делам коррупционной      </w:t>
              <w:br/>
              <w:t xml:space="preserve">направленности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Выступления в средствах массов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080"/>
        <w:gridCol w:w="1350"/>
      </w:tblGrid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тупления в средствах массовой информации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7. Сведения о результатах расследования уголо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 коррупционной направленности (без повторны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675"/>
        <w:gridCol w:w="1081"/>
        <w:gridCol w:w="1080"/>
        <w:gridCol w:w="809"/>
        <w:gridCol w:w="1215"/>
        <w:gridCol w:w="1621"/>
        <w:gridCol w:w="2158"/>
      </w:tblGrid>
      <w:tr>
        <w:trPr>
          <w:trHeight w:val="24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направ-</w:t>
              <w:br/>
              <w:t xml:space="preserve">ленных </w:t>
              <w:br/>
              <w:t xml:space="preserve">в суд  </w:t>
              <w:br/>
              <w:t xml:space="preserve">дел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обви-  </w:t>
              <w:br/>
              <w:t xml:space="preserve">няемых </w:t>
              <w:br/>
              <w:t xml:space="preserve">по     </w:t>
              <w:br/>
              <w:t>направ-</w:t>
              <w:br/>
              <w:t xml:space="preserve">ленным </w:t>
              <w:br/>
              <w:t xml:space="preserve">в суд  </w:t>
              <w:br/>
              <w:t xml:space="preserve">делам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кращено дел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щерб, в   </w:t>
              <w:br/>
              <w:t xml:space="preserve">причинении </w:t>
              <w:br/>
              <w:t xml:space="preserve">которого   </w:t>
              <w:br/>
              <w:t>предъявлено</w:t>
              <w:br/>
              <w:t xml:space="preserve">обвинение  </w:t>
              <w:br/>
              <w:t>(по обвини-</w:t>
              <w:br/>
              <w:t xml:space="preserve">тельному   </w:t>
              <w:br/>
              <w:t xml:space="preserve">заключе-   </w:t>
              <w:br/>
              <w:t xml:space="preserve">нию), на   </w:t>
              <w:br/>
              <w:t xml:space="preserve">сумму (в   </w:t>
              <w:br/>
              <w:t xml:space="preserve">тыс. руб.)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 ущерб </w:t>
              <w:br/>
              <w:t xml:space="preserve">(на сумму) до  </w:t>
              <w:br/>
              <w:t xml:space="preserve">направления    </w:t>
              <w:br/>
              <w:t xml:space="preserve">дела в суд:    </w:t>
              <w:br/>
              <w:t xml:space="preserve">изъято и воз-  </w:t>
              <w:br/>
              <w:t>вращено, а так-</w:t>
              <w:br/>
              <w:t xml:space="preserve">же добровольно </w:t>
              <w:br/>
              <w:t xml:space="preserve">погашено (как  </w:t>
              <w:br/>
              <w:t xml:space="preserve">до возбуждения </w:t>
              <w:br/>
              <w:t xml:space="preserve">дела, так и в  </w:t>
              <w:br/>
              <w:t xml:space="preserve">процессе пред- </w:t>
              <w:br/>
              <w:t xml:space="preserve">варительного   </w:t>
              <w:br/>
              <w:t xml:space="preserve">расследования) </w:t>
              <w:br/>
              <w:t xml:space="preserve">(в тыс. руб.)  </w:t>
            </w:r>
          </w:p>
        </w:tc>
      </w:tr>
      <w:tr>
        <w:trPr>
          <w:trHeight w:val="156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за      </w:t>
              <w:br/>
              <w:t>отсутст-</w:t>
              <w:br/>
              <w:t xml:space="preserve">вием    </w:t>
              <w:br/>
              <w:t xml:space="preserve">события </w:t>
              <w:br/>
              <w:t xml:space="preserve">или     </w:t>
              <w:br/>
              <w:t xml:space="preserve">состава </w:t>
              <w:br/>
              <w:t>преступ-</w:t>
              <w:br/>
              <w:t xml:space="preserve">ления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о             </w:t>
              <w:br/>
              <w:t xml:space="preserve">(ч. 3 ст. 159 УК РФ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е или растрата   </w:t>
              <w:br/>
              <w:t xml:space="preserve">(ч. ч. 3 и 4 ст. 160      </w:t>
              <w:br/>
              <w:t xml:space="preserve">УК РФ)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я незаконных    </w:t>
              <w:br/>
              <w:t xml:space="preserve">сделок с землей (ст. 170  </w:t>
              <w:br/>
              <w:t xml:space="preserve">УК РФ)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ализация (отмывание)   </w:t>
              <w:br/>
              <w:t>денежных средств или иного</w:t>
              <w:br/>
              <w:t xml:space="preserve">имущества, приобретенных  </w:t>
              <w:br/>
              <w:t xml:space="preserve">другими лицами преступным </w:t>
              <w:br/>
              <w:t xml:space="preserve">путем (п. "б" ч. 3,       </w:t>
              <w:br/>
              <w:t xml:space="preserve">ч. 4 ст. 174 УК РФ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ализация (отмывание)   </w:t>
              <w:br/>
              <w:t>денежных средств или иного</w:t>
              <w:br/>
              <w:t xml:space="preserve">имущества, приобретенных  </w:t>
              <w:br/>
              <w:t xml:space="preserve">лицом в результате совер- </w:t>
              <w:br/>
              <w:t xml:space="preserve">шения им преступления     </w:t>
              <w:br/>
              <w:t xml:space="preserve">(п. "б" ч. 3, ч. 4        </w:t>
              <w:br/>
              <w:t xml:space="preserve">ст. 174.1 УК РФ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пущение, ограничение  </w:t>
              <w:br/>
              <w:t>или устранение конкуренции</w:t>
              <w:br/>
              <w:t>(ч. ч. 2, 3 ст. 178 УК РФ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банда (п. "б" ч. 3, </w:t>
              <w:br/>
              <w:t xml:space="preserve">ч. 4 ст. 188 УК РФ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уплаты       </w:t>
              <w:br/>
              <w:t xml:space="preserve">налогов и (или) сборов    </w:t>
              <w:br/>
              <w:t xml:space="preserve">с физического лица        </w:t>
              <w:br/>
              <w:t xml:space="preserve">(ч. 2 ст. 198 УК РФ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полномо-  </w:t>
              <w:br/>
              <w:t xml:space="preserve">чиями (ст. 201 УК РФ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ерческий подкуп       </w:t>
              <w:br/>
              <w:t xml:space="preserve">(ст. 204 УК РФ)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преступного   </w:t>
              <w:br/>
              <w:t xml:space="preserve">сообщества (преступной    </w:t>
              <w:br/>
              <w:t xml:space="preserve">организации)              </w:t>
              <w:br/>
              <w:t xml:space="preserve">(ч. 3 ст. 210 УК РФ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должност- </w:t>
              <w:br/>
              <w:t xml:space="preserve">ными полномочиями         </w:t>
              <w:br/>
              <w:t xml:space="preserve">(ч. 2 ст. 285 УК РФ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целевое расходование    </w:t>
              <w:br/>
              <w:t xml:space="preserve">бюджетных средств         </w:t>
              <w:br/>
              <w:t xml:space="preserve">(ст. 285.1 УК РФ)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целевое расходование    </w:t>
              <w:br/>
              <w:t xml:space="preserve">средств государственных   </w:t>
              <w:br/>
              <w:t xml:space="preserve">внебюджетных фондов       </w:t>
              <w:br/>
              <w:t xml:space="preserve">(ст. 285.2 УК РФ)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должностных    </w:t>
              <w:br/>
              <w:t xml:space="preserve">полномочий (ч. 2 ст. 286  </w:t>
              <w:br/>
              <w:t xml:space="preserve">УК РФ)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воение полномочий     </w:t>
              <w:br/>
              <w:t xml:space="preserve">должностного лица         </w:t>
              <w:br/>
              <w:t xml:space="preserve">(ст. 288 УК РФ)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законное участие в пред-</w:t>
              <w:br/>
              <w:t xml:space="preserve">принимательской деятель-  </w:t>
              <w:br/>
              <w:t xml:space="preserve">ности (ст. 289 УК РФ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взятки лицом,   </w:t>
              <w:br/>
              <w:t>занимающим государственную</w:t>
              <w:br/>
              <w:t xml:space="preserve">должность                 </w:t>
              <w:br/>
              <w:t xml:space="preserve">(ч. 3 ст. 290 УК РФ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ча взятки (ст. 291      </w:t>
              <w:br/>
              <w:t xml:space="preserve">УК РФ)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жебный подлог          </w:t>
              <w:br/>
              <w:t xml:space="preserve">(ст. 292 УК РФ)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репятствование        </w:t>
              <w:br/>
              <w:t>осуществлению правосудия и</w:t>
              <w:br/>
              <w:t>производству предваритель-</w:t>
              <w:br/>
              <w:t xml:space="preserve">ного расследования        </w:t>
              <w:br/>
              <w:t xml:space="preserve">(ч. 3 ст. 294 УК РФ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8. Сведения о принятых прокурором реш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головным делам коррупционной направ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5536"/>
        <w:gridCol w:w="404"/>
        <w:gridCol w:w="811"/>
      </w:tblGrid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дел прокурору с обвинительным заключением,           </w:t>
              <w:br/>
              <w:t xml:space="preserve">постановлением о применении принудительных мер медицинского     </w:t>
              <w:br/>
              <w:t xml:space="preserve">характера (с повторными)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 </w:t>
              <w:br/>
              <w:t xml:space="preserve">решений    </w:t>
              <w:br/>
              <w:t xml:space="preserve">прокурором </w:t>
              <w:br/>
              <w:t>(из стр. 1)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</w:t>
              <w:br/>
              <w:t xml:space="preserve">дел в суд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бвинительным заключением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остановлением о применении принуди-  </w:t>
              <w:br/>
              <w:t xml:space="preserve">тельных мер медицинского характера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дел для производства предварительного    </w:t>
              <w:br/>
              <w:t xml:space="preserve">следствия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изменения объема обвинения либо     </w:t>
              <w:br/>
              <w:t xml:space="preserve">квалификации действий обвиняемых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дел для пересоставления обвинительного   </w:t>
              <w:br/>
              <w:t xml:space="preserve">заключения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                 Прокуро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2</Words>
  <Characters>14659</Characters>
  <CharactersWithSpaces>12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Генеральная прокуратура Российской Федерац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прокурора по надзору за исполнением законодательства о противодействии коррупции и о результатах расследования уголовных дел коррупционной направленности. Форма №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