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делами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(495) 298-11-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yakovlev@gpvu.mv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   ФОРМА: "1-О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ФМС России)         ежегодно (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                                 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 200_ г.  за отчетны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с обращениями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945"/>
        <w:gridCol w:w="1079"/>
        <w:gridCol w:w="406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Г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 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бсо-</w:t>
              <w:br/>
              <w:t xml:space="preserve">лютном </w:t>
              <w:br/>
              <w:t>выраже-</w:t>
              <w:br/>
              <w:t xml:space="preserve">нии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письменных обращений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ппарат территориального органа (ТО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труктурные подразделения Т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социальным вопроса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ожено руководству Т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писем в электронном вид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ято на контроль писем, 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адресовано по принадлеж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тся на рассмотрени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ончены рассмотрением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ивность рассмотрения           </w:t>
              <w:br/>
              <w:t xml:space="preserve">контрольных писе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положительн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 приняты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о разъяснение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вные привлечены к ответствен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с выездом на мест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с нарушением срок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граждан, 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ппарате Т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труктурных подразделениях Т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ожено руководству Т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совещаний по вопросам         </w:t>
              <w:br/>
              <w:t xml:space="preserve">повышения эффективности работы с        </w:t>
              <w:br/>
              <w:t xml:space="preserve">обращениями граждан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ппарате Т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труктурных подразделениях Т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миграционная служба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с обращениями граждан в территориальный орган ФМС России. Форма № 1-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