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ременн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казом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4 октября 2007 г. N 15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боте следственного органа проку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бъект РФ, город, райо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В сфере исполнения законов на досудеб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дии уголовного судо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210"/>
        <w:gridCol w:w="405"/>
        <w:gridCol w:w="811"/>
        <w:gridCol w:w="2430"/>
      </w:tblGrid>
      <w:tr>
        <w:trPr>
          <w:trHeight w:val="480" w:hRule="atLeast"/>
          <w:cantSplit w:val="true"/>
        </w:trPr>
        <w:tc>
          <w:tcPr>
            <w:tcW w:w="7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)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о преступ-</w:t>
              <w:br/>
              <w:t xml:space="preserve">лениях несовер-  </w:t>
              <w:br/>
              <w:t xml:space="preserve">шеннолетних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 возбуждении уголовного    </w:t>
              <w:br/>
              <w:t xml:space="preserve">дела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й руководителя нижестоящего      </w:t>
              <w:br/>
              <w:t xml:space="preserve">следственного органа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ом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возбуждении уголовного дела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б отказе в возбуждении     </w:t>
              <w:br/>
              <w:t xml:space="preserve">уголовного дела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й руководителя нижестоящего      </w:t>
              <w:br/>
              <w:t xml:space="preserve">следственного органа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ициативе прокурора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 прекращении уголовного    </w:t>
              <w:br/>
              <w:t xml:space="preserve">дела (уголовного преследования)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й руководителя нижестоящего      </w:t>
              <w:br/>
              <w:t xml:space="preserve">следственного органа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ициативе прокурора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 приостановлении предвари- </w:t>
              <w:br/>
              <w:t xml:space="preserve">тельного следствия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й руководителя нижестоящего      </w:t>
              <w:br/>
              <w:t xml:space="preserve">следственного органа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ициативе прокурора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головных дел, по которым даны письмен- </w:t>
              <w:br/>
              <w:t xml:space="preserve">ные указания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1"/>
        <w:gridCol w:w="1484"/>
        <w:gridCol w:w="1216"/>
        <w:gridCol w:w="1485"/>
        <w:gridCol w:w="1214"/>
        <w:gridCol w:w="1350"/>
        <w:gridCol w:w="1621"/>
        <w:gridCol w:w="1350"/>
        <w:gridCol w:w="1214"/>
        <w:gridCol w:w="1215"/>
        <w:gridCol w:w="1622"/>
        <w:gridCol w:w="1618"/>
        <w:gridCol w:w="1756"/>
        <w:gridCol w:w="1485"/>
      </w:tblGrid>
      <w:tr>
        <w:trPr>
          <w:trHeight w:val="108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2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аресте,</w:t>
              <w:br/>
              <w:t xml:space="preserve">домашнем </w:t>
              <w:br/>
              <w:t xml:space="preserve">арест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несовер-</w:t>
              <w:br/>
              <w:t xml:space="preserve">шенно-  </w:t>
              <w:br/>
              <w:t xml:space="preserve">летних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одле- </w:t>
              <w:br/>
              <w:t xml:space="preserve">нии срока </w:t>
              <w:br/>
              <w:t>содержания</w:t>
              <w:br/>
              <w:t xml:space="preserve">под стра- </w:t>
              <w:br/>
              <w:t xml:space="preserve">жей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несовер-</w:t>
              <w:br/>
              <w:t xml:space="preserve">шенно-  </w:t>
              <w:br/>
              <w:t xml:space="preserve">летних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омеще-</w:t>
              <w:br/>
              <w:t xml:space="preserve">нии в    </w:t>
              <w:br/>
              <w:t xml:space="preserve">мед. или </w:t>
              <w:br/>
              <w:t>психиатр.</w:t>
              <w:br/>
              <w:t>стационар</w:t>
              <w:br/>
              <w:t xml:space="preserve">для экс- </w:t>
              <w:br/>
              <w:t xml:space="preserve">пертиз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смотре </w:t>
              <w:br/>
              <w:t xml:space="preserve">жилища без </w:t>
              <w:br/>
              <w:t xml:space="preserve">согласия  </w:t>
              <w:br/>
              <w:t>проживающи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быске</w:t>
              <w:br/>
              <w:t xml:space="preserve">и выемке </w:t>
              <w:br/>
              <w:t xml:space="preserve">в жилищ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личном</w:t>
              <w:br/>
              <w:t xml:space="preserve">обыск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ыемке</w:t>
              <w:br/>
              <w:t>докумен-</w:t>
              <w:br/>
              <w:t>тов, со-</w:t>
              <w:br/>
              <w:t>держащих</w:t>
              <w:br/>
              <w:t>информа-</w:t>
              <w:br/>
              <w:t xml:space="preserve">цию о   </w:t>
              <w:br/>
              <w:t>счетах в</w:t>
              <w:br/>
              <w:t xml:space="preserve">банках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ложении</w:t>
              <w:br/>
              <w:t xml:space="preserve">ареста на  </w:t>
              <w:br/>
              <w:t xml:space="preserve">корреспон- </w:t>
              <w:br/>
              <w:t xml:space="preserve">денцию и   </w:t>
              <w:br/>
              <w:t>выемке ее в</w:t>
              <w:br/>
              <w:t>учреждениях</w:t>
              <w:br/>
              <w:t xml:space="preserve">связи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ложении</w:t>
              <w:br/>
              <w:t xml:space="preserve">ареста на </w:t>
              <w:br/>
              <w:t xml:space="preserve">имуществ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ременном </w:t>
              <w:br/>
              <w:t xml:space="preserve">отстранении </w:t>
              <w:br/>
              <w:t>от долж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контроле</w:t>
              <w:br/>
              <w:t xml:space="preserve">и записи  </w:t>
              <w:br/>
              <w:t>телефонных</w:t>
              <w:br/>
              <w:t>и иных пе-</w:t>
              <w:br/>
              <w:t xml:space="preserve">регов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   </w:t>
              <w:br/>
              <w:t>следственного ор-</w:t>
              <w:br/>
              <w:t xml:space="preserve">гана рассмотрено </w:t>
              <w:br/>
              <w:t xml:space="preserve">постановлений о  </w:t>
              <w:br/>
              <w:t>возбуждении перед</w:t>
              <w:br/>
              <w:t>судом ходатайства</w:t>
              <w:br/>
              <w:t xml:space="preserve">о производстве   </w:t>
              <w:br/>
              <w:t xml:space="preserve">процессуальных   </w:t>
              <w:br/>
              <w:t xml:space="preserve">действий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 которым</w:t>
              <w:br/>
              <w:t xml:space="preserve">дано согласие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отклонено </w:t>
              <w:br/>
              <w:t>судом (из стр. 2)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рылось от след-</w:t>
              <w:br/>
              <w:t xml:space="preserve">ствия лиц, в от- </w:t>
              <w:br/>
              <w:t xml:space="preserve">ношении которых  </w:t>
              <w:br/>
              <w:t xml:space="preserve">суд отклонил хо- </w:t>
              <w:br/>
              <w:t xml:space="preserve">датайство об     </w:t>
              <w:br/>
              <w:t xml:space="preserve">аресте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вершили </w:t>
              <w:br/>
              <w:t xml:space="preserve">новое преступле- </w:t>
              <w:br/>
              <w:t xml:space="preserve">ние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270"/>
        <w:gridCol w:w="810"/>
        <w:gridCol w:w="3646"/>
      </w:tblGrid>
      <w:tr>
        <w:trPr>
          <w:trHeight w:val="480" w:hRule="atLeast"/>
          <w:cantSplit w:val="true"/>
        </w:trPr>
        <w:tc>
          <w:tcPr>
            <w:tcW w:w="43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3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делам и     </w:t>
              <w:br/>
              <w:t>материалам о преступлениях</w:t>
              <w:br/>
              <w:t xml:space="preserve">н/летни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 </w:t>
              <w:br/>
              <w:t>органа выявлено нарушений за-</w:t>
              <w:br/>
              <w:t xml:space="preserve">конов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изводстве следст- </w:t>
              <w:br/>
              <w:t xml:space="preserve">вия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в связи с примене-</w:t>
              <w:br/>
              <w:t xml:space="preserve">нием незаконных методов  </w:t>
              <w:br/>
              <w:t xml:space="preserve">расследования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70"/>
        <w:gridCol w:w="810"/>
        <w:gridCol w:w="1891"/>
      </w:tblGrid>
      <w:tr>
        <w:trPr>
          <w:trHeight w:val="360" w:hRule="atLeast"/>
          <w:cantSplit w:val="true"/>
        </w:trPr>
        <w:tc>
          <w:tcPr>
            <w:tcW w:w="6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>удовлетворено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судом первой инстанции жалоб  </w:t>
              <w:br/>
              <w:t xml:space="preserve">на действия и решения должностных лиц,    </w:t>
              <w:br/>
              <w:t xml:space="preserve">осуществлявших предварительное следствие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лоб, примененных прокурором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остановление о возбуждении уголов-</w:t>
              <w:br/>
              <w:t xml:space="preserve">ного дела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постановление об отказе в возбужде-</w:t>
              <w:br/>
              <w:t xml:space="preserve">нии уголовного дела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постановление о прекращении уголов-</w:t>
              <w:br/>
              <w:t xml:space="preserve">ного дела (уголовного преследования)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остановление о приостановлении    </w:t>
              <w:br/>
              <w:t xml:space="preserve">предварительного следствия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остановление о возвращении уголов-</w:t>
              <w:br/>
              <w:t xml:space="preserve">ного дела для производства дополни-   </w:t>
              <w:br/>
              <w:t xml:space="preserve">тельного расследования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320"/>
        <w:gridCol w:w="269"/>
        <w:gridCol w:w="810"/>
        <w:gridCol w:w="2161"/>
      </w:tblGrid>
      <w:tr>
        <w:trPr>
          <w:trHeight w:val="720" w:hRule="atLeast"/>
          <w:cantSplit w:val="true"/>
        </w:trPr>
        <w:tc>
          <w:tcPr>
            <w:tcW w:w="58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 делам</w:t>
              <w:br/>
              <w:t xml:space="preserve">и материалам о </w:t>
              <w:br/>
              <w:t xml:space="preserve">преступлениях  </w:t>
              <w:br/>
              <w:t xml:space="preserve">несовершенно-  </w:t>
              <w:br/>
              <w:t xml:space="preserve">летни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 руководителем следственного ор-</w:t>
              <w:br/>
              <w:t xml:space="preserve">гана и поставлено на учет преступлений, </w:t>
              <w:br/>
              <w:t xml:space="preserve">ранее известных, но по разным причинам  </w:t>
              <w:br/>
              <w:t xml:space="preserve">не учтенных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инициативе прокурора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дам</w:t>
              <w:br/>
              <w:t>преступ-</w:t>
              <w:br/>
              <w:t xml:space="preserve">лений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ст. ст. 105, 106 УК)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тяжкого  </w:t>
              <w:br/>
              <w:t xml:space="preserve">вреда здоровью (ст. 111 УК)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собственности (ст. ст.  </w:t>
              <w:br/>
              <w:t xml:space="preserve">158 - 162 УК)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экономической деятель- </w:t>
              <w:br/>
              <w:t xml:space="preserve">ности (ст. ст. 169 - 200 УК)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язанные с незаконным оборотом</w:t>
              <w:br/>
              <w:t xml:space="preserve">наркотиков (ст. ст. 228 - 232  </w:t>
              <w:br/>
              <w:t xml:space="preserve">УК)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Разрешение обращений по вопросам след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5671"/>
        <w:gridCol w:w="404"/>
        <w:gridCol w:w="1080"/>
      </w:tblGrid>
      <w:tr>
        <w:trPr>
          <w:trHeight w:val="240" w:hRule="atLeast"/>
          <w:cantSplit w:val="true"/>
        </w:trPr>
        <w:tc>
          <w:tcPr>
            <w:tcW w:w="76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чисел на строках 14 и 16 равна числу на строке 13.</w:t>
              <w:br/>
              <w:t xml:space="preserve">Сумма чисел на строках 1, 18, 19 и 20 равна числу на    </w:t>
              <w:br/>
              <w:t xml:space="preserve">строке 21.                (6)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обращений по существу (без дубликатов)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с-</w:t>
              <w:br/>
              <w:t>тупивших от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утатов Государственной Думы и членов  </w:t>
              <w:br/>
              <w:t xml:space="preserve">Совета Федерации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утатов представительных органов       </w:t>
              <w:br/>
              <w:t xml:space="preserve">субъектов РФ и местных представительных  </w:t>
              <w:br/>
              <w:t xml:space="preserve">органов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обращений по существу (без дубликатов) </w:t>
              <w:br/>
              <w:t xml:space="preserve">из стр. 1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с-</w:t>
              <w:br/>
              <w:t>тупивших от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утатов Государственной Думы и членов  </w:t>
              <w:br/>
              <w:t xml:space="preserve">Совета Федерации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утатов представительных органов       </w:t>
              <w:br/>
              <w:t xml:space="preserve">субъектов РФ и местных представительных  </w:t>
              <w:br/>
              <w:t xml:space="preserve">органов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довлет-</w:t>
              <w:br/>
              <w:t xml:space="preserve">воренным   </w:t>
              <w:br/>
              <w:t xml:space="preserve">обращениям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 возбуждении     </w:t>
              <w:br/>
              <w:t xml:space="preserve">уголовного дела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б отказе в воз-  </w:t>
              <w:br/>
              <w:t xml:space="preserve">буждении уголовного дела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менено постановлений о прекращении уго-</w:t>
              <w:br/>
              <w:t xml:space="preserve">ловного дела (уголовного преследования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нено постановлений о приостановлении </w:t>
              <w:br/>
              <w:t xml:space="preserve">предварительного следствия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 возвращении     </w:t>
              <w:br/>
              <w:t>уголовного дела для производства дополни-</w:t>
              <w:br/>
              <w:t xml:space="preserve">тельного расследования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обращений по существу в срок свыше уста-   </w:t>
              <w:br/>
              <w:t xml:space="preserve">новленного законом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о повторных обращений на ранее принятые тем  </w:t>
              <w:br/>
              <w:t xml:space="preserve">же следственным органом решения (без дубликатов)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каз в удовлетворении ранее разрешен-</w:t>
              <w:br/>
              <w:t>ных тем же следственным органом обращен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довлетворено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лительное разрешение обращений и     </w:t>
              <w:br/>
              <w:t xml:space="preserve">небрежность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знаны обоснованными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щено обращений к уголовным делам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правлено обращений в другие ведомства на разреш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влено обращений без разрешения и уведомления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зрешено обращений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обращений подчиненным на разрешение и в   </w:t>
              <w:br/>
              <w:t>соответствующие следственные органы по принадлежност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еразрешенных обращений на конец отчетного   </w:t>
              <w:br/>
              <w:t xml:space="preserve">периода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граждан на личном приеме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лично и заместителями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обращений на применение незаконных методов </w:t>
              <w:br/>
              <w:t xml:space="preserve">расследования (из строки 1)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довлетворено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о обращений по делам о преступлениях несовер-</w:t>
              <w:br/>
              <w:t xml:space="preserve">шеннолетних (из строки 1)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довлетворено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экз. ____________       Руководитель след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 экз. ____________       Следственного комитета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 экз. ____________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N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3</Words>
  <Characters>8448</Characters>
  <CharactersWithSpaces>7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Генеральная прокуратура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следственного органа прокуратуры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