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работе тепловой электростан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Представляют: │  │    Форма N 6-т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│  │     </w:t>
      </w:r>
      <w:r>
        <w:rPr/>
        <w:t>расшир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──────────┤  │ </w:t>
      </w:r>
      <w:r>
        <w:rPr/>
        <w:t>отраслевая верс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до 20 февраля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2.1 приложения 2 к   │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5 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Общи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электрическая мощность на конец года,  </w:t>
              <w:br/>
              <w:t xml:space="preserve">кВт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ная тепловая мощность на конец года -      </w:t>
              <w:br/>
              <w:t xml:space="preserve">всего, Гкал/час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тепловая мощность турбоагрегатов на    </w:t>
              <w:br/>
              <w:t xml:space="preserve">конец года, Гкал/час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электрической       </w:t>
              <w:br/>
              <w:t xml:space="preserve">мощности - всего, кВт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электрической       </w:t>
              <w:br/>
              <w:t xml:space="preserve">мощности за счет ввода, кВт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электрической       </w:t>
              <w:br/>
              <w:t xml:space="preserve">мощности за счет демонтажа, кВт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электрической       </w:t>
              <w:br/>
              <w:t xml:space="preserve">мощности за счет перемаркировки, кВт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электрическая мощность на конец года,  </w:t>
              <w:br/>
              <w:t xml:space="preserve">кВт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тепловая мощность турбоагрегатов на    </w:t>
              <w:br/>
              <w:t xml:space="preserve">конец года, Гкал/час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установленная электрическая мощность за      </w:t>
              <w:br/>
              <w:t xml:space="preserve">отчетный год, кВт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установленная тепловая мощность              </w:t>
              <w:br/>
              <w:t xml:space="preserve">турбоагрегатов за отчетный год, Гкал/час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часов использования среднегодовой              </w:t>
              <w:br/>
              <w:t xml:space="preserve">электрической мощности, час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часов использования среднегодовой мощности     </w:t>
              <w:br/>
              <w:t xml:space="preserve">турбоагрегатов, час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рабочая электрическая мощность за отчетный   </w:t>
              <w:br/>
              <w:t xml:space="preserve">год, кВт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ум электрической нагрузки, кВт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ум тепловой нагрузки, Гкал/час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ограничения установленной мощности, кВт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е ограничения установленной мощности, кВ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зонные ограничения установленной мощности, кВт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ые ограничения установленной мощности, кВт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ные ограничения установленной мощности, кВт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Эксплуатацион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351"/>
        <w:gridCol w:w="2160"/>
      </w:tblGrid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ано электроэнергии - всего, тыс. кВтч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ано электроэнергии по теплофикационному </w:t>
              <w:br/>
              <w:t xml:space="preserve">циклу, тыс. кВтч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ано электроэнергии по конденсационному  </w:t>
              <w:br/>
              <w:t xml:space="preserve">циклу, тыс. кВтч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теплоэнергии - всего, Гкал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щено теплоэнергии электростанцией, Гкал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отпущено теплоэнергии             </w:t>
              <w:br/>
              <w:t xml:space="preserve">электростанцией отработавшим паром, Гкал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щено теплоэнергии районной котельной -     </w:t>
              <w:br/>
              <w:t xml:space="preserve">всего, Гкал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щено теплоэнергии электробойлерной -       </w:t>
              <w:br/>
              <w:t xml:space="preserve">всего, Гкал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по электростанции на     </w:t>
              <w:br/>
              <w:t xml:space="preserve">собственные производственные нужды на          </w:t>
              <w:br/>
              <w:t xml:space="preserve">выработку электроэнергии, тыс. кВтч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электроэнергии по электростанции на     </w:t>
              <w:br/>
              <w:t xml:space="preserve">собственные производственные нужды на отпуск   </w:t>
              <w:br/>
              <w:t xml:space="preserve">теплоэнергии, тыс. кВтч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по районной котельной на </w:t>
              <w:br/>
              <w:t xml:space="preserve">собственные производственные нужды, тыс. кВтч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электроэнергии, тыс. кВтч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         </w:t>
              <w:br/>
              <w:t xml:space="preserve">электроэнергию - норматив, г/кВтч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         </w:t>
              <w:br/>
              <w:t xml:space="preserve">теплоэнергию общий - норматив, кг/Гкал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         </w:t>
              <w:br/>
              <w:t xml:space="preserve">теплоэнергию по электростанции - норматив,     </w:t>
              <w:br/>
              <w:t xml:space="preserve">кг/Гкал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         </w:t>
              <w:br/>
              <w:t xml:space="preserve">теплоэнергию по районной котельной - норматив, </w:t>
              <w:br/>
              <w:t xml:space="preserve">кг/Гкал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         </w:t>
              <w:br/>
              <w:t xml:space="preserve">электроэнергию - факт, г/кВтч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         </w:t>
              <w:br/>
              <w:t xml:space="preserve">теплоэнергию общий - факт, кг/Гкал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         </w:t>
              <w:br/>
              <w:t xml:space="preserve">теплоэнергию по электростанции - факт, кг/Гк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топлива на отпущенную          </w:t>
              <w:br/>
              <w:t xml:space="preserve">теплоэнергию по котельной - факт, кг/Гкал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электроэнергии на собственные  </w:t>
              <w:br/>
              <w:t xml:space="preserve">производственные нужды на выработку            </w:t>
              <w:br/>
              <w:t xml:space="preserve">электроэнергии, %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электроэнергии на собственные  </w:t>
              <w:br/>
              <w:t xml:space="preserve">производственные нужды на отпуск теплоэнергии  </w:t>
              <w:br/>
              <w:t xml:space="preserve">по электростанции, кВтч/Гкал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электроэнергии на собственные  </w:t>
              <w:br/>
              <w:t xml:space="preserve">нужды на отпуск теплоэнергии по районной       </w:t>
              <w:br/>
              <w:t xml:space="preserve">котельной, кВтч/Гкал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- всего по нормативам </w:t>
              <w:br/>
              <w:t xml:space="preserve">на фактический отпуск, тут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        </w:t>
              <w:br/>
              <w:t xml:space="preserve">электроэнергию по нормативам на фактический    </w:t>
              <w:br/>
              <w:t xml:space="preserve">отпуск, тут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        </w:t>
              <w:br/>
              <w:t xml:space="preserve">теплоэнергию - всего по нормативам на          </w:t>
              <w:br/>
              <w:t xml:space="preserve">фактический отпуск, тут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        </w:t>
              <w:br/>
              <w:t xml:space="preserve">теплоэнергию по электростанции по нормативам   </w:t>
              <w:br/>
              <w:t xml:space="preserve">на фактический отпуск, тут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        </w:t>
              <w:br/>
              <w:t xml:space="preserve">теплоэнергию по районной котельной по          </w:t>
              <w:br/>
              <w:t xml:space="preserve">нормативам на фактический отпуск, тут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- всего фактически,   </w:t>
              <w:br/>
              <w:t xml:space="preserve">тут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        </w:t>
              <w:br/>
              <w:t xml:space="preserve">электроэнергию фактически, тут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        </w:t>
              <w:br/>
              <w:t xml:space="preserve">теплоэнергию - всего фактически, тут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        </w:t>
              <w:br/>
              <w:t xml:space="preserve">теплоэнергию по электростанции фактически, ту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отпущенную         </w:t>
              <w:br/>
              <w:t xml:space="preserve">теплоэнергию по районной котельной фактически, </w:t>
              <w:br/>
              <w:t xml:space="preserve">тут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Баланс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онн, тыс. куб.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┬───────┬──────────────────┬───────┬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│N    │Остаток│Приход │  Израсходовано   │Остаток│  Качество сожженного  │ 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-│топлива│топлива│  топлива за год  │топлива│        топлива        │сожж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и   │  на   │за год │                  │к концу│                       │ топлив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начало │       │                  │ года  │                       │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│ </w:t>
      </w:r>
      <w:r>
        <w:rPr/>
        <w:t>года  │       ├─────┬────────────┤       ├─────────┬──────┬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│       │</w:t>
      </w:r>
      <w:r>
        <w:rPr/>
        <w:t>всего│в том числе │       │теплота  │влаж- │золь- │всего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│       │     │</w:t>
      </w:r>
      <w:r>
        <w:rPr/>
        <w:t>на отпуск   │       │сгорания,│ность,│ность,│     │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│       │     │</w:t>
      </w:r>
      <w:r>
        <w:rPr/>
        <w:t>электричес- │       │ккал/кг, │%     │%     │     │д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│       │     │</w:t>
      </w:r>
      <w:r>
        <w:rPr/>
        <w:t>кой и тепло-│       │ккал/    │      │      │     │та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│       │     │</w:t>
      </w:r>
      <w:r>
        <w:rPr/>
        <w:t>вой энергии │       │куб. нм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│       │     ├─────┬──────┤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│       │     │</w:t>
      </w:r>
      <w:r>
        <w:rPr/>
        <w:t>нату-│услов-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│       │     │</w:t>
      </w:r>
      <w:r>
        <w:rPr/>
        <w:t>раль-│ного,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│       │     │</w:t>
      </w:r>
      <w:r>
        <w:rPr/>
        <w:t>ного │тут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│  Б  │   1   │   2   │  3  │  4  │  5   │   6   │    7    │  8   │  9   │ 10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топливо   │ 41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идам       │   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            │ 43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идам       │   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         │ 44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идам       │   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     │   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а     │   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я:          │   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енный уголь │ 45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ф           │ 46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анцы         │ 47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ова          │ 48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иды    │ 49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        │   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┼───────┼─────┼─────┼──────┼───────┼─────────┼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│ 50  │       │       │     │     │      │       │ 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─┴───────┴─────┴─────┴──────┴───────┴─────────┴──────┴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9</Words>
  <Characters>14442</Characters>
  <CharactersWithSpaces>1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инистерство энергетики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тепловой электростанции. Форма № 6-тп расширенная отраслевая верс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