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ТП, утвержденная Приказом Росстата от 28.07.2009 N 153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РАБОТЕ ТЕПЛОВОЙ ЭЛЕКТРОСТАН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 Форма N 6-Т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22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 - │   отчетного  │         от 28.07.2009 N 1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О-энерго,      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О-электростанции, ОГК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птовые генерирующие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), ТГК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рриториальные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е компании),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СК (распределительные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е компании),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электростанци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езависимо о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и), а также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организации,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электростанци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ю 500 кВт 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: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2025"/>
        <w:gridCol w:w="2161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</w:t>
              <w:br/>
              <w:t>электростан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9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ы по ОКЕИ: кВт - 21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игакал/ч - 238; час - 356</w:t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1620"/>
        <w:gridCol w:w="811"/>
        <w:gridCol w:w="1485"/>
        <w:gridCol w:w="1755"/>
        <w:gridCol w:w="1620"/>
        <w:gridCol w:w="1754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мощность   </w:t>
              <w:br/>
              <w:t>электростанции на конец год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и  </w:t>
              <w:br/>
              <w:t xml:space="preserve">причина     </w:t>
              <w:br/>
              <w:t xml:space="preserve">изменения   </w:t>
              <w:br/>
              <w:t xml:space="preserve">установлен- </w:t>
              <w:br/>
              <w:t>ной мощности</w:t>
            </w:r>
          </w:p>
        </w:tc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агаемая мощность </w:t>
              <w:br/>
              <w:t xml:space="preserve">электростанции на конец </w:t>
              <w:br/>
              <w:t xml:space="preserve">года          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за отчетный год</w:t>
              <w:br/>
              <w:t xml:space="preserve">установленная мощность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ичес-</w:t>
              <w:br/>
              <w:t xml:space="preserve">кая, кВт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,    </w:t>
              <w:br/>
              <w:t xml:space="preserve">гигакал/ч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ичес-</w:t>
              <w:br/>
              <w:t xml:space="preserve">кая, кВт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 по </w:t>
              <w:br/>
              <w:t>турбоагрега-</w:t>
              <w:br/>
              <w:t xml:space="preserve">там,        </w:t>
              <w:br/>
              <w:t xml:space="preserve">гигакал/ч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ичес-</w:t>
              <w:br/>
              <w:t xml:space="preserve">кая, кВт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вая по</w:t>
              <w:br/>
              <w:t xml:space="preserve">турбоагре- </w:t>
              <w:br/>
              <w:t xml:space="preserve">гатам,     </w:t>
              <w:br/>
              <w:t xml:space="preserve">гигакал/ч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</w:t>
              <w:br/>
              <w:t>турбоагре-</w:t>
              <w:br/>
              <w:t xml:space="preserve">гатам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2025"/>
        <w:gridCol w:w="1890"/>
        <w:gridCol w:w="2160"/>
        <w:gridCol w:w="1620"/>
        <w:gridCol w:w="1350"/>
        <w:gridCol w:w="2023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  </w:t>
              <w:br/>
              <w:t xml:space="preserve">отчетный год </w:t>
              <w:br/>
              <w:t xml:space="preserve">рабочая    </w:t>
              <w:br/>
              <w:t xml:space="preserve">электрическая </w:t>
              <w:br/>
              <w:t xml:space="preserve">мощность,  </w:t>
              <w:br/>
              <w:t xml:space="preserve">кВт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асов </w:t>
              <w:br/>
              <w:t>использования</w:t>
              <w:br/>
              <w:t>установленной</w:t>
              <w:br/>
              <w:t>среднегодовой</w:t>
              <w:br/>
              <w:t>электрической</w:t>
              <w:br/>
              <w:t xml:space="preserve">мощности, ч </w:t>
              <w:br/>
              <w:t xml:space="preserve">((р. 2 гр. 1 </w:t>
              <w:br/>
              <w:t>: р. 1 гр. 7)</w:t>
              <w:br/>
              <w:t xml:space="preserve">x 1000)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асов  </w:t>
              <w:br/>
              <w:t xml:space="preserve">использования </w:t>
              <w:br/>
              <w:t xml:space="preserve">установленной </w:t>
              <w:br/>
              <w:t xml:space="preserve">среднегодовой </w:t>
              <w:br/>
              <w:t xml:space="preserve">тепловой   </w:t>
              <w:br/>
              <w:t xml:space="preserve">мощности   </w:t>
              <w:br/>
              <w:t>турбоагрегатов,</w:t>
              <w:br/>
              <w:t xml:space="preserve">ч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ум нагрузки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 </w:t>
              <w:br/>
              <w:t xml:space="preserve">причины    </w:t>
              <w:br/>
              <w:t xml:space="preserve">ограничения  </w:t>
              <w:br/>
              <w:t xml:space="preserve">установленной </w:t>
              <w:br/>
              <w:t xml:space="preserve">мощности   </w:t>
              <w:br/>
              <w:t>электростанции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ичес-</w:t>
              <w:br/>
              <w:t xml:space="preserve">кой, кВ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вой,</w:t>
              <w:br/>
              <w:t>гигакал/ч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2. Эксплуатацион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ы по ОКЕИ: тыс. кВт.ч - 24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Гигакал - 233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811"/>
        <w:gridCol w:w="1484"/>
        <w:gridCol w:w="1215"/>
        <w:gridCol w:w="811"/>
        <w:gridCol w:w="1485"/>
        <w:gridCol w:w="1619"/>
        <w:gridCol w:w="1350"/>
        <w:gridCol w:w="1351"/>
        <w:gridCol w:w="1888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ано   </w:t>
              <w:br/>
              <w:t xml:space="preserve">электроэнергии, </w:t>
              <w:br/>
              <w:t xml:space="preserve">тыс. кВт.ч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теплоэнергии внешним    </w:t>
              <w:br/>
              <w:t xml:space="preserve">потребителям, гигакал        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на     </w:t>
              <w:br/>
              <w:t xml:space="preserve">собственные производственные   </w:t>
              <w:br/>
              <w:t xml:space="preserve">нужды, тыс. кВт.ч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</w:t>
              <w:br/>
              <w:t>теплофика-</w:t>
              <w:br/>
              <w:t xml:space="preserve">ционному  </w:t>
              <w:br/>
              <w:t xml:space="preserve">циклу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гр. 4 +</w:t>
              <w:br/>
              <w:t xml:space="preserve">гр. 6)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танцией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ельной, </w:t>
              <w:br/>
              <w:t>находящейся</w:t>
              <w:br/>
              <w:t xml:space="preserve">на балансе </w:t>
              <w:br/>
              <w:t xml:space="preserve">электро-   </w:t>
              <w:br/>
              <w:t xml:space="preserve">станции -  </w:t>
              <w:br/>
              <w:t>филиала ТГК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лектростанции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отельной,</w:t>
              <w:br/>
              <w:t xml:space="preserve">находящейся  </w:t>
              <w:br/>
              <w:t xml:space="preserve">на балансе   </w:t>
              <w:br/>
              <w:t xml:space="preserve">электро-     </w:t>
              <w:br/>
              <w:t xml:space="preserve">станции -    </w:t>
              <w:br/>
              <w:t xml:space="preserve">филиала ТГК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  <w:br/>
              <w:t>отработав-</w:t>
              <w:br/>
              <w:t xml:space="preserve">шим паром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</w:t>
              <w:br/>
              <w:t>выработку</w:t>
              <w:br/>
              <w:t xml:space="preserve">электро- </w:t>
              <w:br/>
              <w:t xml:space="preserve">энерг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пуск</w:t>
              <w:br/>
              <w:t xml:space="preserve">тепло-   </w:t>
              <w:br/>
              <w:t xml:space="preserve">энергии 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ы по ОКЕИ: тыс. кВт.ч - 24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/кВт.ч - 510; кг/Гигакал - 511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1486"/>
        <w:gridCol w:w="1484"/>
        <w:gridCol w:w="810"/>
        <w:gridCol w:w="1215"/>
        <w:gridCol w:w="256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</w:t>
              <w:br/>
              <w:t xml:space="preserve">электро-  </w:t>
              <w:br/>
              <w:t xml:space="preserve">энергии,  </w:t>
              <w:br/>
              <w:t>тыс. кВт.ч</w:t>
              <w:br/>
              <w:t xml:space="preserve">(гр. 1    </w:t>
              <w:br/>
              <w:t xml:space="preserve">- (гр. 7  </w:t>
              <w:br/>
              <w:t xml:space="preserve">+ гр. 8)) 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условного топли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 </w:t>
              <w:br/>
              <w:t>отпущенную</w:t>
              <w:br/>
              <w:t xml:space="preserve">электро-  </w:t>
              <w:br/>
              <w:t xml:space="preserve">энергию,  </w:t>
              <w:br/>
              <w:t xml:space="preserve">г/кВт.ч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ную теплоэнергию, кг/Гкал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>электро-</w:t>
              <w:br/>
              <w:t xml:space="preserve">станци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тельной, на- </w:t>
              <w:br/>
              <w:t xml:space="preserve">ходящейся на ба-  </w:t>
              <w:br/>
              <w:t xml:space="preserve">лансе электро-    </w:t>
              <w:br/>
              <w:t xml:space="preserve">станции - филиала </w:t>
              <w:br/>
              <w:t xml:space="preserve">ТГК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8 _______         19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3. Расход условного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тпуск электроэнергии и тепл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по ОКЕИ: тонна условного топлива - 17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┬───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расходовано топлива       │N строки│По нормативам │Фактически│ Экономия (-)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│</w:t>
      </w:r>
      <w:r>
        <w:rPr/>
        <w:t>на фактический│          │перерасход (+)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   </w:t>
      </w:r>
      <w:r>
        <w:rPr/>
        <w:t>отпуск    │          │(гр. 2 - гр. 1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                 │   Б    │      1       │ 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тр. 32 + стр. 33)         │   31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тпущенную электроэнергию      │   32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тпущенную теплоэнергию - всего│   33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34 + стр. 35)               │     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│     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электростанции              │   34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котельной, находящейся на   │   35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лансе электростанции -       │     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лиала ТГК                    │     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36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┴───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строку  23  раздела 2 и строку 36 раздела  3  предприятия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4. Баланс топли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┬──────┬───────┬───────┬───────────────────┬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иды топлива         │   N  │ Единица │Код по│Остаток│Приход │   Израсходовано   │Остаток│Качество сожж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измерения│ ОКЕИ │топлива│топлива│  топлива за год   │топлива│      топли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</w:t>
      </w:r>
      <w:r>
        <w:rPr/>
        <w:t>на на- │за год ├─────┬─────────────┤к концу├─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</w:t>
      </w:r>
      <w:r>
        <w:rPr/>
        <w:t>чало   │       │всего│ в том числе │ года  │теплота│влаж-│з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</w:t>
      </w:r>
      <w:r>
        <w:rPr/>
        <w:t>года   │       │     │  на отпуск  │       │сгора- │ность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│</w:t>
      </w:r>
      <w:r>
        <w:rPr/>
        <w:t>электрической│       │ния    │  р  │  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│      │       │       │     │ </w:t>
      </w:r>
      <w:r>
        <w:rPr/>
        <w:t>и тепловой  │       │  р    │(W ),│(A 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│      │       │       │     │   </w:t>
      </w:r>
      <w:r>
        <w:rPr/>
        <w:t>энергии   │       │(Q ),  │%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├──────┬──────┤       │</w:t>
      </w:r>
      <w:r>
        <w:rPr/>
        <w:t>ккал/кг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│</w:t>
      </w:r>
      <w:r>
        <w:rPr/>
        <w:t>нату- │услов-│       │(ккал/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│</w:t>
      </w:r>
      <w:r>
        <w:rPr/>
        <w:t>раль- │ного  │       │нм3)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│</w:t>
      </w:r>
      <w:r>
        <w:rPr/>
        <w:t>ного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              │  Б   │    В    │   Г  │   1   │   2   │  3  │   4  │   5  │   6   │   7  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топливо                 │  41  │    т    │ 168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├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│      │         │    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почный мазут              │  42  │    т    │ 168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 природный                │  43  │ тыс. м3 │ 114  │   X   │       │     │      │      │   X   │       │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├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ь - всего                │  44  │    т    │ 168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уголь           │      │         │      ├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сортам и маркам          │      │         │    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общего количества угля -│      │         │    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менный уголь              │  45  │    т    │ 168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ф - всего                 │  46  │    т    │ 168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анцы - всего               │  47  │    т    │ 168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ова                        │  48  │  плотн. │ 121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</w:t>
      </w:r>
      <w:r>
        <w:rPr/>
        <w:t>м3    │    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иды топлива          │  49  │         │      │       │       │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того &lt;*&gt;                  │  50  │         │      │   X   │   X   │  X  │  X   │      │   X   │   X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─┴──────┴───────┴───────┴─────┴──────┴──────┴───────┴─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Расход  топлива  по строке "Итого" гр. 5 должен быть равен расх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а, указанному в строке 31 гр. 2 раздела 3 фор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4</Words>
  <Characters>16346</Characters>
  <CharactersWithSpaces>13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тепловой электростанции. Форма № 6-Т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