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</w:t>
      </w:r>
      <w:r>
        <w:rPr>
          <w:sz w:val="16"/>
          <w:szCs w:val="16"/>
        </w:rPr>
        <w:t>Сведения о работе тепловой электростанц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           </w:t>
      </w:r>
      <w:r>
        <w:rPr>
          <w:sz w:val="16"/>
          <w:szCs w:val="16"/>
        </w:rPr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</w:t>
      </w:r>
      <w:r>
        <w:rPr>
          <w:sz w:val="16"/>
          <w:szCs w:val="16"/>
        </w:rPr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</w:t>
      </w:r>
      <w:r>
        <w:rPr>
          <w:sz w:val="16"/>
          <w:szCs w:val="16"/>
        </w:rPr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┐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Представляют:                │    Сроки     │       │    Форма N 6-тп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│</w:t>
      </w:r>
      <w:r>
        <w:rPr>
          <w:sz w:val="16"/>
          <w:szCs w:val="16"/>
        </w:rPr>
        <w:t>представления:│       │     расширен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─────────┼──────────────┤       │  </w:t>
      </w:r>
      <w:r>
        <w:rPr>
          <w:sz w:val="16"/>
          <w:szCs w:val="16"/>
        </w:rPr>
        <w:t>отраслевая верс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ции и районные котельные (независимо│ 20 февраля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мощности) АО-энерго, ОГК (оптовых генерирую-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щих компаний), ТГК (территориальных генерирую- │  отчетного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щих компаний), РСК (распределительных сетевых  │   периода 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й, в состав которых входят электрообъек-│        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 генерации), АО-станции и другие электростан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и мощностью 500 кВт и выше, электросетевые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и, осуществляющие виды деятельности по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че и распределению электроэнергии: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</w:t>
      </w:r>
      <w:r>
        <w:rPr>
          <w:sz w:val="16"/>
          <w:szCs w:val="16"/>
        </w:rPr>
        <w:t>по ОКПО 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</w:t>
      </w:r>
      <w:r>
        <w:rPr>
          <w:sz w:val="16"/>
          <w:szCs w:val="16"/>
        </w:rPr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 </w:t>
      </w:r>
      <w:r>
        <w:rPr>
          <w:sz w:val="16"/>
          <w:szCs w:val="16"/>
        </w:rPr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1. 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9"/>
        <w:gridCol w:w="945"/>
        <w:gridCol w:w="946"/>
      </w:tblGrid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ленная электрическая мощность на конец года, кВ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тепловая мощность на конец года - всего,     </w:t>
              <w:br/>
              <w:t xml:space="preserve">Гкал/час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тепловая мощность турбоагрегатов на конец    </w:t>
              <w:br/>
              <w:t xml:space="preserve">года, Гкал/час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изменения установленной электрической мощности -  </w:t>
              <w:br/>
              <w:t xml:space="preserve">всего, кВт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изменения установленной электрической мощности за </w:t>
              <w:br/>
              <w:t xml:space="preserve">счет ввода, кВт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изменения установленной электрической мощности за </w:t>
              <w:br/>
              <w:t xml:space="preserve">счет демонтажа, кВт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изменения установленной электрической мощности за </w:t>
              <w:br/>
              <w:t xml:space="preserve">счет перемаркировки, кВт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агаемая электрическая мощность на конец года, кВ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агаемая тепловая мощность турбоагрегатов на конец    </w:t>
              <w:br/>
              <w:t xml:space="preserve">года, Гкал/час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установленная электрическая мощность за отчетный   </w:t>
              <w:br/>
              <w:t xml:space="preserve">год, кВт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установленная тепловая мощность турбоагрегатов за  </w:t>
              <w:br/>
              <w:t xml:space="preserve">отчетный год, Гкал/час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часов использования среднегодовой электрической      </w:t>
              <w:br/>
              <w:t xml:space="preserve">мощности, час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часов использования среднегодовой мощности           </w:t>
              <w:br/>
              <w:t xml:space="preserve">турбоагрегатов, час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 рабочая электрическая мощность за отчетный год, кВ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ум электрической нагрузки, кВт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ум тепловой нагрузки, Гкал/час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ограничения установленной мощности, кВ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е ограничения установленной мощности, кВт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зонные ограничения установленной мощности, кВ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ые ограничения установленной мощности, кВ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ные ограничения установленной мощности, кВ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2. Эксплуатацион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809"/>
        <w:gridCol w:w="810"/>
        <w:gridCol w:w="2025"/>
        <w:gridCol w:w="810"/>
        <w:gridCol w:w="811"/>
        <w:gridCol w:w="1080"/>
        <w:gridCol w:w="810"/>
        <w:gridCol w:w="1213"/>
      </w:tblGrid>
      <w:tr>
        <w:trPr>
          <w:trHeight w:val="48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аботано электроэнергии - всего, тыс. кВт.ч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ано электроэнергии по теплофикационному циклу,     </w:t>
              <w:br/>
              <w:t xml:space="preserve">тыс. кВт.ч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аботано электроэнергии по конденсационному циклу, тыс. </w:t>
              <w:br/>
              <w:t xml:space="preserve">кВт.ч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теплоэнергии - всего, Гкал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щено теплоэнергии электростанцией, Гкал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отпущено теплоэнергии электростанцией        </w:t>
              <w:br/>
              <w:t xml:space="preserve">отработанным паром, Гкал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теплоэнергии районной котельной - всего, Гкал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щено теплоэнергии электробойлерной - всего, Гкал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по электростанции на собственные    </w:t>
              <w:br/>
              <w:t xml:space="preserve">производственные нужды на выработку электроэнергии, тыс.  </w:t>
              <w:br/>
              <w:t xml:space="preserve">кВт.ч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по электростанции на собственные    </w:t>
              <w:br/>
              <w:t xml:space="preserve">производственные нужды на отпуск теплоэнергии, тыс. кВт.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электроэнергии по районной котельной на            </w:t>
              <w:br/>
              <w:t xml:space="preserve">собственные производственные нужды, тыс. кВт.ч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электроэнергии, тыс. кВт.ч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топлива на отпущенную электроэнергию -    </w:t>
              <w:br/>
              <w:t xml:space="preserve">норматив, г/кВт.ч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дельный расход топлива на отпущенную теплоэнергию общий -</w:t>
              <w:br/>
              <w:t xml:space="preserve">норматив, кг/Гкал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расход топлива на отпущенную теплоэнергию по     </w:t>
              <w:br/>
              <w:t xml:space="preserve">электростанции - норматив, кг/Гкал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расход топлива на отпущенную теплоэнергию по     </w:t>
              <w:br/>
              <w:t xml:space="preserve">районной котельной - норматив, кг/Гкал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расход топлива на отпущенную электроэнергию -    </w:t>
              <w:br/>
              <w:t xml:space="preserve">факт, г/кВт.ч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дельный расход топлива на отпущенную теплоэнергию общий -</w:t>
              <w:br/>
              <w:t xml:space="preserve">факт, кг/Гкал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расход топлива на отпущенную теплоэнергию по     </w:t>
              <w:br/>
              <w:t xml:space="preserve">электростанции - факт, кг/Гкал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расход топлива на отпущенную теплоэнергию по     </w:t>
              <w:br/>
              <w:t xml:space="preserve">котельной - факт, кг/Гкал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расход электроэнергии на собственные             </w:t>
              <w:br/>
              <w:t xml:space="preserve">производственные нужды на выработку электроэнергии, %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электроэнергии на собственные             </w:t>
              <w:br/>
              <w:t xml:space="preserve">производственные нужды на отпуск теплоэнергии по          </w:t>
              <w:br/>
              <w:t xml:space="preserve">электростанции, кВт.ч/Гкал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электроэнергии на собственные нужды на    </w:t>
              <w:br/>
              <w:t xml:space="preserve">отпуск теплоэнергии по районной котельной, кВт.ч/Гкал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условного топлива - всего по нормативам на         </w:t>
              <w:br/>
              <w:t xml:space="preserve">фактический отпуск, т у.т.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условного топлива на отпущенную электроэнергию по  </w:t>
              <w:br/>
              <w:t xml:space="preserve">нормативам на фактический отпуск, т у.т.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условного топлива на отпущенную теплоэнергию -     </w:t>
              <w:br/>
              <w:t xml:space="preserve">всего по нормативам на фактический отпуск, т у.т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условного топлива на отпущенную теплоэнергию по    </w:t>
              <w:br/>
              <w:t>электростанции по нормативам на фактический отпуск, т у.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условного топлива на отпущенную теплоэнергию по    </w:t>
              <w:br/>
              <w:t xml:space="preserve">районной котельной по нормативам на фактический отпуск,   </w:t>
              <w:br/>
              <w:t xml:space="preserve">т у.т.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условного топлива - всего, фактически, т у.т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условного топлива на отпущенную электроэнергию,    </w:t>
              <w:br/>
              <w:t xml:space="preserve">фактически, т у.т.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условного топлива на отпущенную теплоэнергию -     </w:t>
              <w:br/>
              <w:t xml:space="preserve">всего, фактически, т у.т.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условного топлива на отпущенную теплоэнергию по    </w:t>
              <w:br/>
              <w:t xml:space="preserve">электростанции, фактически, т у.т.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условного топлива на отпущенную теплоэнергию по    </w:t>
              <w:br/>
              <w:t xml:space="preserve">районной котельной, фактически, т у.т.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разделов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4. Баланс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тонн, тыс. куб. м)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1"/>
        <w:gridCol w:w="1080"/>
        <w:gridCol w:w="1079"/>
        <w:gridCol w:w="676"/>
        <w:gridCol w:w="944"/>
        <w:gridCol w:w="945"/>
        <w:gridCol w:w="1081"/>
        <w:gridCol w:w="1350"/>
        <w:gridCol w:w="944"/>
        <w:gridCol w:w="946"/>
        <w:gridCol w:w="674"/>
        <w:gridCol w:w="810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топлива</w:t>
              <w:b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</w:t>
              <w:br/>
              <w:t>топлива</w:t>
              <w:br/>
              <w:t xml:space="preserve">за   </w:t>
              <w:br/>
              <w:t xml:space="preserve">год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</w:t>
              <w:br/>
              <w:t xml:space="preserve">топлива за год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топлива</w:t>
              <w:br/>
              <w:t>к концу</w:t>
              <w:br/>
              <w:t xml:space="preserve">года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сожженного  </w:t>
              <w:br/>
              <w:t xml:space="preserve">топлива     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сожженного</w:t>
              <w:br/>
              <w:t xml:space="preserve">топлива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на отпуск  </w:t>
              <w:br/>
              <w:t>электрической</w:t>
              <w:br/>
              <w:t xml:space="preserve">и тепловой  </w:t>
              <w:br/>
              <w:t xml:space="preserve">энергии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та </w:t>
              <w:br/>
              <w:t>сгорания,</w:t>
              <w:br/>
              <w:t>ккал/кг,</w:t>
              <w:br/>
              <w:t xml:space="preserve">ккал/  </w:t>
              <w:br/>
              <w:t xml:space="preserve">куб. нм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ь- </w:t>
              <w:br/>
              <w:t>ность,</w:t>
              <w:br/>
              <w:t xml:space="preserve">%     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 xml:space="preserve">дос- </w:t>
              <w:br/>
              <w:t>тавка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ту- </w:t>
              <w:br/>
              <w:t xml:space="preserve">раль- </w:t>
              <w:br/>
              <w:t xml:space="preserve">но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ого, </w:t>
              <w:br/>
              <w:t>т у.т.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фтетоплив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идам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идам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идам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  </w:t>
              <w:br/>
              <w:t xml:space="preserve">количества  </w:t>
              <w:br/>
              <w:t xml:space="preserve">угля:       </w:t>
              <w:br/>
              <w:t xml:space="preserve">Каменный    </w:t>
              <w:br/>
              <w:t xml:space="preserve">уголь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ф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анцы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ов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</w:t>
              <w:br/>
              <w:t xml:space="preserve">топлив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8</Words>
  <Characters>11890</Characters>
  <CharactersWithSpaces>10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тепловой электростанции. Форма № 6-тп расширенная отраслевая вер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