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ЭК (уголь), утвержденная Постановлением Росстата от 17.05.2005 N 28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РАБОТЕ УГОЛЬНОГО РАЗРЕЗ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2-ТЭ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 (угол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 лица,    их│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- угольные│  отчетного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ы:                │     года     │     от 17.05.2005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концернам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орациям,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циациям   и   другим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м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рны,    корпорации,│  1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циации             и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бъединения     -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е сведения        │ 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ложением отчетов п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хтам: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энерго       (ЗА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осинформуголь"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энерго           (ЗАО│     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осинформуголь"):      │согласов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(по│    срок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350"/>
        <w:gridCol w:w="1484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о разрезов, включенных в от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ых (структурных единиц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их единиц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ственная мощность на 01.01.              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сдачи в эксплуатацию  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р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ксимальная глубина разработки на конец 20__ г.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ток воды: нормальный                          _______ м3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ксимальный сезонный               _______ м3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Число разрабатываемых пластов на коне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отчетах объединения - не заполнять)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х суммарная мощ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еологическая/рабочая                           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гол падения разрабатываемых пла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                                              __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                                               __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редний объемный вес угля                        _______ т/м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ощность покрывающих (вмещающих)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онец 20__ г.                               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едний объемный вес вскрышных пород            _______ т/м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мышленные запасы угля на конец 20__ г.       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подготовленные                     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них готовые к выемке                       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личество уступов на конец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ьных                 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одных                 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ействующая длина уступов,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ьных                 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одных                 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Режим работы разреза: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5-дне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6-дне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преры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азрез: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тает сезо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веден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бывает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Добыча угля и вскрышные работы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ды по ОКЕИ: тонна - 168, тысяча кубических метров - 1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ектар - 059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 N   │Ециница │Факти- │Золь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измере- │чески  │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</w:t>
      </w:r>
      <w:r>
        <w:rPr/>
        <w:t>ния     │       │добы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│       │</w:t>
      </w:r>
      <w:r>
        <w:rPr/>
        <w:t>угля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│       │</w:t>
      </w:r>
      <w:r>
        <w:rPr/>
        <w:t>фак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│       │</w:t>
      </w:r>
      <w:r>
        <w:rPr/>
        <w:t>чески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Б   │   В    │   1   │  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быча угля - всего (02 +   │  01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) &lt;*&gt;                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итога:       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ые угли                │  02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маркам:      │    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рые угли                   │  03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группам (Б1,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2, Б3):            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сортировано угля      │  04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угля крупных и средних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ов                         │  05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угля для коксования -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06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маркам:      │      │   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ано угля на установках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ированной породовыборки │  07  │   т    │    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угля в пересчете на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ое топливо (7000 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локалорий)                   │  08  │   т    │    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скрыша - всего             │  09  │тыс. м3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буровзрывными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ми                       │  10  │тыс. м3 │    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вскрыши            │  11  │  м3/т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экскавация и перевалочные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                 │  12  │тыс. м3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ри             │  13  │тыс. м3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транспортной системе     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ие (рекультивация)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ных земель              │  14  │   га   │    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работы разреза по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е угля за отчетный год    │  15  │        │    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работы разреза по   │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крыше пород за год           │  16  │        │    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Добыча угля в праздничные и выходные дни (17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нн (код по ОКЕИ - 16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дней работы разреза в праздничные и выходные дни (18)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наличии обогатительной фабрики в составе разреза (р/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а  показывается  дробью  (в  знаменателе  указать добыч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льность в товарном исчисл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Использование фонда времени экскав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отчетный год (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─┬─────┬────────┬───────┬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ы работ │N    │Кален-│Число│В том   │Простои│Про- │   Кроме тог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тро-│дарный│часов│числе в │в ре-  │чие  │ регламентиру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и   │фонд  │рабо-│перегоне│монте  │прос-│     просто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</w:t>
      </w:r>
      <w:r>
        <w:rPr/>
        <w:t>ты   │        │       │тои,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│        │       │</w:t>
      </w:r>
      <w:r>
        <w:rPr/>
        <w:t>всего├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│        │       │     │</w:t>
      </w:r>
      <w:r>
        <w:rPr/>
        <w:t>связанные │выхо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│        │       │     │</w:t>
      </w:r>
      <w:r>
        <w:rPr/>
        <w:t>с режимом │ные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│        │       │     │</w:t>
      </w:r>
      <w:r>
        <w:rPr/>
        <w:t>работы    │праз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│        │       │     │</w:t>
      </w:r>
      <w:r>
        <w:rPr/>
        <w:t>экскавато-│ни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 │        │       │     │</w:t>
      </w:r>
      <w:r>
        <w:rPr/>
        <w:t>ра        │дн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─┼─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│ Б   │  1   │ 2   │   3    │   4   │  5  │    6  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─┼─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ковшовые │ 01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каваторы -│   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│   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─┼─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│   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скрыше │ 02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─┼─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овшовые│   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каваторы -│   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│ 03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─┼─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│   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торные   │ 04  │      │     │ 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─┴─────┴────────┴───────┴─────┴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Показатели работы экскаваторов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штука - 79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ысяча кубических метров - 1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─┬──────┬──────────────┬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 N   │Средне- │Объем │ Наименование │  N   │Средне- │Объ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троки│списоч- │работ,│              │строки│списоч- │рабо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ное     │ тыс. │              │      │ное     │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число   │  м3  │              │      │число   │  м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экскава-│      │              │      │экскав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торов по│      │              │      │торов п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списку, │      │              │      │списку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шт.     │      │              │      │шт.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Б   │   1    │  2   │      А       │  Б   │   1    │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дноковшовые │  01  │        │      │2.            │  11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каваторы     │      │        │      │Многоковшовые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2 + 03 + │      │        │      │экскаваторы -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+ 05 + 06)   │      │        │      │всего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│      │</w:t>
      </w:r>
      <w:r>
        <w:rPr/>
        <w:t>(стр. 12 + 17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│      │</w:t>
      </w:r>
      <w:r>
        <w:rPr/>
        <w:t>+ 21)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│    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добыче      │  02  │        │ 1)   │  на добыче   │  12  │        │ 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├──────┤              │      │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вскрыше     │  03  │        │      │ в том числе  │  13  │        │ 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┼────────┼──────┤ </w:t>
      </w:r>
      <w:r>
        <w:rPr/>
        <w:t>роторные     │      │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            │  04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экскавации │    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твалах     │  05  │        │      │   из них по  │  14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│      │   </w:t>
      </w:r>
      <w:r>
        <w:rPr/>
        <w:t>маркам: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очих      │  06  │        │      │              │  15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ах        │    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│  07  │        │      │              │  16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угольных   │    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ладах       │    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каваторы по  │      │        │      │    на вскрыше│  17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м:         │    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08  │        │      │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09  │        │      │ в том числе  │  18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│      │ </w:t>
      </w:r>
      <w:r>
        <w:rPr/>
        <w:t>роторные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10  │        │      │   из них по  │  19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│      │   </w:t>
      </w:r>
      <w:r>
        <w:rPr/>
        <w:t>маркам: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│      │              │  </w:t>
      </w:r>
      <w:r>
        <w:rPr/>
        <w:t>20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┼──────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│      │ </w:t>
      </w:r>
      <w:r>
        <w:rPr/>
        <w:t>на прочих    │  21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│      │ </w:t>
      </w:r>
      <w:r>
        <w:rPr/>
        <w:t>работах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──┴──────┴──────────────┴──────┴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ислителе - тыс. м3, в знаменателе -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Добыча угля и вскрышные работы по видам вы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транспортировки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по ОКЕИ: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ысяча кубических метров - 114</w:t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1350"/>
        <w:gridCol w:w="1620"/>
        <w:gridCol w:w="1216"/>
        <w:gridCol w:w="1350"/>
        <w:gridCol w:w="1080"/>
        <w:gridCol w:w="1215"/>
        <w:gridCol w:w="1080"/>
        <w:gridCol w:w="1215"/>
        <w:gridCol w:w="808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каваторами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ав-</w:t>
              <w:br/>
              <w:t xml:space="preserve">личес- </w:t>
              <w:br/>
              <w:t xml:space="preserve">ким    </w:t>
              <w:br/>
              <w:t xml:space="preserve">спосо- </w:t>
              <w:br/>
              <w:t xml:space="preserve">бом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и </w:t>
              <w:br/>
              <w:t xml:space="preserve">спосо-  </w:t>
              <w:br/>
              <w:t xml:space="preserve">бами    </w:t>
              <w:br/>
              <w:t>(указать</w:t>
              <w:br/>
              <w:t xml:space="preserve">какими)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железно-</w:t>
              <w:br/>
              <w:t xml:space="preserve">дорожный   </w:t>
              <w:br/>
              <w:t xml:space="preserve">транспор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- </w:t>
              <w:br/>
              <w:t xml:space="preserve">вейер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вто- </w:t>
              <w:br/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крыша</w:t>
              <w:br/>
              <w:t>отваль-</w:t>
              <w:br/>
              <w:t xml:space="preserve">ными   </w:t>
              <w:br/>
              <w:t>мост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тран-</w:t>
              <w:br/>
              <w:t>спортная</w:t>
              <w:br/>
              <w:t xml:space="preserve">вскрыш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крыш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м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Показатели работы локомотивосоставов, за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ранспортировке вскрыш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по ОКЕИ: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убических метров - 11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илометр - 008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5"/>
        <w:gridCol w:w="1891"/>
        <w:gridCol w:w="1485"/>
        <w:gridCol w:w="1484"/>
        <w:gridCol w:w="1620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локомотива   </w:t>
              <w:br/>
              <w:t xml:space="preserve">(с составами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- </w:t>
              <w:br/>
              <w:t>ное количест-</w:t>
              <w:br/>
              <w:t xml:space="preserve">во локомоти- </w:t>
              <w:br/>
              <w:t xml:space="preserve">восоставов   </w:t>
              <w:br/>
              <w:t xml:space="preserve">по списку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г-</w:t>
              <w:br/>
              <w:t>ружено ло-</w:t>
              <w:br/>
              <w:t xml:space="preserve">комотиво- </w:t>
              <w:br/>
              <w:t xml:space="preserve">составов  </w:t>
              <w:br/>
              <w:t xml:space="preserve">за г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везенной</w:t>
              <w:br/>
              <w:t xml:space="preserve">вскрышной </w:t>
              <w:br/>
              <w:t xml:space="preserve">породы,  </w:t>
              <w:br/>
              <w:t xml:space="preserve">тыс. м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</w:t>
              <w:br/>
              <w:t xml:space="preserve">расстояние </w:t>
              <w:br/>
              <w:t>транспорти-</w:t>
              <w:br/>
              <w:t xml:space="preserve">ровки, км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возы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яговые агрегат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озы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Показатели работы локомотивосоставов, за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ранспортировке вскрыш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погонный метр - 0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┬─────────┬──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│  N   │Пробурено│  Среднемесячное  │Отработано │Средне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троки│ за год, │    количество    │  за год   │ная произ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│ </w:t>
      </w:r>
      <w:r>
        <w:rPr/>
        <w:t>пог. м  │     станков      │станко-смен│дитель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│                  │           │</w:t>
      </w:r>
      <w:r>
        <w:rPr/>
        <w:t>списоч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├─────────┬────────┤           │</w:t>
      </w:r>
      <w:r>
        <w:rPr/>
        <w:t>станка 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│</w:t>
      </w:r>
      <w:r>
        <w:rPr/>
        <w:t>по списку│в работе│           │1 : гр. 2)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│         │        │           │</w:t>
      </w:r>
      <w:r>
        <w:rPr/>
        <w:t>1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───┼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     │  Б   │    1    │    2    │   3    │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───┼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ки       │  01  │         │         │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щательного│      │         │         │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ения      │      │         │         │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───┼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быче  │  02  │         │         │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┼─────────┼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скрыше │  03  │         │         │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┴─────────┴─────────┴────────┴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8. Наличие и использование оборудования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штука - 7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убический метр -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┬──────────┬─────────┬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 N   │ Единица  │В наличии│ В том  │ За отчетн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ип и марка)   │строки│измерения │         │ числе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 │</w:t>
      </w:r>
      <w:r>
        <w:rPr/>
        <w:t>в работе│списано │получ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│  Б   │    В     │    1    │   2    │   3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ковшовые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каваторы: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        │  01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ммарная  емкость│  02  │    м3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вшей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добыче: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     │  03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рная       │  04  │    м3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ь ковшей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скрыше: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     │  05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рная       │  06  │    м3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ь ковшей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твалах: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     │  07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рная       │  08  │    м3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ь ковшей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экскавации: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     │  09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рная       │  10  │    м3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ь ковшей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        прочих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х: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ичество      │  11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рная       │  12  │    м3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ь ковшей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итога  по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м: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        │  13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овшовые      │  14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каваторы - всего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том   числе│  15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торные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добыче         │  16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том   числе│  17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торные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казать марку)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вскрыше        │  18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том   числе│  19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торные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казать марку)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вейеры          │  20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точные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льдозеры - всего │  21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25  тс│  22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выше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овые агрегаты  -│  23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   том     числе│  24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цепным весом  360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  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возы - всего│  25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   том     числе│  26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цепным весом  180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и выше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зы          │  27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мпкары - всего   │  28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   том     числе│  29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подъемностью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0 т и выше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ы-дозаторы    │  30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ны            на│  31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у - всего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ны            на│  32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сеничном ходу   и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невмокраны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альные мосты   и│  33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точные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алообразователи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егоочистители    │  34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переукладчики, │  35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подъемники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рывного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,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передвигатели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рывного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овые станки    -│  36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по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кам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37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38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39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есосы,          │  40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есосы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мониторы      │  41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а          для│  42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яжения скважин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а для  забойки│  43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  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   │  44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   том    числе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подъем-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стью:          │      │      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30 т         │  45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 - 40 т       │  46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0 - 110 т      │  47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0 - 170 т     │  48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170 т и выше │  49  │   шт.   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─────┴─────────┴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9. Численность персонала и производительность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отчет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080"/>
        <w:gridCol w:w="1080"/>
        <w:gridCol w:w="1080"/>
        <w:gridCol w:w="1216"/>
        <w:gridCol w:w="1215"/>
        <w:gridCol w:w="1080"/>
        <w:gridCol w:w="1215"/>
        <w:gridCol w:w="1484"/>
        <w:gridCol w:w="1350"/>
        <w:gridCol w:w="1216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ерсо- </w:t>
              <w:br/>
              <w:t>нала на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 xml:space="preserve">год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</w:t>
              <w:br/>
              <w:t xml:space="preserve">угля,   </w:t>
              <w:br/>
              <w:t>принятая</w:t>
              <w:br/>
              <w:t xml:space="preserve">к учету </w:t>
              <w:br/>
              <w:t xml:space="preserve">для оп- </w:t>
              <w:br/>
              <w:t xml:space="preserve">ределе- </w:t>
              <w:br/>
              <w:t>ния про-</w:t>
              <w:br/>
              <w:t xml:space="preserve">изводи- </w:t>
              <w:br/>
              <w:t>тельнос-</w:t>
              <w:br/>
              <w:t>ти труда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   </w:t>
              <w:br/>
              <w:t xml:space="preserve">производительность  </w:t>
              <w:br/>
              <w:t xml:space="preserve">труда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- </w:t>
              <w:br/>
              <w:t>тано че-</w:t>
              <w:br/>
              <w:t xml:space="preserve">ловеко- </w:t>
              <w:br/>
              <w:t>дней ра-</w:t>
              <w:br/>
              <w:t xml:space="preserve">бочими  </w:t>
              <w:br/>
              <w:t>по добы-</w:t>
              <w:br/>
              <w:t xml:space="preserve">че угля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х</w:t>
              <w:br/>
              <w:t xml:space="preserve">на до- </w:t>
              <w:br/>
              <w:t xml:space="preserve">бычных </w:t>
              <w:br/>
              <w:t>работа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х</w:t>
              <w:br/>
              <w:t xml:space="preserve">на     </w:t>
              <w:br/>
              <w:t>вскрыш-</w:t>
              <w:br/>
              <w:t>ных ра-</w:t>
              <w:br/>
              <w:t xml:space="preserve">ботах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х</w:t>
              <w:br/>
              <w:t xml:space="preserve">прочих </w:t>
              <w:br/>
              <w:t xml:space="preserve">цехо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х </w:t>
              <w:br/>
              <w:t>по добы-</w:t>
              <w:br/>
              <w:t xml:space="preserve">че угля </w:t>
              <w:br/>
              <w:t>(гр. 1 +</w:t>
              <w:br/>
              <w:t xml:space="preserve">гр. 2 + </w:t>
              <w:br/>
              <w:t xml:space="preserve">гр. 3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работ-  </w:t>
              <w:br/>
              <w:t xml:space="preserve">ников   </w:t>
              <w:br/>
              <w:t xml:space="preserve">по ос-  </w:t>
              <w:br/>
              <w:t xml:space="preserve">новному </w:t>
              <w:br/>
              <w:t xml:space="preserve">виду    </w:t>
              <w:br/>
              <w:t>деятель-</w:t>
              <w:br/>
              <w:t xml:space="preserve">ности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- </w:t>
              <w:br/>
              <w:t xml:space="preserve">бычных </w:t>
              <w:br/>
              <w:t>работах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скрыш- </w:t>
              <w:br/>
              <w:t>ных работах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го  </w:t>
              <w:br/>
              <w:t xml:space="preserve">по добыче </w:t>
              <w:br/>
              <w:t xml:space="preserve">угля (гр. </w:t>
              <w:br/>
              <w:t>7 : гр. 4)</w:t>
              <w:br/>
              <w:t xml:space="preserve">: 12, 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го </w:t>
              <w:br/>
              <w:t>на вскры-</w:t>
              <w:br/>
              <w:t xml:space="preserve">ше, м3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онд заработной платы рабочих (02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ная себестоимость добычи 1 т угля (03)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ьные затраты (04)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ы на оплату труда (05)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мортизация основных фондов (06)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едняя отпускная цена 1 т угля (07)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имость основных средств (фондов) на 01.01.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м года (тыс. руб.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ределение акций по акционер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2430"/>
        <w:gridCol w:w="2429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уставного  </w:t>
              <w:br/>
              <w:t xml:space="preserve">капита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4</Words>
  <Characters>35605</Characters>
  <CharactersWithSpaces>30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угольного разреза. Форма № 2-ТЭК (уго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