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ременн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казом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4 октября 2007 г. N 1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аботе в сфере реализации приоритетных на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ектов следственных органов След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прокуратур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ледственного органа Следственн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 квартал 200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ежеквартально, без нарастающего ит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Работа на досудебной стадии уголо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о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70"/>
        <w:gridCol w:w="1484"/>
        <w:gridCol w:w="2161"/>
        <w:gridCol w:w="1484"/>
        <w:gridCol w:w="1620"/>
      </w:tblGrid>
      <w:tr>
        <w:trPr>
          <w:trHeight w:val="720" w:hRule="atLeast"/>
          <w:cantSplit w:val="true"/>
        </w:trPr>
        <w:tc>
          <w:tcPr>
            <w:tcW w:w="3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о</w:t>
              <w:br/>
              <w:t xml:space="preserve">уголовных </w:t>
              <w:br/>
              <w:t xml:space="preserve">дел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уголовных</w:t>
              <w:br/>
              <w:t>дел, по которым</w:t>
              <w:br/>
              <w:t xml:space="preserve">следствие   </w:t>
              <w:br/>
              <w:t xml:space="preserve">окончен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аправлено</w:t>
              <w:br/>
              <w:t xml:space="preserve">в су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ви-</w:t>
              <w:br/>
              <w:t xml:space="preserve">няемых по  </w:t>
              <w:br/>
              <w:t xml:space="preserve">направлен- </w:t>
              <w:br/>
              <w:t xml:space="preserve">ным в суд  </w:t>
              <w:br/>
              <w:t xml:space="preserve">делам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образования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обеспечения граж- </w:t>
              <w:br/>
              <w:t>дан доступным и комфортным</w:t>
              <w:br/>
              <w:t xml:space="preserve">жильем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здравоохранения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развития АПК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Работа по разрешению заявлений, жало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обращений по уголовным делам и материа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69"/>
        <w:gridCol w:w="1890"/>
        <w:gridCol w:w="2025"/>
      </w:tblGrid>
      <w:tr>
        <w:trPr>
          <w:trHeight w:val="360" w:hRule="atLeast"/>
          <w:cantSplit w:val="true"/>
        </w:trPr>
        <w:tc>
          <w:tcPr>
            <w:tcW w:w="4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 </w:t>
              <w:br/>
              <w:t>жалоб (всего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удовлетворено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опросам образования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опросам обеспечения граждан  </w:t>
              <w:br/>
              <w:t xml:space="preserve">доступным и комфортным жильем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опросам здравоохранения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опросам развития АПК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Выступления в средствах массов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1890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 сфере реализации приоритетных национальных</w:t>
              <w:br/>
              <w:t xml:space="preserve">проектов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ед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ого 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Генеральная прокуратура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в сфере реализации приоритетных национальных проектов следственных органов Следственного комитета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