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СВЕДЕНИЯ О РАБОТЕ ВЕТЕРИНАРНЫХ ЛАБОРАТОР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за 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4-в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   межрайонные,    зональные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лаборатории,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отделы: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теринарным лабораториям  субъектов│  на 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лаборатории  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Федерации,  межобласт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 лаборатори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гиональные),   референтные   центры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 Центральная  научно-методическая│ до 25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              │   тек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водном   отчете   -  коды  заполняют  первичные  отчитыв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лабораторно-диагностических исследова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денных _______________________ 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39"/>
        <w:gridCol w:w="1081"/>
        <w:gridCol w:w="812"/>
        <w:gridCol w:w="1078"/>
        <w:gridCol w:w="946"/>
        <w:gridCol w:w="1216"/>
        <w:gridCol w:w="1078"/>
        <w:gridCol w:w="946"/>
        <w:gridCol w:w="1350"/>
        <w:gridCol w:w="1486"/>
        <w:gridCol w:w="674"/>
        <w:gridCol w:w="946"/>
        <w:gridCol w:w="1213"/>
        <w:gridCol w:w="541"/>
        <w:gridCol w:w="540"/>
        <w:gridCol w:w="1215"/>
        <w:gridCol w:w="944"/>
        <w:gridCol w:w="1215"/>
        <w:gridCol w:w="1081"/>
        <w:gridCol w:w="1078"/>
        <w:gridCol w:w="812"/>
        <w:gridCol w:w="1215"/>
        <w:gridCol w:w="1079"/>
        <w:gridCol w:w="1077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олезни   </w:t>
              <w:br/>
              <w:t>/показателя/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S</w:t>
              <w:br/>
              <w:t>&lt;1&gt;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коди-  </w:t>
              <w:br/>
              <w:t>фикато-</w:t>
              <w:br/>
              <w:t xml:space="preserve">ру для </w:t>
              <w:br/>
              <w:t>состав-</w:t>
              <w:br/>
              <w:t xml:space="preserve">ления  </w:t>
              <w:br/>
              <w:t xml:space="preserve">отчет- </w:t>
              <w:br/>
              <w:t xml:space="preserve">ности  </w:t>
              <w:br/>
              <w:t xml:space="preserve">4-вет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мате-</w:t>
              <w:br/>
              <w:t>риал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живот- </w:t>
              <w:br/>
              <w:t xml:space="preserve">ного,  </w:t>
              <w:br/>
              <w:t xml:space="preserve">корма, </w:t>
              <w:br/>
              <w:t>продук-</w:t>
              <w:br/>
              <w:t xml:space="preserve">ции и  </w:t>
              <w:br/>
              <w:t xml:space="preserve">др.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ате- </w:t>
              <w:br/>
              <w:t xml:space="preserve">риала </w:t>
            </w:r>
          </w:p>
        </w:tc>
        <w:tc>
          <w:tcPr>
            <w:tcW w:w="197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сследований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ло- </w:t>
              <w:br/>
              <w:t>гоанато-</w:t>
              <w:br/>
              <w:t>мических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о-</w:t>
              <w:br/>
              <w:t xml:space="preserve">лепти- </w:t>
              <w:br/>
              <w:t xml:space="preserve">ческих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скопических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- </w:t>
              <w:br/>
              <w:t>логически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русологи-</w:t>
              <w:br/>
              <w:t xml:space="preserve">ческих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-</w:t>
              <w:br/>
              <w:t xml:space="preserve">ческих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Ц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Ф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оло- </w:t>
              <w:br/>
              <w:t>гических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сто-</w:t>
              <w:br/>
              <w:t xml:space="preserve">логи- </w:t>
              <w:br/>
              <w:t>ческих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ато- </w:t>
              <w:br/>
              <w:t>логичес-</w:t>
              <w:br/>
              <w:t xml:space="preserve">ких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ро- </w:t>
              <w:br/>
              <w:t xml:space="preserve">логи-  </w:t>
              <w:br/>
              <w:t xml:space="preserve">ческих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-  </w:t>
              <w:br/>
              <w:t xml:space="preserve">ческих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- </w:t>
              <w:br/>
              <w:t>хими-</w:t>
              <w:br/>
              <w:t xml:space="preserve">чес- </w:t>
              <w:br/>
              <w:t xml:space="preserve">ких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положи- </w:t>
              <w:br/>
              <w:t xml:space="preserve">тельных </w:t>
              <w:br/>
              <w:t xml:space="preserve">резуль- </w:t>
              <w:br/>
              <w:t xml:space="preserve">татов   </w:t>
              <w:br/>
              <w:t xml:space="preserve">(всего) 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положительные </w:t>
              <w:br/>
              <w:t xml:space="preserve">результаты по </w:t>
              <w:br/>
              <w:t xml:space="preserve">биохимическим </w:t>
              <w:br/>
              <w:t xml:space="preserve">исследованиям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то-</w:t>
              <w:br/>
              <w:t xml:space="preserve">ва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минес- </w:t>
              <w:br/>
              <w:t xml:space="preserve">центная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К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Э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  <w:br/>
              <w:t>&lt;2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- 24 </w:t>
              <w:br/>
              <w:t xml:space="preserve">&lt;*&gt;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ы 16 - 24 заполняются по видам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16 - РА, 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17 - РСК, РД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18 - РБ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19 - 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20 - РП, РДП, Р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21 - 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22 - РТ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23 - Р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24 - другие реа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0"/>
      </w:tblGrid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ительная записка &lt;3&gt; 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,  &lt;2&gt; Международный   код CAS  заполняется только при наличии 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химико-токсикологических биохимических, санитарно-микологических  (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 Учреждение,   осуществляющее   свод  годового  отчета  по 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 (району,  субъекту и др.), отдельно заполняет форму по св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 и    в    целом    по зоне  обслуживания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ими  рекомендациями по заполнению годовой формы N 4-в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0</Characters>
  <CharactersWithSpaces>4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ветеринарных лабораторий. Форма № 4-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