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одопровод, утвержденная Приказом Росстата от 11.08.2009 N 168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РАБОТЕ ВОДОПРОВОДА (ОТДЕЛЬНОЙ ВОДОПРОВОДНОЙ СЕТ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Форма N 1-водопров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22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тпускающие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у населению или               │             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финансируемым организациям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организации, арендующие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 для оказания услуг):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ния:   </w:t>
              <w:br/>
              <w:t xml:space="preserve">в городах и поселках </w:t>
              <w:br/>
              <w:t xml:space="preserve">городского типа - 1; </w:t>
              <w:br/>
              <w:t xml:space="preserve">в сельской местности </w:t>
              <w:br/>
              <w:t xml:space="preserve">- 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3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. Наличие водопровод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 конец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│   N    │   Единица    │ Код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строки │  измерения   │  п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 │ </w:t>
      </w:r>
      <w:r>
        <w:rPr/>
        <w:t>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 │      3    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одопроводов и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водопроводных сетей │   01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 отдельных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ных сетей           │   02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число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ов и отдельных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ных сетей,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: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аренде                   │   03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концессии                │   04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уличных водоразборов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удок, колонок, кранов)      │   05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асосных станций 1-го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ъема                       │   06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асосных станций 2-го и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-го подъема                  │   07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ая мощность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ых станций 1 подъема    │   08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ая мощность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ых станций 2 подъема    │   09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ая мощность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ных сооружений           │   10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ая мощность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а                   │   11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очное протяжение: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оводов                    │   12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ихся в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                        │   13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ичной водопроводной сети   │   14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ейся в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                        │   15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квартальной и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дворовой сети          │   16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ейся в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                        │   17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но водопроводных сетей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│   18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доводов               │   19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личной водопроводной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                         │   20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нутриквартальной и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дворовой сети           │   21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стоимость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мощностей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ов и водопроводных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(балансовая и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ая)                 │   22   │  тыс. руб.   │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от работ по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и                  │   23   │  тыс. руб.   │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II. Работа водопровода за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│   N    │   Единица    │ Код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строки │  измерения   │  п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 │ </w:t>
      </w:r>
      <w:r>
        <w:rPr/>
        <w:t>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 │      3    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нято воды насосными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ми   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подъема                     │   24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одземной        │   25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но воды в сеть - всего    │   26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оими насосами            │   27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мотеком                  │   28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ы, полученной со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                      │   29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о воды через очистные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          │   30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ее нормативно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щенная                     │   31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воды всем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 (стр. 33 + стр.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)                           │   32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оим потребителям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бонентам)                   │   33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селению              │   34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юджетофинансируемым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             │   35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чим организациям    │   36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ругим водопроводам,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м водопроводным сетям │   37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ечка и неучтенный расход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(стр. 26 - стр. 32)      │   38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варий                  │   39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 водопроводных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ях                         │   40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численность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основной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│   41   │     чел.     │ 79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III. Энергосбере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215"/>
        <w:gridCol w:w="2025"/>
        <w:gridCol w:w="945"/>
        <w:gridCol w:w="1621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весь </w:t>
              <w:br/>
              <w:t xml:space="preserve">объем произведенных ресурс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кВт/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ероприятия по     </w:t>
              <w:br/>
              <w:t xml:space="preserve">энергосбережению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от проведенных       </w:t>
              <w:br/>
              <w:t xml:space="preserve">мероприятий по                </w:t>
              <w:br/>
              <w:t xml:space="preserve">энергосбережению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7</Words>
  <Characters>15295</Characters>
  <CharactersWithSpaces>1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водопровода (отдельной водопроводной сети). Форма № 1-водопровод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