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3-ГА (квартальная), утвержденная Постановлением Росстата от 18.07.2007 N 57, введена в действие с отчета за январь - сентяб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РАБОТЕ ВОЗДУШНЫХ СУД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33-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на 7 день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-         │  отчетного   │     от 18.07.2007 N 5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предприятия и прочие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нты: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          │              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ому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душного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а;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│  на 14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оздушного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: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авиация:             │  на 2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485"/>
        <w:gridCol w:w="1621"/>
        <w:gridCol w:w="229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- </w:t>
              <w:br/>
              <w:t xml:space="preserve">тельности </w:t>
              <w:br/>
              <w:t xml:space="preserve">по ОКВЭ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14"/>
        <w:gridCol w:w="1216"/>
        <w:gridCol w:w="945"/>
        <w:gridCol w:w="1080"/>
        <w:gridCol w:w="809"/>
        <w:gridCol w:w="1080"/>
        <w:gridCol w:w="1215"/>
        <w:gridCol w:w="1"/>
        <w:gridCol w:w="1079"/>
        <w:gridCol w:w="1"/>
        <w:gridCol w:w="1214"/>
        <w:gridCol w:w="1216"/>
        <w:gridCol w:w="945"/>
        <w:gridCol w:w="1080"/>
        <w:gridCol w:w="810"/>
        <w:gridCol w:w="1079"/>
        <w:gridCol w:w="1216"/>
      </w:tblGrid>
      <w:tr>
        <w:trPr>
          <w:trHeight w:val="240" w:hRule="atLeast"/>
          <w:cantSplit w:val="true"/>
        </w:trPr>
        <w:tc>
          <w:tcPr>
            <w:tcW w:w="183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И НЕРЕГУЛЯРНЫЕ ПЕРЕВОЗК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воздуш-</w:t>
              <w:br/>
              <w:t xml:space="preserve">ного   </w:t>
              <w:br/>
              <w:t xml:space="preserve">судна  </w:t>
            </w:r>
          </w:p>
        </w:tc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ПЕРЕВОЗКИ                     </w:t>
            </w:r>
          </w:p>
        </w:tc>
        <w:tc>
          <w:tcPr>
            <w:tcW w:w="8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Е ПЕРЕВОЗК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ле-</w:t>
              <w:br/>
              <w:t xml:space="preserve">то-ки- </w:t>
              <w:br/>
              <w:t xml:space="preserve">ломет- </w:t>
              <w:br/>
              <w:t xml:space="preserve">ры,    </w:t>
              <w:br/>
              <w:t>тыс. км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ооборот,</w:t>
              <w:br/>
              <w:t xml:space="preserve">тыс. пасс. км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окилометраж,    </w:t>
              <w:br/>
              <w:t xml:space="preserve">тыс. т. км  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ле-</w:t>
              <w:br/>
              <w:t xml:space="preserve">то-ки- </w:t>
              <w:br/>
              <w:t xml:space="preserve">ломет- </w:t>
              <w:br/>
              <w:t xml:space="preserve">ры,    </w:t>
              <w:br/>
              <w:t>тыс. км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ооборот,</w:t>
              <w:br/>
              <w:t xml:space="preserve">тыс. пасс. км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окилометраж,   </w:t>
              <w:br/>
              <w:t xml:space="preserve">тыс. т. к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</w:t>
              <w:br/>
              <w:t xml:space="preserve">ненны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-</w:t>
              <w:br/>
              <w:t xml:space="preserve">ны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>жиров,</w:t>
              <w:b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ы и</w:t>
              <w:br/>
              <w:t>грузов,</w:t>
              <w:br/>
              <w:t xml:space="preserve">тон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- </w:t>
              <w:br/>
              <w:t>во-гру-</w:t>
              <w:br/>
              <w:t xml:space="preserve">зовой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-</w:t>
              <w:br/>
              <w:t xml:space="preserve">ный    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</w:t>
              <w:br/>
              <w:t xml:space="preserve">ненны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-</w:t>
              <w:br/>
              <w:t xml:space="preserve">ны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>жиров,</w:t>
              <w:b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ы и</w:t>
              <w:br/>
              <w:t>грузов,</w:t>
              <w:br/>
              <w:t xml:space="preserve">тон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- </w:t>
              <w:br/>
              <w:t>во-гру-</w:t>
              <w:br/>
              <w:t xml:space="preserve">зово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-</w:t>
              <w:br/>
              <w:t xml:space="preserve">ный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9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8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76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6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62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у-154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у-154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у-154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-2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-2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1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1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-4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-13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-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-4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7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-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1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-3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-3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-3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С-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5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3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37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37-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37-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47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6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67-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7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лкон-</w:t>
              <w:br/>
              <w:t xml:space="preserve">9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лкон-</w:t>
              <w:br/>
              <w:t xml:space="preserve">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ae-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-4SP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AS-355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о- </w:t>
              <w:br/>
              <w:t xml:space="preserve">лет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по ОКЕИ: тысяча километров - 965;  тысяча пасс. киломе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423; человек - 792; тонна - 168; тысяча т. км - 4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6</Characters>
  <CharactersWithSpaces>5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воздушных судов. Форма № 33-ГА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