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20.11.2009 N 269 утверждены Указания по заполнению формы N 22-ЖКХ (сводная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ЖКХ (сводная) (квартальная), утвержденная Приказом Росстата от 11.08.2009 N 168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ВЕДЕНИЯ О РАБОТЕ ЖИЛИЩНО-КОММУНАЛЬНЫХ ОРГАНИЗАЦ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В УСЛОВИЯХ РЕФОРМ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за январь - 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нарастающим итогом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 │ │   Форма N 22-ЖК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│      (свод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│   на 3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независимо от   │после отчетного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ы собственности и            │    период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правовой формы,   │            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ющие жилищно-коммунальные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(включая управляющие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ЖК, ЖСК, ТСЖ и др.),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 также осуществляющие начисление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-коммунальных платежей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четные центры  и т.п.):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 │ 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 им адрес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0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1. Объем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Коды по ОКЕИ: кубический метр - 113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гигакалория - 233, киловатт-час - 24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─┬──────────┬───────────┬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</w:t>
      </w:r>
      <w:r>
        <w:rPr>
          <w:sz w:val="16"/>
          <w:szCs w:val="16"/>
        </w:rPr>
        <w:t>N    │ Отпущено │ Пропущено │     Отпущено     │Отпущено  │   Отпущ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</w:t>
      </w:r>
      <w:r>
        <w:rPr>
          <w:sz w:val="16"/>
          <w:szCs w:val="16"/>
        </w:rPr>
        <w:t>строки │ воды, м3 │  сточных  │  теплоэнергии,   │электро-  │     га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  │          │  </w:t>
      </w:r>
      <w:r>
        <w:rPr>
          <w:sz w:val="16"/>
          <w:szCs w:val="16"/>
        </w:rPr>
        <w:t>вод, м3  │       Гкал       │энергии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     │           ├──────┬───────────┤</w:t>
      </w:r>
      <w:r>
        <w:rPr>
          <w:sz w:val="16"/>
          <w:szCs w:val="16"/>
        </w:rPr>
        <w:t>кВт/час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     │           │</w:t>
      </w:r>
      <w:r>
        <w:rPr>
          <w:sz w:val="16"/>
          <w:szCs w:val="16"/>
        </w:rPr>
        <w:t>на    │на горя-   │          │сете- │сж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     │           │</w:t>
      </w:r>
      <w:r>
        <w:rPr>
          <w:sz w:val="16"/>
          <w:szCs w:val="16"/>
        </w:rPr>
        <w:t>отоп- │чее водо-  │          │вого, │же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     │           │</w:t>
      </w:r>
      <w:r>
        <w:rPr>
          <w:sz w:val="16"/>
          <w:szCs w:val="16"/>
        </w:rPr>
        <w:t>ение  │снабжение  │          │м3    │ног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 │          │           │</w:t>
      </w:r>
      <w:r>
        <w:rPr>
          <w:sz w:val="16"/>
          <w:szCs w:val="16"/>
        </w:rPr>
        <w:t>&lt;*&gt;   │           │          │      │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─────┼───────────┼──────┼────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 2    │    3     │     4     │  5   │     6     │    7     │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─────┼───────────┼──────┼────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  01   │          │           │      │ 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─────┼───────────┼──────┼────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│        │          │           │      │ 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селению          │   02   │          │           │      │ 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─────┼───────────┼──────┼───────────┼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юджетофинан-      │        │          │           │      │ 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руемым           │        │          │           │      │ 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ям       │   03   │          │           │      │           │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─┴──────────┴───────────┴──────┴───────────┴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Кроме того, поставка твердого топлива (04) ________ т усл. топли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Основные показатели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еятельности организаций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</w:t>
      </w:r>
      <w:r>
        <w:rPr>
          <w:sz w:val="16"/>
          <w:szCs w:val="16"/>
        </w:rPr>
        <w:t>N    │       Организации, оказывающие жилищно-коммунальные услуг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</w:t>
      </w:r>
      <w:r>
        <w:rPr>
          <w:sz w:val="16"/>
          <w:szCs w:val="16"/>
        </w:rPr>
        <w:t>строки ├────────┬──────────────┬────────┬─────────┬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</w:t>
      </w:r>
      <w:r>
        <w:rPr>
          <w:sz w:val="16"/>
          <w:szCs w:val="16"/>
        </w:rPr>
        <w:t>жилищные│водопроводно- │тепло-  │электро- │ газоснабжения  │ пр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        │</w:t>
      </w:r>
      <w:r>
        <w:rPr>
          <w:sz w:val="16"/>
          <w:szCs w:val="16"/>
        </w:rPr>
        <w:t>канализацион- │снаб-   │снаб-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        │</w:t>
      </w:r>
      <w:r>
        <w:rPr>
          <w:sz w:val="16"/>
          <w:szCs w:val="16"/>
        </w:rPr>
        <w:t>ного хозяйства│жения   │жения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        ├───────┬──────┤        │         ├───────┬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        │</w:t>
      </w:r>
      <w:r>
        <w:rPr>
          <w:sz w:val="16"/>
          <w:szCs w:val="16"/>
        </w:rPr>
        <w:t>водо-  │водо- │        │         │сете-  │сжижен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        │</w:t>
      </w:r>
      <w:r>
        <w:rPr>
          <w:sz w:val="16"/>
          <w:szCs w:val="16"/>
        </w:rPr>
        <w:t>снаб-  │отве- │        │         │вым    │ным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        │</w:t>
      </w:r>
      <w:r>
        <w:rPr>
          <w:sz w:val="16"/>
          <w:szCs w:val="16"/>
        </w:rPr>
        <w:t>жение  │дение │        │         │газом  │газ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 │   2    │   3    │   4   │  5   │   6    │    7    │   8   │   9 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┴───────┴──────┴────────┴─────────┴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│                          </w:t>
      </w:r>
      <w:r>
        <w:rPr>
          <w:sz w:val="16"/>
          <w:szCs w:val="16"/>
        </w:rPr>
        <w:t>ДОХОДЫ И РАСХОД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┬───────┬──────┬────────┬─────────┬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доходов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реализации услуг с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том финансирования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бюджетов всех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й                │   05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новному виду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         │   06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населения:        │   07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посредственно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 населения        │   08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ез сторонние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и,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числяющие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селению платежи   │   09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бюджетофинанси-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емых организаций   │   10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расходов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еализации услуг -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 11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 основному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у деятельности    │   12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луатационные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ходы (материалы,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пливо,  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ия,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упная вода, газ,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плоэнергия,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чные воды,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нятые от других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икаций,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траты на оплату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а, включая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единый социальный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лог, прочие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траты)             │   13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:          │        │   X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опливо         │   14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оду            │   15   │   X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электроэнергию  │   16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иобретаемые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о стороны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электроэнергию,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еплоэнергию,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оду, газ и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очные воды,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инятые от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других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оммуникаций    │   17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затраты на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плату труда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включая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единый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оциальный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лог)          │   18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естиционные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ходы              │   19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ортизация          │   20   │   X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      │   21   │   X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монтный фонд или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траты на ремонт и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ическое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луживание         │   22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┴───────┴──────┴────────┴─────────┴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│       </w:t>
      </w:r>
      <w:r>
        <w:rPr>
          <w:sz w:val="16"/>
          <w:szCs w:val="16"/>
        </w:rPr>
        <w:t>ОБЪЕМЫ И НАПРАВЛЕНИЯ ИСПОЛЬЗОВАНИЯ ФИНАНСОВЫХ СРЕДСТ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┬───────┬──────┬────────┬─────────┬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е объемы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я из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всех уровней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│   23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на: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пенсацию разницы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жду экономически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снованными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рифами и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йствующими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рифами для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ия            │   24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пенсацию затрат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федерального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а на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 объектов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лищно-  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ального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зяйства, принятых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муниципальную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ость        │   25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ну изношенных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х фондов (в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м числе - сетей),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е и  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дернизацию         │     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ов   ЖКХ       │   26   │        │       │      │        │    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┴───────┴──────┴────────┴─────────┴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│              </w:t>
      </w:r>
      <w:r>
        <w:rPr>
          <w:sz w:val="16"/>
          <w:szCs w:val="16"/>
        </w:rPr>
        <w:t>ДЕБИТОРСКАЯ И КРЕДИТОРСКАЯ ЗАДОЛЖЕН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┬───────┬──────┬────────┬─────────┬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иторская    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, всего   │   27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ов всех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вней              │   28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офинансируемых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 за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оставленные им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лищно-     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альные услуги  │   29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организаций,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нансируемых из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льного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юджета             │   30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ия по оплате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лищно-     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альных услуг   │   31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безнадежная│   32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ая   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, всего   │   33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тежам в бюджет    │   34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┼────────┼───────┼──────┼────────┼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           │     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льный бюджет  │   35   │        │       │      │        │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┴────────┴───────┴──────┴────────┴─────────┴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(заполняется только в отчете за год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2025"/>
        <w:gridCol w:w="2160"/>
        <w:gridCol w:w="2025"/>
        <w:gridCol w:w="2295"/>
        <w:gridCol w:w="2025"/>
        <w:gridCol w:w="1753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ям, оказывающим услуги: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снабжения и</w:t>
              <w:br/>
              <w:t xml:space="preserve">водоотве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снабж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снабж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набжен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ающих на </w:t>
              <w:br/>
              <w:t xml:space="preserve">конец года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новных фондов </w:t>
              <w:br/>
              <w:t xml:space="preserve">на конец года, 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3. Оплата населением жилищно-коммунальных услуг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человек - 792,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──┬───────────┬────────┬───────────────────────────┬──────────┬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иды услуг        │   N    │Начислено  │Факти-  │  Из стр. 23 фактические   │Стоимость │     Возмещение     │Обслу-  │Числ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</w:t>
      </w:r>
      <w:r>
        <w:rPr>
          <w:sz w:val="16"/>
          <w:szCs w:val="16"/>
        </w:rPr>
        <w:t>строки │(предъяв-  │чески   │ объемы финансирования из  │предостав-│ населением затрат  │живае-  │прожив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</w:t>
      </w:r>
      <w:r>
        <w:rPr>
          <w:sz w:val="16"/>
          <w:szCs w:val="16"/>
        </w:rPr>
        <w:t>лено)      │оплаче- │ бюджетов всех уровней на  │ленных    │ за предоставление  │мый     │в обслуж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</w:t>
      </w:r>
      <w:r>
        <w:rPr>
          <w:sz w:val="16"/>
          <w:szCs w:val="16"/>
        </w:rPr>
        <w:t>жилищно-   │но,     │ предоставление отдельным  │населению │  услуг, тыс. руб.  │жилищ-  │емом жилищ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</w:t>
      </w:r>
      <w:r>
        <w:rPr>
          <w:sz w:val="16"/>
          <w:szCs w:val="16"/>
        </w:rPr>
        <w:t>комму-     │тыс.    │    категориям граждан,    │услуг,    │                    │ный     │ном фонд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</w:t>
      </w:r>
      <w:r>
        <w:rPr>
          <w:sz w:val="16"/>
          <w:szCs w:val="16"/>
        </w:rPr>
        <w:t>нальных    │руб.    │         тыс. руб.         │рассчитан-│                    │фонд,   │котор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</w:t>
      </w:r>
      <w:r>
        <w:rPr>
          <w:sz w:val="16"/>
          <w:szCs w:val="16"/>
        </w:rPr>
        <w:t>платежей   │        ├─────────────┬─────────────┤ная по    ├───────────┬────────┤м2      │оказыва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</w:t>
      </w:r>
      <w:r>
        <w:rPr>
          <w:sz w:val="16"/>
          <w:szCs w:val="16"/>
        </w:rPr>
        <w:t>населению, │        │ социальной  │  субсидий   │экономи-  │по уста-   │факти-  │        │ЖКУ, 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</w:t>
      </w:r>
      <w:r>
        <w:rPr>
          <w:sz w:val="16"/>
          <w:szCs w:val="16"/>
        </w:rPr>
        <w:t>тыс. руб.  │        │  поддержки  │  по оплате  │чески     │новленным  │ческое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         │        │  </w:t>
      </w:r>
      <w:r>
        <w:rPr>
          <w:sz w:val="16"/>
          <w:szCs w:val="16"/>
        </w:rPr>
        <w:t>по оплате  │  жилищно-   │обоснован-│для насе-  │гр. 4 +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         │        │  </w:t>
      </w:r>
      <w:r>
        <w:rPr>
          <w:sz w:val="16"/>
          <w:szCs w:val="16"/>
        </w:rPr>
        <w:t>жилищно-   │коммунальных │ным       │ления      │гр. 5 +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 │           │        │</w:t>
      </w:r>
      <w:r>
        <w:rPr>
          <w:sz w:val="16"/>
          <w:szCs w:val="16"/>
        </w:rPr>
        <w:t>коммунальных │    услуг    │тарифам,  │тарифам    │гр. 6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│           │        │    </w:t>
      </w:r>
      <w:r>
        <w:rPr>
          <w:sz w:val="16"/>
          <w:szCs w:val="16"/>
        </w:rPr>
        <w:t>услуг    │             │тыс. руб.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 2    │     3     │   4    │      5      │      6      │     7    │     8     │   9    │ 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ые услуги  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4, 45)      │   43   │           │        │             │             │          │           │        │   X    │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та за пользование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лым помещением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лата за найм)         │   44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 и ремонт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лого помещения        │   45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жилых домах со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ми видами   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агоустройства,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ключая лифты и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соропроводы           │   46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жилых домах со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ми видами   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агоустройства,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ме лифтов и 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соропроводов          │   47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воз твердых бытовых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ходов                 │   48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услуги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50 - 54,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, 58, 60, 61)           │   49   │           │        │             │             │          │           │        │   X    │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е             │   50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отведение             │   51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ячее водоснабжение     │   52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пление                 │   53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набжение          │   54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домах с газовыми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итами                 │   55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домах с электроплитами│   56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снабжение сетевым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м                     │   57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снабжение    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жиженным газом           │   58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ка бытового газа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баллонах                │   59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вка твердого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плива при наличии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чного отопления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голь                   │   60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ова                   │   61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─┼───────────┼────────┼─────────────┼─────────────┼──────────┼─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жилищно-     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услуги       │        │           │        │             │             │          │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3 и 49)     │   62   │           │        │             │             │          │           │        │   X    │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──┴───────────┴────────┴─────────────┴─────────────┴──────────┴──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 социальная  норма  площади жилого помещения на 1 гражданина (63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 м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2</Words>
  <Characters>37259</Characters>
  <CharactersWithSpaces>3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жилищно-коммунальных организаций в условиях реформы. Форма № 22-ЖКХ (сводн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