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9 г. N 01И-316/0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АБОТЕ, ПРОВОДИМОЙ ПО ПРЕСЕЧЕНИЮ НЕЗАКО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А ФАЛЬСИФИЦИРОВАННЫХ ЛЕКАРСТВЕН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08 - 2009 Г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Росздравнадзора п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субъекта РФ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атистические с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1486"/>
        <w:gridCol w:w="1484"/>
        <w:gridCol w:w="1486"/>
        <w:gridCol w:w="1485"/>
      </w:tblGrid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     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е </w:t>
              <w:br/>
              <w:t xml:space="preserve">название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ерий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е </w:t>
              <w:br/>
              <w:t xml:space="preserve">наз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ерий   </w:t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ие лекарственных      </w:t>
              <w:br/>
              <w:t xml:space="preserve">средств, подлинность которых </w:t>
              <w:br/>
              <w:t xml:space="preserve">вызвала сомнение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ъятие фальсифицированных   </w:t>
              <w:br/>
              <w:t xml:space="preserve">лекарственных средств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ведения, указанные в таблице, должны быть подтверждены протоколами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едение контрольных мероприятий по пресечению фальсифицированных лекарственных средств (отдельно за 2008 г. и 2009 г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характеризовать проведенные проверки (плановые, внеплановые), указать их количество, перечислить количество проверенных организаций, выделить количество проверенных аптек лечебно-профилактических учреждений, социальных и образовательных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ть данные о проверках, проведенных совместно с правоохранительными органами, органами прокуратуры и иными контролирующими орган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зультаты проведенной работы по пресечению оборота фальсифицированных лекарственных средств (отдельно за 2008 г. и 2009 г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выданных предписаний, проведенных повторных проверок по устранению выявленных нарушений, оформленных протоколов об административных правонаруш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я судебных органов по рассмотрению заявлений о привлечении к административной ответственности, в том числе сумма штрафных санкций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ые контрольные мероприятия по пресечению обращения фальсифицированных лекарственных средств, проведенные территориальным органом в 2008 - 2009 г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4</Characters>
  <CharactersWithSpaces>1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, проводимой по пресечению незаконного оборота фальсифицированных лекарственных средств в 2008–2009 гг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