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3 (профтех), утвержденная Приказом Росстата от 11.09.2009 N 197, введена в действие с отчета за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</w:t>
      </w:r>
      <w:r>
        <w:rPr>
          <w:sz w:val="16"/>
          <w:szCs w:val="16"/>
        </w:rPr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СВЕДЕНИЯ О РАБОТНИКАХ ОБРАЗОВАТЕЛЬНЫХ УЧРЕЖДЕНИЙ НАЧАЛЬНОГ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</w:t>
      </w:r>
      <w:r>
        <w:rPr>
          <w:sz w:val="16"/>
          <w:szCs w:val="16"/>
        </w:rPr>
        <w:t>ПРОФЕССИОНАЛЬНОГО ОБРАЗОВАНИЯ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</w:t>
      </w:r>
      <w:r>
        <w:rPr>
          <w:sz w:val="16"/>
          <w:szCs w:val="16"/>
        </w:rPr>
        <w:t>за 2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┬───────────────┐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Предоставляют:          │     Сроки     │   │    Форма N 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</w:t>
      </w:r>
      <w:r>
        <w:rPr>
          <w:sz w:val="16"/>
          <w:szCs w:val="16"/>
        </w:rPr>
        <w:t>предоставления │   │    (профтех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────────┤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зовательные учреждения        │   20 январ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чального профессионального      │после отчетного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зования, находящиеся в        │     года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едении субъектов Российской      │               │   от 11.09.2009 N 19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ции:                        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органам исполнительной власти 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убъектов Российской   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Федерации, осуществляющим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управление в сфере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бразования                   │               │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льные государственные       │   20 января   │   │      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зовательные учреждения        │после отчетного│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чального профессионального      │     год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зования, подведомственные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собразованию: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Рособразованию;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территориальному органу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тата в субъекте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ийской Федерации по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установленному им адресу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сударственные образовательные   │   20 январ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начального             │после 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онального образования     │     год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головно-исполнительной системы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СИН России; образовательные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начального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онального образования,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ведомственные другим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льным государственным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ам: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территориальному органу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тата в субъекте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ийской Федерации по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установленному им адресу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ы исполнительной власти      │  20 февра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бъектов Российской Федерации,   │после 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уществляющие управление в сфере │     год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зования: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Рособразованию;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территориальному органу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тата в субъекте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ийской Федерации по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установленному им адресу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собразование:                   │   7 апрел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Росстату                      │после 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│    </w:t>
      </w:r>
      <w:r>
        <w:rPr>
          <w:sz w:val="16"/>
          <w:szCs w:val="16"/>
        </w:rPr>
        <w:t>пери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835"/>
        <w:gridCol w:w="1621"/>
        <w:gridCol w:w="1215"/>
      </w:tblGrid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6020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Код по ОКЕИ: человек - 792,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┬─────┬──────┬──────────────────────────┬────────────────────────────────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именование    │N    │  По  │ Численность работников,  │    Из гр. 4 численность работников, имеющих    │ Кроме того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</w:t>
      </w:r>
      <w:r>
        <w:rPr>
          <w:sz w:val="16"/>
          <w:szCs w:val="16"/>
        </w:rPr>
        <w:t>стро-│штату,│         человек          │                                                │   внеш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</w:t>
      </w:r>
      <w:r>
        <w:rPr>
          <w:sz w:val="16"/>
          <w:szCs w:val="16"/>
        </w:rPr>
        <w:t>ки   │единиц├────────┬───────┬─────────┼──────┬─────┬──────────────────────────┬────────┤совместител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 │</w:t>
      </w:r>
      <w:r>
        <w:rPr>
          <w:sz w:val="16"/>
          <w:szCs w:val="16"/>
        </w:rPr>
        <w:t>факти-  │из них │средне-  │непол-│пол- │       квалификацию       │внутрен-├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 │</w:t>
      </w:r>
      <w:r>
        <w:rPr>
          <w:sz w:val="16"/>
          <w:szCs w:val="16"/>
        </w:rPr>
        <w:t>чески по│(из гр.│списочная│ную   │ную  │                          │нее сов-│всего│из н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 │</w:t>
      </w:r>
      <w:r>
        <w:rPr>
          <w:sz w:val="16"/>
          <w:szCs w:val="16"/>
        </w:rPr>
        <w:t>состоя- │4) жен-│числен-  │заня- │заня-├──────┬──────┬──────┬─────┤мести-  │     │(из гр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 │</w:t>
      </w:r>
      <w:r>
        <w:rPr>
          <w:sz w:val="16"/>
          <w:szCs w:val="16"/>
        </w:rPr>
        <w:t>нию на  │щины   │ность ра-│тость │тость│высшей│первой│второй│не   │тельство│     │  14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 │</w:t>
      </w:r>
      <w:r>
        <w:rPr>
          <w:sz w:val="16"/>
          <w:szCs w:val="16"/>
        </w:rPr>
        <w:t>конец   │       │ботников │      │     │кате- │кате- │кате- │имеют│        │     │женщин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 │</w:t>
      </w:r>
      <w:r>
        <w:rPr>
          <w:sz w:val="16"/>
          <w:szCs w:val="16"/>
        </w:rPr>
        <w:t>отчетно-│       │(без вне-│      │     │гории │гории │гории │кате-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 │</w:t>
      </w:r>
      <w:r>
        <w:rPr>
          <w:sz w:val="16"/>
          <w:szCs w:val="16"/>
        </w:rPr>
        <w:t>го года │       │шних сов-│      │     │      │      │      │гории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 │        │       │</w:t>
      </w:r>
      <w:r>
        <w:rPr>
          <w:sz w:val="16"/>
          <w:szCs w:val="16"/>
        </w:rPr>
        <w:t>местите- │      │     │      │      │      │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 │        │       │</w:t>
      </w:r>
      <w:r>
        <w:rPr>
          <w:sz w:val="16"/>
          <w:szCs w:val="16"/>
        </w:rPr>
        <w:t>лей)     │      │     │      │      │      │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┼────────┼───────┼─────────┼──────┼─────┼──────┼──────┼──────┼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│  2  │  3   │   4    │   5   │    6    │  7   │  8  │  9   │  10  │  11  │ 12  │   13   │ 14  │  15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┼────────┼───────┼─────────┼──────┼─────┼──────┼──────┼──────┼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работников    │     │      │        │       │         │      │     │      │      │      │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(сумма   │     │      │        │       │         │      │     │      │      │      │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2, 08, 20,   │     │      │        │       │         │      │     │      │      │      │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1)                 │ 01  │      │        │       │         │      │     │      │      │      │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┼────────┼───────┼─────────┼──────┼─────┼──────┼──────┼──────┼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:        │     │      │        │       │         │      │     │      │      │      │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уководящие        │     │      │        │       │         │      │     │      │      │      │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(сумма   │     │      │        │       │         │      │     │      │      │      │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рок 03 - 07)     │ 02  │      │        │       │         │      │     │      │      │      │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┼────────┼───────┼─────────┼──────┼─────┼──────┼──────┼──────┼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:       │     │      │        │       │         │      │     │      │      │      │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иректор          │ 03  │      │        │       │         │      │     │      │      │      │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┼────────┼───────┼─────────┼──────┼─────┼──────┼──────┼──────┼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аместители       │     │      │        │       │         │      │     │      │      │      │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иректора,        │     │      │        │       │         │      │     │      │      │      │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аведующие        │     │      │        │       │         │      │     │      │      │      │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илиалами         │ 04  │      │        │       │         │      │     │      │      │      │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┼────────┼───────┼─────────┼──────┼─────┼──────┼──────┼──────┼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аршие мастера   │ 05  │      │        │       │         │      │     │      │      │      │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┼────────┼───────┼─────────┼──────┼─────┼──────┼──────┼──────┼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лавные бухгалтер │ 06  │      │        │       │         │      │     │      │      │      │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┼────────┼───────┼─────────┼──────┼─────┼──────┼──────┼──────┼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руководящие│     │      │        │       │         │      │     │      │      │      │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ботники         │ 07  │      │        │       │         │      │     │      │      │      │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┼────────┼───────┼─────────┼──────┼─────┼──────┼──────┼──────┼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дагогические     │     │      │        │       │         │      │     │      │      │      │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(сумма   │     │      │        │       │         │      │     │      │      │      │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рок 09, 14 - 19) │ 08  │      │        │       │         │      │     │      │      │      │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┼────────┼───────┼─────────┼──────┼─────┼──────┼──────┼──────┼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:       │     │      │        │       │         │      │     │      │      │      │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еподаватели     │ 09  │      │        │       │         │      │     │      │      │      │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┼────────┼───────┼─────────┼──────┼─────┼──────┼──────┼──────┼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:           │     │      │        │       │         │      │     │      │      │      │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 общественным  │     │      │        │       │         │      │     │      │      │      │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исциплинам      │ 10  │      │        │       │         │      │     │      │      │      │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┼────────┼───────┼─────────┼──────┼─────┼──────┼──────┼──────┼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 общеобразова- │     │      │        │       │         │      │     │      │      │      │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тельным          │     │      │        │       │         │      │     │      │      │      │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исциплинам      │ 11  │      │        │       │         │      │     │      │      │      │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┼────────┼───────┼─────────┼──────┼─────┼──────┼──────┼──────┼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 специальным и │     │      │        │       │         │      │     │      │      │      │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бщетехническим  │     │      │        │       │         │      │     │      │      │      │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исциплинам      │ 12  │      │        │       │         │      │     │      │      │      │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┼────────┼───────┼─────────┼──────┼─────┼──────┼──────┼──────┼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физического      │     │      │        │       │         │      │     │      │      │      │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оспитания и     │     │      │        │       │         │      │     │      │      │      │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снов            │     │      │        │       │         │      │     │      │      │      │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безопасности     │     │      │        │       │         │      │     │      │      │      │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жизнедеятельности│ 13  │      │        │       │         │      │     │      │      │      │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┼────────┼───────┼─────────┼──────┼─────┼──────┼──────┼──────┼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астера           │     │      │        │       │         │      │     │      │      │      │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изводственного │     │      │        │       │         │      │     │      │      │      │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учения          │ 14  │      │        │       │         │      │     │      │      │      │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┼────────┼───────┼─────────┼──────┼─────┼──────┼──────┼──────┼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спитатели       │ 15  │      │        │       │         │      │     │      │      │      │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┼────────┼───────┼─────────┼──────┼─────┼──────┼──────┼──────┼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циальные        │     │      │        │       │         │      │     │      │      │      │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          │ 16  │      │        │       │         │      │     │      │      │      │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┼────────┼───────┼─────────┼──────┼─────┼──────┼──────┼──────┼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сихологи         │ 17  │      │        │       │         │      │     │      │      │      │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┼────────┼───────┼─────────┼──────┼─────┼──────┼──────┼──────┼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етодисты         │ 18  │      │        │       │         │      │     │      │      │      │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┼────────┼───────┼─────────┼──────┼─────┼──────┼──────┼──────┼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           │     │      │        │       │         │      │     │      │      │      │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ческие    │     │      │        │       │         │      │     │      │      │      │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ботники         │ 19  │      │        │       │         │      │     │      │      │      │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┼────────┼───────┼─────────┼──────┼─────┼──────┼──────┼──────┼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ебно-            │     │      │        │       │         │      │     │      │      │      │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помогательный    │     │      │        │       │         │      │     │      │      │      │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  │ 20  │      │        │       │         │      │     │      │      │      │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┼────────┼───────┼─────────┼──────┼─────┼──────┼──────┼──────┼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служивающий      │     │      │        │       │         │      │     │      │      │      │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  │ 21  │      │        │       │         │      │     │      │      │      │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┴─────┴──────┴────────┴───────┴─────────┴──────┴─────┴──────┴──────┴──────┴─────┴────────┴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Продолж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┬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именование    │N    │                                Из общей численности работников (из гр. 4)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</w:t>
      </w:r>
      <w:r>
        <w:rPr>
          <w:sz w:val="16"/>
          <w:szCs w:val="16"/>
        </w:rPr>
        <w:t>стро-├─────────────────────────────────────────┬─────────┬───────────────────────┬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</w:t>
      </w:r>
      <w:r>
        <w:rPr>
          <w:sz w:val="16"/>
          <w:szCs w:val="16"/>
        </w:rPr>
        <w:t>ки   │            имели образование            │обучались│   имели стаж работы   │ имели возраст (число пол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                                    │</w:t>
      </w:r>
      <w:r>
        <w:rPr>
          <w:sz w:val="16"/>
          <w:szCs w:val="16"/>
        </w:rPr>
        <w:t>в образо-│                       │лет по состоянию на 1 январ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                                    │</w:t>
      </w:r>
      <w:r>
        <w:rPr>
          <w:sz w:val="16"/>
          <w:szCs w:val="16"/>
        </w:rPr>
        <w:t>вательных│                       │       отчетного года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├──────┬──────┬─────┬───────┬───────┬─────┤</w:t>
      </w:r>
      <w:r>
        <w:rPr>
          <w:sz w:val="16"/>
          <w:szCs w:val="16"/>
        </w:rPr>
        <w:t>учрежде- ├─────┬───┬───┬───┬─────┼──────┬───┬────┬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</w:t>
      </w:r>
      <w:r>
        <w:rPr>
          <w:sz w:val="16"/>
          <w:szCs w:val="16"/>
        </w:rPr>
        <w:t>высшее│из них│сред-│из них │началь-│сред-│ниях ВПО │менее│от │от │от │ 20  │моложе│25 │ 36 │из них │60 л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</w:t>
      </w:r>
      <w:r>
        <w:rPr>
          <w:sz w:val="16"/>
          <w:szCs w:val="16"/>
        </w:rPr>
        <w:t>про-  │(гр.  │нее  │(гр.   │ное    │нее  │и СПО без│2 лет│ 2 │ 5 │10 │лет и│25 лет│ - │ -  │(из гр.│  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</w:t>
      </w:r>
      <w:r>
        <w:rPr>
          <w:sz w:val="16"/>
          <w:szCs w:val="16"/>
        </w:rPr>
        <w:t>фес-  │16)   │про- │18) пе-│про-   │(пол-│отрыва от│     │до │до │до │свыше│      │35 │ 59 │  30)  │старш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</w:t>
      </w:r>
      <w:r>
        <w:rPr>
          <w:sz w:val="16"/>
          <w:szCs w:val="16"/>
        </w:rPr>
        <w:t>сио-  │педа- │фес- │дагоги-│фессио-│ное) │работы   │     │ 5 │10 │20 │     │      │лет│лет │женщины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</w:t>
      </w:r>
      <w:r>
        <w:rPr>
          <w:sz w:val="16"/>
          <w:szCs w:val="16"/>
        </w:rPr>
        <w:t>наль- │гоги- │сио- │ческое │нальное│общее│         │     │лет│лет│лет│     │      │   │    │55 - 59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</w:t>
      </w:r>
      <w:r>
        <w:rPr>
          <w:sz w:val="16"/>
          <w:szCs w:val="16"/>
        </w:rPr>
        <w:t>ное   │ческое│наль-│       │       │     │         │     │   │   │   │     │      │   │    │  ле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 │      │</w:t>
      </w:r>
      <w:r>
        <w:rPr>
          <w:sz w:val="16"/>
          <w:szCs w:val="16"/>
        </w:rPr>
        <w:t>ное  │       │       │     │         │     │   │   │   │     │      │   │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┼──────┼─────┼───────┼───────┼─────┼─────────┼─────┼───┼───┼───┼─────┼──────┼───┼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1          │  2  │  16  │  17  │ 18  │   19  │  20   │  21 │   22    │ 23  │24 │25 │26 │ 27  │  28  │29 │ 30 │  31   │  3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┼──────┼─────┼───────┼───────┼─────┼─────────┼─────┼───┼───┼───┼─────┼──────┼───┼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работников    │     │      │      │     │       │       │     │         │     │   │   │   │     │      │   │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(сумма   │     │      │      │     │       │       │     │         │     │   │   │   │     │      │   │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2, 08, 20,   │     │      │      │     │       │       │     │         │     │   │   │   │     │      │   │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1)                 │ 01  │      │      │     │       │       │     │         │     │   │   │   │     │      │   │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┼──────┼─────┼───────┼───────┼─────┼─────────┼─────┼───┼───┼───┼─────┼──────┼───┼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:        │     │      │      │     │       │       │     │         │     │   │   │   │     │      │   │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уководящие         │     │      │      │     │       │       │     │         │     │   │   │   │     │      │   │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ботники (сумма    │     │      │      │     │       │       │     │         │     │   │   │   │     │      │   │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3 - 07)      │ 02  │      │      │     │       │       │     │         │     │   │   │   │     │      │   │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┼──────┼─────┼───────┼───────┼─────┼─────────┼─────┼───┼───┼───┼─────┼──────┼───┼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:       │     │      │      │     │       │       │     │         │     │   │   │   │     │      │   │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иректор          │ 03  │      │      │     │       │       │     │         │     │   │   │   │     │      │   │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┼──────┼─────┼───────┼───────┼─────┼─────────┼─────┼───┼───┼───┼─────┼──────┼───┼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аместители       │     │      │      │     │       │       │     │         │     │   │   │   │     │      │   │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иректора,        │     │      │      │     │       │       │     │         │     │   │   │   │     │      │   │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аведующие        │     │      │      │     │       │       │     │         │     │   │   │   │     │      │   │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илиалами         │ 04  │      │      │     │       │       │     │         │     │   │   │   │     │      │   │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┼──────┼─────┼───────┼───────┼─────┼─────────┼─────┼───┼───┼───┼─────┼──────┼───┼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аршие мастера   │ 05  │      │      │     │       │       │     │         │     │   │   │   │     │      │   │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┼──────┼─────┼───────┼───────┼─────┼─────────┼─────┼───┼───┼───┼─────┼──────┼───┼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лавный бухгалтер │ 06  │      │      │     │       │       │     │         │     │   │   │   │     │      │   │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┼──────┼─────┼───────┼───────┼─────┼─────────┼─────┼───┼───┼───┼─────┼──────┼───┼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руководящие│     │      │      │     │       │       │     │         │     │   │   │   │     │      │   │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ботники         │ 07  │      │      │     │       │       │     │         │     │   │   │   │     │      │   │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┼──────┼─────┼───────┼───────┼─────┼─────────┼─────┼───┼───┼───┼─────┼──────┼───┼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дагогические     │     │      │      │     │       │       │     │         │     │   │   │   │     │      │   │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(сумма   │     │      │      │     │       │       │     │         │     │   │   │   │     │      │   │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рок 09, 14 - 19) │ 08  │      │      │     │       │       │     │         │     │   │   │   │     │      │   │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┼──────┼─────┼───────┼───────┼─────┼─────────┼─────┼───┼───┼───┼─────┼──────┼───┼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:       │     │      │      │     │       │       │     │         │     │   │   │   │     │      │   │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еподаватели     │ 09  │      │      │     │       │       │     │         │     │   │   │   │     │      │   │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┼──────┼─────┼───────┼───────┼─────┼─────────┼─────┼───┼───┼───┼─────┼──────┼───┼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:           │     │      │      │     │       │       │     │         │     │   │   │   │     │      │   │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 общественным  │     │      │      │     │       │       │     │         │     │   │   │   │     │      │   │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исциплинам      │ 10  │      │      │     │       │       │     │         │     │   │   │   │     │      │   │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┼──────┼─────┼───────┼───────┼─────┼─────────┼─────┼───┼───┼───┼─────┼──────┼───┼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 общеобразова- │     │      │      │     │       │       │     │         │     │   │   │   │     │      │   │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тельным          │     │      │      │     │       │       │     │         │     │   │   │   │     │      │   │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исциплинам      │ 11  │      │      │     │       │       │     │         │     │   │   │   │     │      │   │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┼──────┼─────┼───────┼───────┼─────┼─────────┼─────┼───┼───┼───┼─────┼──────┼───┼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 специальным и │     │      │      │     │       │       │     │         │     │   │   │   │     │      │   │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бщетехническим  │     │      │      │     │       │       │     │         │     │   │   │   │     │      │   │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исциплинам      │ 12  │      │      │     │       │       │     │         │     │   │   │   │     │      │   │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┼──────┼─────┼───────┼───────┼─────┼─────────┼─────┼───┼───┼───┼─────┼──────┼───┼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физического      │     │      │      │     │       │       │     │         │     │   │   │   │     │      │   │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оспитания и     │     │      │      │     │       │       │     │         │     │   │   │   │     │      │   │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снов            │     │      │      │     │       │       │     │         │     │   │   │   │     │      │   │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безопасности     │     │      │      │     │       │       │     │         │     │   │   │   │     │      │   │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жизнедеятельности│ 13  │      │      │     │       │       │     │         │     │   │   │   │     │      │   │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┼──────┼─────┼───────┼───────┼─────┼─────────┼─────┼───┼───┼───┼─────┼──────┼───┼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астера           │     │      │      │     │       │       │     │         │     │   │   │   │     │      │   │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изводственного │     │      │      │     │       │       │     │         │     │   │   │   │     │      │   │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учения          │ 14  │      │      │     │       │       │     │         │     │   │   │   │     │      │   │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┼──────┼─────┼───────┼───────┼─────┼─────────┼─────┼───┼───┼───┼─────┼──────┼───┼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спитатели       │ 15  │      │      │     │       │       │     │         │     │   │   │   │     │      │   │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┼──────┼─────┼───────┼───────┼─────┼─────────┼─────┼───┼───┼───┼─────┼──────┼───┼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циальные        │     │      │      │     │       │       │     │         │     │   │   │   │     │      │   │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          │ 16  │      │      │     │       │       │     │         │     │   │   │   │     │      │   │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┼──────┼─────┼───────┼───────┼─────┼─────────┼─────┼───┼───┼───┼─────┼──────┼───┼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сихологи         │ 17  │      │      │     │       │       │     │         │     │   │   │   │     │      │   │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┼──────┼─────┼───────┼───────┼─────┼─────────┼─────┼───┼───┼───┼─────┼──────┼───┼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етодисты         │ 18  │      │      │     │       │       │     │         │     │   │   │   │     │      │   │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┼──────┼─────┼───────┼───────┼─────┼─────────┼─────┼───┼───┼───┼─────┼──────┼───┼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           │     │      │      │     │       │       │     │         │     │   │   │   │     │      │   │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ческие    │     │      │      │     │       │       │     │         │     │   │   │   │     │      │   │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ботники         │ 19  │      │      │     │       │       │     │         │     │   │   │   │     │      │   │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┼──────┼─────┼───────┼───────┼─────┼─────────┼─────┼───┼───┼───┼─────┼──────┼───┼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ебно-            │     │      │      │     │       │       │     │         │     │   │   │   │     │      │   │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помогательный    │     │      │      │     │       │       │     │         │     │   │   │   │     │      │   │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  │ 20  │      │      │     │       │       │     │         │     │   │   │   │     │      │   │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┼──────┼─────┼───────┼───────┼─────┼─────────┼─────┼───┼───┼───┼─────┼──────┼───┼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служивающий      │     │      │      │     │       │       │     │         │     │   │   │   │     │      │   │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  │ 21  │      │      │     │       │       │     │         │     │   │   │   │     │      │   │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┴─────┴──────┴──────┴─────┴───────┴───────┴─────┴─────────┴─────┴───┴───┴───┴─────┴──────┴───┴────┴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правка                                          Код по ОКЕИ: человек - 792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Численность медицинских работников (сумма стро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24, 25)                                               22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з них женщины                                     23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том числе (из стр. 22)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врачи всех специальностей                           24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медицинские сестры                                  25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Численность мастеров производственного обучени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оответствующих профилю подготавливаемых професс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из стр. 14 гр. 3)                                    26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з них (из стр. 26): имели производственную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квалификацию (разряд, класс, категорию) 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уровне и выше установленной выпускникам ПУ (ПЛ)     27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ыбыло работников в отчетном году                     28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з них (из стр. 28) уволено по инициативе           29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админист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лжностное  лицо, 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лица)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79</Words>
  <Characters>30624</Characters>
  <CharactersWithSpaces>261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1:00Z</dcterms:created>
  <dc:creator>Федеральная служба государственной статистики</dc:creator>
  <dc:description/>
  <dc:language>en-US</dc:language>
  <cp:lastModifiedBy/>
  <dcterms:modified xsi:type="dcterms:W3CDTF">2011-10-30T14:41:00Z</dcterms:modified>
  <cp:revision>2</cp:revision>
  <dc:subject>Сведения</dc:subject>
  <dc:title>Сведения о работниках образовательных учреждений начального профессионального образования. Форма № 3 (профтех)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