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3. Сведения о радиацион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объектов - источников хозяйственно-пить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снабжения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676"/>
        <w:gridCol w:w="944"/>
        <w:gridCol w:w="1350"/>
        <w:gridCol w:w="1216"/>
        <w:gridCol w:w="810"/>
        <w:gridCol w:w="675"/>
        <w:gridCol w:w="674"/>
        <w:gridCol w:w="811"/>
        <w:gridCol w:w="674"/>
        <w:gridCol w:w="676"/>
        <w:gridCol w:w="809"/>
        <w:gridCol w:w="2161"/>
        <w:gridCol w:w="945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постоян- </w:t>
              <w:br/>
              <w:t>ных ство-</w:t>
              <w:br/>
              <w:t xml:space="preserve">ров на-  </w:t>
              <w:br/>
              <w:t xml:space="preserve">блюдений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вора</w:t>
              <w:br/>
              <w:t xml:space="preserve">на   </w:t>
              <w:br/>
              <w:t xml:space="preserve">водном </w:t>
              <w:br/>
              <w:t xml:space="preserve">объекте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створа наблюде- </w:t>
              <w:br/>
              <w:t xml:space="preserve">ний на водном объекте (коорди- </w:t>
              <w:br/>
              <w:t xml:space="preserve">наты)   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на </w:t>
              <w:br/>
              <w:t xml:space="preserve">суммарную альфа- и бета-  </w:t>
              <w:br/>
              <w:t xml:space="preserve">активность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</w:t>
              <w:br/>
              <w:t>забора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а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ревышением </w:t>
              <w:br/>
              <w:t>контрольного уровня по</w:t>
              <w:br/>
              <w:t xml:space="preserve">суммарной актив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ф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349"/>
        <w:gridCol w:w="1351"/>
        <w:gridCol w:w="675"/>
        <w:gridCol w:w="1484"/>
        <w:gridCol w:w="676"/>
        <w:gridCol w:w="1619"/>
        <w:gridCol w:w="2024"/>
      </w:tblGrid>
      <w:tr>
        <w:trPr>
          <w:trHeight w:val="480" w:hRule="atLeast"/>
          <w:cantSplit w:val="true"/>
        </w:trPr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на    </w:t>
              <w:br/>
              <w:t xml:space="preserve">содержание природных радионуклидов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  </w:t>
              <w:br/>
              <w:t xml:space="preserve">на содержание искусственных   </w:t>
              <w:br/>
              <w:t xml:space="preserve">радионуклидов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населения,    </w:t>
              <w:br/>
              <w:t xml:space="preserve">пользующегося </w:t>
              <w:br/>
              <w:t>питьевой водой</w:t>
              <w:br/>
              <w:t>из данного ис-</w:t>
              <w:br/>
              <w:t xml:space="preserve">точника, тыс. </w:t>
              <w:br/>
              <w:t xml:space="preserve">чел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й-137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дионук-</w:t>
              <w:br/>
              <w:t xml:space="preserve">лиды     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евыше-</w:t>
              <w:br/>
              <w:t>нием уров-</w:t>
              <w:br/>
              <w:t xml:space="preserve">ня вмеша- </w:t>
              <w:br/>
              <w:t xml:space="preserve">тельства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славливающих  </w:t>
              <w:br/>
              <w:t xml:space="preserve">годовую дозу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</w:t>
              <w:br/>
              <w:t>превышени-</w:t>
              <w:br/>
              <w:t xml:space="preserve">ем уровня </w:t>
              <w:br/>
              <w:t>вмешатель-</w:t>
              <w:br/>
              <w:t xml:space="preserve">ства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</w:t>
              <w:br/>
              <w:t xml:space="preserve">превышени- </w:t>
              <w:br/>
              <w:t xml:space="preserve">ем уровня  </w:t>
              <w:br/>
              <w:t xml:space="preserve">вмешатель- </w:t>
              <w:br/>
              <w:t xml:space="preserve">ства   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0,1 до</w:t>
              <w:br/>
              <w:t xml:space="preserve">1,0   </w:t>
              <w:br/>
              <w:t>м3 в/го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1,0</w:t>
              <w:br/>
              <w:t>м3 в/год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диационной безопасности водных объектов — источников хозяйственно-питьевого водоснабжения. Форма № 2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