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Госкорпорации "Росатом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.08.2009 N 60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Сведения о радиоактивных отхода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кроме радиоактивных отходов в виде отработавш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закрытых радионуклидных источ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за период с _______________ по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тчет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регламентный, корректирующий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95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40"/>
        <w:gridCol w:w="810"/>
        <w:gridCol w:w="539"/>
        <w:gridCol w:w="405"/>
        <w:gridCol w:w="405"/>
        <w:gridCol w:w="676"/>
        <w:gridCol w:w="1350"/>
        <w:gridCol w:w="1214"/>
        <w:gridCol w:w="1215"/>
        <w:gridCol w:w="1486"/>
        <w:gridCol w:w="540"/>
        <w:gridCol w:w="809"/>
        <w:gridCol w:w="675"/>
        <w:gridCol w:w="1486"/>
        <w:gridCol w:w="1079"/>
        <w:gridCol w:w="540"/>
        <w:gridCol w:w="1215"/>
        <w:gridCol w:w="1621"/>
        <w:gridCol w:w="1079"/>
        <w:gridCol w:w="540"/>
        <w:gridCol w:w="805"/>
      </w:tblGrid>
      <w:tr>
        <w:trPr>
          <w:trHeight w:val="48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ерация </w:t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</w:t>
              <w:br/>
              <w:t>РАО</w:t>
            </w:r>
          </w:p>
        </w:tc>
        <w:tc>
          <w:tcPr>
            <w:tcW w:w="1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РАО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ные </w:t>
              <w:br/>
              <w:t>радионук-</w:t>
              <w:br/>
              <w:t xml:space="preserve">лиды     </w:t>
            </w:r>
          </w:p>
        </w:tc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рная    </w:t>
              <w:br/>
              <w:t xml:space="preserve">активность,   </w:t>
              <w:br/>
              <w:t xml:space="preserve">Бк       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измерения </w:t>
              <w:br/>
              <w:t>активности</w:t>
            </w:r>
          </w:p>
        </w:tc>
        <w:tc>
          <w:tcPr>
            <w:tcW w:w="20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   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ПО      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ункт    </w:t>
              <w:br/>
              <w:t xml:space="preserve">хранения/  </w:t>
              <w:br/>
              <w:t xml:space="preserve">захоронения 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 xml:space="preserve">установки </w:t>
              <w:br/>
              <w:t>переработки</w:t>
            </w:r>
          </w:p>
        </w:tc>
        <w:tc>
          <w:tcPr>
            <w:tcW w:w="24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КТ или     </w:t>
              <w:br/>
              <w:t xml:space="preserve">учетная единица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г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</w:t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льфа- </w:t>
              <w:br/>
              <w:t>активных</w:t>
              <w:br/>
              <w:t>нуклидов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ета-, </w:t>
              <w:br/>
              <w:t xml:space="preserve">гамма- </w:t>
              <w:br/>
              <w:t>активных</w:t>
              <w:br/>
              <w:t>нуклидов</w:t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авщика</w:t>
              <w:br/>
              <w:t xml:space="preserve">или    </w:t>
              <w:br/>
              <w:t>получателя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-  </w:t>
              <w:br/>
              <w:t>возчик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 </w:t>
              <w:br/>
              <w:t xml:space="preserve">нование </w:t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ип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я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080"/>
        <w:gridCol w:w="7831"/>
      </w:tblGrid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ока </w:t>
              <w:br/>
              <w:t xml:space="preserve">N п/п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афа </w:t>
            </w:r>
          </w:p>
        </w:tc>
        <w:tc>
          <w:tcPr>
            <w:tcW w:w="7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яснение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цо, уполномоченное подписать отчет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Должность, фамилия, им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отчество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"__" 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Фамилия, имя, отчество, телефон, адрес электронной почты исполн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ис. 7. Форма "Сведения о радиоактивных  отходах,  кроме  радиоактив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ходов в виде закрытых радионуклидных источников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6</Words>
  <Characters>1648</Characters>
  <CharactersWithSpaces>14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1:00Z</dcterms:created>
  <dc:creator>Госкорпорация «Росатом», Государственная корпорация по атомной энергии «Росатом»</dc:creator>
  <dc:description/>
  <dc:language>en-US</dc:language>
  <cp:lastModifiedBy/>
  <dcterms:modified xsi:type="dcterms:W3CDTF">2011-10-30T14:41:00Z</dcterms:modified>
  <cp:revision>2</cp:revision>
  <dc:subject>Сведения</dc:subject>
  <dc:title>Сведения о радиоактивных отходах, кроме радиоактивных отходов в виде отработавших закрытых радионуклидных источник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