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г. N 2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ФЕДЕРАЛЬНОЕ ГОСУДАРСТВЕННОЕ СТАТИСТИЧЕСКОЕ НАБЛЮД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КОНФИДЕНЦИАЛЬНОСТЬ ГАРАНТИРУЕТСЯ ПОЛУЧАТЕЛЕМ ИНФОРМА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ие порядка представления статистической информации, а равно представление недостовер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истической информации влечет ответственность, установленную статьей 13.19 Кодекс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от 30.12.2001 N 195-ФЗ, а такж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ьей 3 Закона Российской Федерации от 13.05.92 N 2761-1 "Об ответственности за наруш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рядка представления государственной 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РАДИОАКТИВНЫХ ОТХОДАХ,  ПОСТУПЛЕНИИ РАДИОНУКЛИДОВ В ОКРУЖАЮЩУЮ СРЕДУ 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ЗАГРЯЗНЕННЫХ ИМИ ТЕРРИТОРИЯХ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за 20__ год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┬─────────────┬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едставляют:                   │   Сроки     │  │       Форма N 2-тп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представления│  │    (радиоактивност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┤  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юридические лица, их обособленные подразделения,   │             │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ность, связанную с             │         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м, использованием, переработкой,         │    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илизацией, хранением, захоронением,                │             │      от 02.10.2002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анием радиоактивных веществ и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ых отходов:                               │             │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гиональному или ведомственному                 │27 января    │          │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ационно-аналитическому центру учета и      │             │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я радиоактивных веществ и радиоактивн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ходов соответствующего органа исполнительной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сти;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гиональные и ведомственные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-аналитические центры учета и контрол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ых веществ и радиоактивных отходов: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альному информационно-аналитическому центру │3 мар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ета и контроля радиоактивных веществ и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диоактивных отходов Минатома России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атом России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(по согласованной программе)  │1 апр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┴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</w:t>
      </w:r>
      <w:r>
        <w:rPr/>
        <w:t>Код (проставляет отчитывающаяся организаци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┬────────────┬────────┬──────────┬────────────┬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отчитывающейся│    вида    │отрасли │территории│министерства│организационно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│ организации  │деятельности│по ОКОНХ│ по ОКАТО │(ведомства),│  - правовой 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   по ОКПО    │  по ОКВЭД  │        │          │   органа   │формы по ОКОПФ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│          │ </w:t>
      </w:r>
      <w:r>
        <w:rPr/>
        <w:t>управления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│          │  </w:t>
      </w:r>
      <w:r>
        <w:rPr/>
        <w:t>по ОКОГУ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┼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4    │    5     │     6      │      7       │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┼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09027│              │            │        │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┴──────────┴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. Радиоактивные отходы, отработавшее ядерное топли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бразование, поступление, передача, переработка РАО, ОЯТ за отчетный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убический метр - 113; тонна - 168; штук - 796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ккерель - 323; час - 356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080"/>
        <w:gridCol w:w="810"/>
        <w:gridCol w:w="810"/>
        <w:gridCol w:w="1485"/>
        <w:gridCol w:w="1890"/>
        <w:gridCol w:w="175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,  </w:t>
              <w:br/>
              <w:t xml:space="preserve">код РАО, ОЯТ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О, ОЯТ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 активность, Бк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</w:t>
              <w:br/>
              <w:t>радионуклиды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фа -  </w:t>
              <w:br/>
              <w:t>излучающих</w:t>
              <w:br/>
              <w:t xml:space="preserve">нуклид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а, гамма -</w:t>
              <w:br/>
              <w:t xml:space="preserve">излучающих  </w:t>
              <w:br/>
              <w:t xml:space="preserve">нуклидов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лось в</w:t>
              <w:br/>
              <w:t xml:space="preserve">организации,  </w:t>
              <w:br/>
              <w:t xml:space="preserve">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кодам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от  </w:t>
              <w:br/>
              <w:t xml:space="preserve">сторонних     </w:t>
              <w:br/>
              <w:t xml:space="preserve">организаций,  </w:t>
              <w:br/>
              <w:t xml:space="preserve">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кодам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    </w:t>
              <w:br/>
              <w:t xml:space="preserve">сторонним     </w:t>
              <w:br/>
              <w:t xml:space="preserve">организациям, </w:t>
              <w:br/>
              <w:t xml:space="preserve">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кодам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отано в</w:t>
              <w:br/>
              <w:t xml:space="preserve">организации,  </w:t>
              <w:br/>
              <w:t xml:space="preserve">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кодам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Переработка РАО, ОЯТ на установках за отчетный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0"/>
        <w:gridCol w:w="1756"/>
        <w:gridCol w:w="1484"/>
        <w:gridCol w:w="675"/>
        <w:gridCol w:w="675"/>
        <w:gridCol w:w="271"/>
        <w:gridCol w:w="540"/>
        <w:gridCol w:w="1485"/>
        <w:gridCol w:w="1890"/>
        <w:gridCol w:w="540"/>
        <w:gridCol w:w="945"/>
        <w:gridCol w:w="540"/>
        <w:gridCol w:w="1484"/>
        <w:gridCol w:w="1891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и    </w:t>
              <w:br/>
              <w:t xml:space="preserve">переработки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  </w:t>
              <w:br/>
              <w:t xml:space="preserve">работы  </w:t>
              <w:br/>
              <w:t xml:space="preserve">за год  </w:t>
            </w:r>
          </w:p>
        </w:tc>
        <w:tc>
          <w:tcPr>
            <w:tcW w:w="5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ано РАО, ОЯТ     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лось РАО после переработки   </w:t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О,</w:t>
              <w:br/>
              <w:t xml:space="preserve">ОЯТ </w:t>
            </w:r>
          </w:p>
        </w:tc>
        <w:tc>
          <w:tcPr>
            <w:tcW w:w="14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 активность, Бк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РАО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 активность, Бк</w:t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фа -  </w:t>
              <w:br/>
              <w:t>излучающих</w:t>
              <w:br/>
              <w:t xml:space="preserve">нуклид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а, гамма -</w:t>
              <w:br/>
              <w:t xml:space="preserve">излучающих  </w:t>
              <w:br/>
              <w:t xml:space="preserve">нуклидов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фа -  </w:t>
              <w:br/>
              <w:t>излучающих</w:t>
              <w:br/>
              <w:t xml:space="preserve">нуклидов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а, гамма -</w:t>
              <w:br/>
              <w:t xml:space="preserve">излучающих  </w:t>
              <w:br/>
              <w:t xml:space="preserve">нуклидов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3. Размещение РАО, ОЯТ и их налич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нец отчетного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0"/>
        <w:gridCol w:w="1620"/>
        <w:gridCol w:w="676"/>
        <w:gridCol w:w="675"/>
        <w:gridCol w:w="809"/>
        <w:gridCol w:w="1485"/>
        <w:gridCol w:w="1485"/>
        <w:gridCol w:w="675"/>
        <w:gridCol w:w="1216"/>
        <w:gridCol w:w="540"/>
        <w:gridCol w:w="1215"/>
        <w:gridCol w:w="1485"/>
        <w:gridCol w:w="675"/>
        <w:gridCol w:w="540"/>
        <w:gridCol w:w="1346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хранения,</w:t>
              <w:br/>
              <w:t xml:space="preserve">захоронения  </w:t>
              <w:br/>
              <w:t xml:space="preserve">РАО, ОЯТ    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о за год        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конец отчетного года  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О,</w:t>
              <w:br/>
              <w:t xml:space="preserve">ОЯТ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О, ОЯТ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 активность,</w:t>
              <w:br/>
              <w:t xml:space="preserve">Бк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О,</w:t>
              <w:br/>
              <w:t xml:space="preserve">ОЯТ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АО, ОЯТ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      </w:t>
              <w:br/>
              <w:t xml:space="preserve">активность, Бк     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размещению   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</w:t>
              <w:br/>
              <w:t xml:space="preserve">актив-   </w:t>
              <w:br/>
              <w:t>ность, Бк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, номер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/т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фа -  </w:t>
              <w:br/>
              <w:t>излучающих</w:t>
              <w:br/>
              <w:t xml:space="preserve">нуклидов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та,   </w:t>
              <w:br/>
              <w:t xml:space="preserve">гамма -  </w:t>
              <w:br/>
              <w:t>излучающих</w:t>
              <w:br/>
              <w:t xml:space="preserve">нуклидов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/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фа-  </w:t>
              <w:br/>
              <w:t xml:space="preserve">излу-   </w:t>
              <w:br/>
              <w:t xml:space="preserve">чающих  </w:t>
              <w:br/>
              <w:t>нуклидо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та,     </w:t>
              <w:br/>
              <w:t xml:space="preserve">гамма-    </w:t>
              <w:br/>
              <w:t>излучающих</w:t>
              <w:br/>
              <w:t xml:space="preserve">нуклидов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о РАО,</w:t>
              <w:br/>
              <w:t xml:space="preserve">ОЯТ     </w:t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/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  </w:t>
              <w:br/>
              <w:t xml:space="preserve">пунктам        </w:t>
              <w:br/>
              <w:t xml:space="preserve">хранения: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размещение РАО N ____ от __.__.____ г. Срок действия разрешения с __.__.____ г. до __.__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органа, выдавшего разреш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размещение ОЯТ N ____ от __.__.____ г. Срок действия разрешения с __.__.____ г. до __.__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органа, выдавшего разреш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Поступление радионуклидов в атмосферный возд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допустимые пределы выброса радионуклидов в атмосферу N _____ от __ 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органа, выдавшего разреш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азрешения с __ _________ _______ до ___ __________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беккерель - 323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2565"/>
        <w:gridCol w:w="1619"/>
        <w:gridCol w:w="1891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адионуклида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ный выброс</w:t>
              <w:br/>
              <w:t xml:space="preserve">радионуклида в  </w:t>
              <w:br/>
              <w:t xml:space="preserve">атмосферу за год, </w:t>
              <w:br/>
              <w:t xml:space="preserve">Бк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ыброшено  </w:t>
              <w:br/>
              <w:t>радионуклида в атмосферу,</w:t>
              <w:br/>
              <w:t xml:space="preserve">Бк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год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ыдущий</w:t>
              <w:b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 Сброс сточных вод, содержащих радионукл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сброс радионуклидов в водные объекты и на рельеф местности N ____ от __ 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органа, выдавшего разреш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азрешения с ___ _________ _____ до __ ___________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кубических метров - 114; беккерель - 323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0"/>
        <w:gridCol w:w="1756"/>
        <w:gridCol w:w="175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(наиме-</w:t>
              <w:br/>
              <w:t xml:space="preserve">нование) </w:t>
              <w:br/>
              <w:t xml:space="preserve">выпуска  </w:t>
              <w:br/>
              <w:t xml:space="preserve">сточных  </w:t>
              <w:br/>
              <w:t xml:space="preserve">вод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иемника  </w:t>
              <w:br/>
              <w:t xml:space="preserve">сточных   </w:t>
              <w:br/>
              <w:t xml:space="preserve">вод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дено  </w:t>
              <w:br/>
              <w:t xml:space="preserve">сточных   </w:t>
              <w:br/>
              <w:t xml:space="preserve">вод,    </w:t>
              <w:br/>
              <w:t xml:space="preserve">содержащих </w:t>
              <w:br/>
              <w:t>радионуклиды</w:t>
              <w:br/>
              <w:t xml:space="preserve">тыс. куб. м </w:t>
            </w:r>
          </w:p>
        </w:tc>
        <w:tc>
          <w:tcPr>
            <w:tcW w:w="9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рос радионуклидов со сточными водами за отчетный год, Бк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 &lt;*&gt;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енны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енны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енны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енны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енны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десь и далее указывается наименование радионукли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. Превышение значений уровня вмеш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подземных в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наблюдательных скважин, находящихся на балансе предприятия: ______ ш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ук - 796; километр - 008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755"/>
        <w:gridCol w:w="1889"/>
        <w:gridCol w:w="2026"/>
        <w:gridCol w:w="1484"/>
        <w:gridCol w:w="1216"/>
        <w:gridCol w:w="1215"/>
        <w:gridCol w:w="1215"/>
        <w:gridCol w:w="1213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наблю-</w:t>
              <w:br/>
              <w:t xml:space="preserve">датель- </w:t>
              <w:br/>
              <w:t xml:space="preserve">ной     </w:t>
              <w:br/>
              <w:t>скважины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оны    </w:t>
              <w:br/>
              <w:t xml:space="preserve">контроля  </w:t>
              <w:br/>
              <w:t xml:space="preserve">&lt;*&gt;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поступления </w:t>
              <w:br/>
              <w:t>радионуклидов</w:t>
              <w:br/>
              <w:t xml:space="preserve">в подземные </w:t>
              <w:br/>
              <w:t xml:space="preserve">воды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</w:t>
              <w:br/>
              <w:t xml:space="preserve">источника до </w:t>
              <w:br/>
              <w:t>наблюдательной</w:t>
              <w:br/>
              <w:t xml:space="preserve">скважины, км </w:t>
            </w:r>
          </w:p>
        </w:tc>
        <w:tc>
          <w:tcPr>
            <w:tcW w:w="6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содержание радионуклидов    </w:t>
              <w:br/>
              <w:t xml:space="preserve">в подземных водах в наблюдательных скважинах </w:t>
              <w:br/>
              <w:t xml:space="preserve">вода                 </w:t>
              <w:br/>
              <w:t xml:space="preserve">с превышением УВ    , Бк/кг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 &lt;**&gt;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В проставляются следующие обозначения: "ПП" (промплощадка); "СЗЗ" (санитарно-защитная зона); "ЗН" (зона наблю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десь и далее указывается наименование радионукли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ерритории, загрязненные радионуклидами,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реабилит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квадратных метров - 0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Наименование показателя│     Площадь загрязненных и реабилитированных территорий, тыс. кв. м  │Радионуклид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├─────┬───────────────┬───────────────────────────────┬────────────────┤определя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Всего│  с мощностью  │   с плотностью загрязнения,   │альфа-активными │ загряз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 │     </w:t>
      </w:r>
      <w:r>
        <w:rPr/>
        <w:t>дозы      │          Бк/кв. м             │   нуклидам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│</w:t>
      </w:r>
      <w:r>
        <w:rPr/>
        <w:t>гамма-излучения├───────────────┬───────────────┼──────┬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 │   </w:t>
      </w:r>
      <w:r>
        <w:rPr/>
        <w:t>мкГр/час.   │  стронций-90  │   цезий-137   │без   │с транс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├───┬─────┬─────┤               │               │</w:t>
      </w:r>
      <w:r>
        <w:rPr/>
        <w:t>транс-│урановы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│</w:t>
      </w:r>
      <w:r>
        <w:rPr/>
        <w:t>до │ от  │более├───────┬───────┼───────┬───────┤урано-│ми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│</w:t>
      </w:r>
      <w:r>
        <w:rPr/>
        <w:t>0,5│ 0,5 │  2  │  до   │ более │  до   │ более │вых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│   │</w:t>
      </w:r>
      <w:r>
        <w:rPr/>
        <w:t>до 2 │     │      5│      5│      5│      5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│   │     │     │</w:t>
      </w:r>
      <w:r>
        <w:rPr/>
        <w:t>1 x 10 │1 x 10 │5 x 10 │5 x 10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 │          Б            │  1  │ 2 │  3  │  4  │   5   │   6   │   7   │   8   │  9   │   10    │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0  │ЗА ОТЧЕТНЫЙ ГОД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грязнено, выявлено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грязненных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й, всего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511 + 512 + 513)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1  │в том числе: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промплощадке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2  │в санитарно-защитной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оне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3  │в зоне наблюдения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0  │ЗА ОТЧЕТНЫЙ ГОД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билитировано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й,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(521 + 522 +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+ 523 + 524)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1  │в том числе: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льскохозяйственные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годья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2  │под лесные насаждения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3  │под строительство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4  │для санитарно -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игиенического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я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30  │НАЛИЧИЕ НА КОНЕЦ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ЧЕТНОГО ГОДА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грязненных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й,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(531 + 532 + 533)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31  │в том числе: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промплощадке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32  │в санитарно-защитной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оне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33  │в зоне наблюдения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40  │Из строки 530: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грязненные земли,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541 + 551 + 561)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41  │в том числе: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промплощадке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42  │из них: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43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44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45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51  │в санитарно-защитной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оне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52  │из них: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53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54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61  │в зоне наблюдения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62  │из них: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63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64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70  │Загрязненные водоемы,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571 + 581 + 591)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71  │в том числе: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промплощадке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72  │из них: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73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74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81  │в санитарно-защитной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оне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82  │из них: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83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84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91  │в зоне наблюдения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92  │из них: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93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┼───┼─────┼─────┼───────┼───────┼───────┼─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94  │                       │     │   │     │     │       │       │       │ 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───┴───┴─────┴─────┴───────┴───────┴───────┴───────┴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ыполнение мероприятий по снижению ради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ействия на окружающую сре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миллион рублей - 385; кубический метр - 113; тысяча квадратных метров - 058; тонна - 168; беккерель - 323</w:t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485"/>
        <w:gridCol w:w="810"/>
        <w:gridCol w:w="1215"/>
        <w:gridCol w:w="810"/>
        <w:gridCol w:w="1080"/>
        <w:gridCol w:w="1215"/>
        <w:gridCol w:w="1350"/>
        <w:gridCol w:w="1350"/>
        <w:gridCol w:w="1080"/>
        <w:gridCol w:w="135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, </w:t>
              <w:br/>
              <w:t xml:space="preserve">выполнение  </w:t>
              <w:br/>
              <w:t xml:space="preserve">которых   </w:t>
              <w:br/>
              <w:t>предусмотрено</w:t>
              <w:br/>
              <w:t xml:space="preserve">в отчетном  </w:t>
              <w:br/>
              <w:t xml:space="preserve">году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выполнения</w:t>
              <w:br/>
              <w:t xml:space="preserve">(начало - </w:t>
              <w:br/>
              <w:t>окончание)</w:t>
            </w:r>
          </w:p>
        </w:tc>
        <w:tc>
          <w:tcPr>
            <w:tcW w:w="39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(освоено)   </w:t>
              <w:br/>
              <w:t xml:space="preserve">средств на проведение    </w:t>
              <w:br/>
              <w:t>мероприятий за отчетный год,</w:t>
              <w:br/>
              <w:t xml:space="preserve">млн. руб.          </w:t>
            </w:r>
          </w:p>
        </w:tc>
        <w:tc>
          <w:tcPr>
            <w:tcW w:w="8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оохранный эффект мероприятия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и-</w:t>
              <w:br/>
              <w:t xml:space="preserve">родоох- </w:t>
              <w:br/>
              <w:t xml:space="preserve">ранного </w:t>
              <w:br/>
              <w:t xml:space="preserve">эффекта </w:t>
              <w:br/>
              <w:t xml:space="preserve">&lt;*&gt; 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, объема </w:t>
              <w:br/>
              <w:t>сбросов (выбросов),</w:t>
              <w:br/>
              <w:t xml:space="preserve">количества РАО;  </w:t>
              <w:br/>
              <w:t xml:space="preserve">площадь территорий </w:t>
              <w:br/>
              <w:t xml:space="preserve">со снижением    </w:t>
              <w:br/>
              <w:t xml:space="preserve">уровня загрязнения </w:t>
            </w:r>
          </w:p>
        </w:tc>
        <w:tc>
          <w:tcPr>
            <w:tcW w:w="472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редотвращенного сброса  </w:t>
              <w:br/>
              <w:t xml:space="preserve">(выброса) радионуклида (Бк);   </w:t>
              <w:br/>
              <w:t>снижение мощности дозы и плотности</w:t>
              <w:br/>
              <w:t xml:space="preserve">загрязнения (Бк/кв. м, мкГр/час)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всех </w:t>
              <w:br/>
              <w:t xml:space="preserve">источников  </w:t>
              <w:br/>
              <w:t>финансирования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редств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дио- </w:t>
              <w:br/>
              <w:t>нуклид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  <w:br/>
              <w:t xml:space="preserve">&lt;***&gt;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>за от-</w:t>
              <w:br/>
              <w:t>четный</w:t>
              <w:br/>
              <w:t xml:space="preserve">год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годовая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инвес-  </w:t>
              <w:br/>
              <w:t xml:space="preserve">тиции и </w:t>
              <w:br/>
              <w:t>в основ-</w:t>
              <w:br/>
              <w:t xml:space="preserve">ной ка- </w:t>
              <w:br/>
              <w:t xml:space="preserve">питал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инвес- </w:t>
              <w:br/>
              <w:t>тиции в</w:t>
              <w:br/>
              <w:t xml:space="preserve">основ- </w:t>
              <w:br/>
              <w:t>ной ка-</w:t>
              <w:br/>
              <w:t xml:space="preserve">питал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  <w:br/>
              <w:t xml:space="preserve">&lt;**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</w:t>
              <w:br/>
              <w:t xml:space="preserve">отчетный </w:t>
              <w:br/>
              <w:t xml:space="preserve">год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В графе 6 проставляются следующие код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01 - сокращение количества радиоактивных отходов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02 - сокращение выбросов радионуклидов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03 - сокращение сброса радионуклидов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04 - снижение поступления радионуклидов в подземные воды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05 - уменьшение загрязненности территории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06 - локализация радиоактивных отходов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09 - прочие природоохранные эффект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Единицы измерения: куб. м; т; тыс. кв. м; Б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*&gt; Единицы измерения: Бк; Бк/кв. м; мкГр/ча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и        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Ф.И.О.)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                                                                                                    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ставление формы  _____________   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__________________ 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телефона)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4</Words>
  <Characters>28516</Characters>
  <CharactersWithSpaces>24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диоактивных отходах, поступлении радионуклидов в окружающую среду и загрязненных ими территориях. Форма № 2-ТП (радиоактивнос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