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СЧЕТАХ МЕЖДУ РЕЗИДЕНТАМИ И НЕРЕЗИД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ВЫПОЛНЕНИЕ РАБОТ, ОКАЗАНИЕ УСЛУГ, ПЕРЕДАЧУ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ОВ ИНТЕЛЛЕКТУАЛЬНОЙ ДЕЯТЕЛЬНОСТИ И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ТОРГОВ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 (месяц)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4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.  Количество филиалов отчитывающейся кредитной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и, действующих в отчетном периоде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. Количество филиалов отчитывающейся кредитной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и, включенных в отчет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080"/>
        <w:gridCol w:w="1351"/>
        <w:gridCol w:w="2294"/>
        <w:gridCol w:w="1621"/>
        <w:gridCol w:w="1619"/>
        <w:gridCol w:w="1215"/>
        <w:gridCol w:w="1621"/>
        <w:gridCol w:w="944"/>
        <w:gridCol w:w="1080"/>
        <w:gridCol w:w="945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  <w:br/>
              <w:t xml:space="preserve">кредитной   </w:t>
              <w:br/>
              <w:t xml:space="preserve">организации </w:t>
              <w:br/>
              <w:t>(ее филиал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латеж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латежа, </w:t>
              <w:br/>
              <w:t>в тысячах</w:t>
              <w:br/>
              <w:t xml:space="preserve">единиц  </w:t>
              <w:br/>
              <w:t xml:space="preserve">валюты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работ, </w:t>
              <w:br/>
              <w:t xml:space="preserve">услуг, передачи </w:t>
              <w:br/>
              <w:t xml:space="preserve">информации,   </w:t>
              <w:br/>
              <w:t xml:space="preserve">результатов   </w:t>
              <w:br/>
              <w:t>интеллектуальной</w:t>
              <w:br/>
              <w:t xml:space="preserve">деятельности,  </w:t>
              <w:br/>
              <w:t xml:space="preserve">операций    </w:t>
              <w:br/>
              <w:t xml:space="preserve">неторгового   </w:t>
              <w:br/>
              <w:t xml:space="preserve">характер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направления</w:t>
              <w:br/>
              <w:t xml:space="preserve">платеж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 </w:t>
              <w:br/>
              <w:t>нерезид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</w:t>
              <w:br/>
              <w:t xml:space="preserve">(СВИФТ) </w:t>
              <w:br/>
              <w:t xml:space="preserve">банка,  </w:t>
              <w:br/>
              <w:t>обслужи-</w:t>
              <w:br/>
              <w:t xml:space="preserve">вающего </w:t>
              <w:br/>
              <w:t xml:space="preserve">нерези- </w:t>
              <w:br/>
              <w:t xml:space="preserve">ден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резидента </w:t>
              <w:br/>
              <w:t>(только для</w:t>
              <w:br/>
              <w:t>юридических</w:t>
              <w:br/>
              <w:t xml:space="preserve">лиц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ерези-</w:t>
              <w:br/>
              <w:t xml:space="preserve">д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ый банк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четах между резидентами и нерезидентами за выполнение работ, оказание услуг, передачу информации, результатов интеллектуальной деятельности и операции неторгов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