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4.2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Б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я 1999 г. No. 2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РАСХОДАХ ДЕНЕЖНЫХ СРЕДСТВ НА ВЫПЛАТУ ЕДИНОВРЕМ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СОБИЙ ЗА _________ КВАРТАЛ __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┬────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расходов   │Коли- │     Сумма в тыс. руб.   │Примеч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чество├──────────┬──────────────┤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слу-  │за квартал│всего с начала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чаев  │          │    года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о всего, в том│      │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 по случаям:         │      │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) гибели (смерти)        │      │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) смерти,  наступившей до│      │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течения   года   со  дня│      │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ольнения с военной служ-│      │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 (военных сборов)       │      │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) увечья (ранения,  трав-│      │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ы, контузии), заболевания│      │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┴──────────┴───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руководитель)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_____________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воинское звание)          (подпись)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_____________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воинское звание)          (подпись)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7</Characters>
  <CharactersWithSpaces>15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сходах денежных средств на выплату единовременных пособ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