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экозатраты (госуправление), утвержденная Приказом Росстата от 01.10.2010 N 336, вводится в действие для проведения пилотного обследования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СВЕДЕНИЯ О РАСХОДАХ НА ОХРАНУ ОКРУЖАЮЩЕЙ СРЕДЫ В СФЕР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</w:t>
      </w:r>
      <w:r>
        <w:rPr>
          <w:sz w:val="16"/>
          <w:szCs w:val="16"/>
        </w:rPr>
        <w:t>ГОСУДАРСТВЕННОГО УПРАВЛ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за 20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Предоставляют:         │     Сроки     │ │Форма N 1-экозатр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предоставления │ │  (госуправлени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стники бюджетного процесса на│   25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х уровнях бюджетов бюджетной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ы Российской Федерации,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природоохранное  │    периода    │  от 01.10.2010 N 33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е:            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│ 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│ 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         │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         │  │  </w:t>
      </w:r>
      <w:r>
        <w:rPr>
          <w:sz w:val="16"/>
          <w:szCs w:val="16"/>
        </w:rPr>
        <w:t>Единовреме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────────┘  └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310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ктор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907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┬────────┬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иды и направления затрат   │N    │Код вида│Факти-  │       В том числе из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стро-│природо-│чески   ├─────────┬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</w:t>
      </w:r>
      <w:r>
        <w:rPr>
          <w:sz w:val="16"/>
          <w:szCs w:val="16"/>
        </w:rPr>
        <w:t>ки   │охранной│израсхо-│федераль-│ бюджетов │мест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</w:t>
      </w:r>
      <w:r>
        <w:rPr>
          <w:sz w:val="16"/>
          <w:szCs w:val="16"/>
        </w:rPr>
        <w:t>деятель-│довано, │ного     │ субъектов│бюдж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│</w:t>
      </w:r>
      <w:r>
        <w:rPr>
          <w:sz w:val="16"/>
          <w:szCs w:val="16"/>
        </w:rPr>
        <w:t>ности   │всего   │бюджета  │Российской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│        │        │         │ </w:t>
      </w:r>
      <w:r>
        <w:rPr>
          <w:sz w:val="16"/>
          <w:szCs w:val="16"/>
        </w:rPr>
        <w:t>Федераци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А               │  Б  │    В   │   1    │    2    │     3    │   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кущие затраты - всего (сумма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. 02 - 10)                  │ 01  │    X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охрану атмосферного воздуха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редотвращение изменения  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имата                        │ 02  │   01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 и очистку сточных вод     │ 03  │   02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щение с отходами           │ 04  │   03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щиту и реабилитацию земель,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ерхностных и подземных вод  │ 05  │   04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щиту окружающей среды от  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умового, вибрационного и   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видов физического    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действия                    │ 06  │   05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биоразнообразия и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храну природных территорий    │ 07  │   06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радиационной    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окружающей среды  │ 08  │   07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учно-исследовательскую    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 и разработки по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нижению негативных         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нтропогенных воздействий на   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ружающую среду               │ 09  │   08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┼────────┼────────┼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направления деятельности│     │     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сфере охраны окружающей среды│ 10  │   09   │        │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┴────────┴────────┴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6</Words>
  <Characters>7999</Characters>
  <CharactersWithSpaces>6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ах на охрану окружающей среды в сфере государственного управления. Форма № 1-экозатраты (госуправление)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