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┬─────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то представляет│Кому представляет│Сроки представления││     Форма N В3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─┴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Первичные                      │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┬───────────────────┤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рховные суды  │Отдел анализа хо-│1 августа, 1 марта │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публик и     │зяйственной дея- │                  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вные им суды  │тельности Главно-│                  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┤</w:t>
      </w:r>
      <w:r>
        <w:rPr>
          <w:sz w:val="18"/>
          <w:szCs w:val="18"/>
        </w:rPr>
        <w:t>го финасово-     │                   ││ от 8 августа 2005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жные (флот- │экономического   │                   ││         N 88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ие) военные   │управления Судеб-│      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ы            │ного департамент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┤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(от-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ы) Судебного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артамента в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х Рос-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йской Федера-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расходах на оплату процессуальных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 ___ месяцев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субъекта, представляющего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079"/>
        <w:gridCol w:w="1080"/>
        <w:gridCol w:w="189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ка расходо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 xml:space="preserve">расход </w:t>
              <w:br/>
              <w:t xml:space="preserve">(тыс.  </w:t>
              <w:br/>
              <w:t>рубл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>потреб-</w:t>
              <w:br/>
              <w:t xml:space="preserve">ность  </w:t>
              <w:br/>
              <w:t xml:space="preserve">(тыс.  </w:t>
              <w:br/>
              <w:t>рублей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дстатье 221 "Услуги связи"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о-телеграфные расходы   </w:t>
              <w:br/>
              <w:t xml:space="preserve">судов (в т.ч. на приобретение </w:t>
              <w:br/>
              <w:t xml:space="preserve">марок, конвертов) 221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служивание       </w:t>
              <w:br/>
              <w:t xml:space="preserve">франкировальных машин 22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ашин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оцессуальные         </w:t>
              <w:br/>
              <w:t xml:space="preserve">издержки 221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ать как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дебных издержек за    </w:t>
              <w:br/>
              <w:t xml:space="preserve">отчетный период по            </w:t>
              <w:br/>
              <w:t xml:space="preserve">подстатье 221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дстатье 222 "Транспортные услуги"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расходов  </w:t>
              <w:br/>
              <w:t xml:space="preserve">участников судебного          </w:t>
              <w:br/>
              <w:t xml:space="preserve">ного процесса 222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роцессуальные издержки</w:t>
              <w:br/>
              <w:t xml:space="preserve">222          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как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дебных издержек за    </w:t>
              <w:br/>
              <w:t xml:space="preserve">отчетный период по            </w:t>
              <w:br/>
              <w:t xml:space="preserve">подстатье 222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дстатье 226 "Прочие услуги"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адвокатов по     </w:t>
              <w:br/>
              <w:t xml:space="preserve">назначению 226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народных заседателей   </w:t>
              <w:br/>
              <w:t xml:space="preserve">226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, суточные и про- </w:t>
              <w:br/>
              <w:t xml:space="preserve">живание присяжных заседателей </w:t>
              <w:br/>
              <w:t xml:space="preserve">(для судов субъектов РФ) 2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экспертов,       </w:t>
              <w:br/>
              <w:t xml:space="preserve">специалистов 226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-ть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переводчиков 22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-ть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 и проживание свидете-</w:t>
              <w:br/>
              <w:t xml:space="preserve">лей, потерпевших, их законных </w:t>
              <w:br/>
              <w:t xml:space="preserve">представителей 226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 счетам экспертных   </w:t>
              <w:br/>
              <w:t xml:space="preserve">организаций 226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процессуальные издержки</w:t>
              <w:br/>
              <w:t xml:space="preserve">226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ать как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дебных издержек за    </w:t>
              <w:br/>
              <w:t xml:space="preserve">отчетный период по            </w:t>
              <w:br/>
              <w:t xml:space="preserve">подстатье 226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удебных издержек за    </w:t>
              <w:br/>
              <w:t xml:space="preserve">отчетный период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 (инициалы, фамили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представляется за 6 месяцев и за 12 месяцев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3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ах на оплату процессуальных издержек. Форма № В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