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N __ от "__"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 финансовое обеспечение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ходов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государственного задания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за счет ассигновани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бюджета медицинскими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ведения о расходах _________________________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сударственного задания на оказание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сокотехнологичной медицинской помощ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оссийской Федерации за счет ассигнований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едицинскими учреждениями, находящими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муниципальных образован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                           </w:t>
      </w:r>
      <w:r>
        <w:rPr>
          <w:sz w:val="16"/>
          <w:szCs w:val="16"/>
        </w:rPr>
        <w:t>Профили высокотехнологичной медицинской помощи                                 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├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абдоминальная│акушерство │гематология│нейрохирургия │онкология│офтальмология│педиатрия │ сердечно- │травматолог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хирургия   │     и     │           │              │         │             │          │сосудистая │ и ортопед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</w:t>
      </w:r>
      <w:r>
        <w:rPr>
          <w:sz w:val="16"/>
          <w:szCs w:val="16"/>
        </w:rPr>
        <w:t>гинекология│           │              │         │             │          │ хирургия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   2      │     3     │     4     │      5       │    6    │      7      │    8     │     9     │     10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медицинского учреждения &lt;*&gt;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граждан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м планируется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е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государственному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ю, всего: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из: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┬─────────────┬───────────┬───────────┬──────────────┬─────────┬─────────────┬──────────┬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)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выполнение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на оказание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аименование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тыс. руб.)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олидированного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а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аименование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)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выполнение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ния на оказание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технологичн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,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аименование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ции)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тыс. руб.)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олидированного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а субъекта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┼───────────┼──────────────┼─────────┼─────────────┼──────────┼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средств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ого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го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│             │           │           │              │         │             │          │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─────┴───────────┴───────────┴──────────────┴─────────┴─────────────┴──────────┴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наименование должности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Федерации в сфере здравоохран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одпись)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медицинскому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0</Words>
  <Characters>18190</Characters>
  <CharactersWithSpaces>15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субъекта Российской Федерации на выполнение государственного задания на оказание в 2009 году высокотехнологичной медицинской помощи гражданам Российской Федерации за счет ассигнований федерального бюджета медицинскими учреждениями, 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