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3-лек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ВЕДЕНИЯ О РАСХОДЕ АССИГНОВАНИЙ, ВЫДЕЛ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</w:t>
      </w:r>
      <w:r>
        <w:rPr/>
        <w:t>НА ЛЕКАРСТВЕННОЕ ОБЕСПЕЧЕНИЕ В СУБЪЕК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РОССИЙСКОЙ ФЕДЕР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</w:t>
      </w:r>
      <w:r>
        <w:rPr/>
        <w:t>за _________ 200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</w:t>
      </w:r>
      <w:r>
        <w:rPr/>
        <w:t>(квартал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 Форма N 3-ле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органов здравоох-│на 20    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нения субъектов Российской│день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│после    │   от 9 марта 2000 г. N 1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здраву России (НИИ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рмации)                   │периода  │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здрав России:            │на 30    │       │Кварт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(по  │день     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)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1081"/>
        <w:gridCol w:w="944"/>
        <w:gridCol w:w="1350"/>
        <w:gridCol w:w="1216"/>
        <w:gridCol w:w="1484"/>
      </w:tblGrid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</w:t>
              <w:br/>
              <w:t xml:space="preserve">дея-   </w:t>
              <w:br/>
              <w:t xml:space="preserve">тель-  </w:t>
              <w:br/>
              <w:t xml:space="preserve">ности  </w:t>
              <w:br/>
              <w:t xml:space="preserve">по     </w:t>
              <w:br/>
              <w:t xml:space="preserve">ОКВЭД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-    </w:t>
              <w:br/>
              <w:t xml:space="preserve">расли  </w:t>
              <w:br/>
              <w:t xml:space="preserve">по     </w:t>
              <w:br/>
              <w:t xml:space="preserve">ОКОН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-     </w:t>
              <w:br/>
              <w:t>правовой</w:t>
              <w:br/>
              <w:t>формы по</w:t>
              <w:br/>
              <w:t xml:space="preserve">ОКОПФ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 соб-</w:t>
              <w:br/>
              <w:t>ственности</w:t>
              <w:br/>
              <w:t xml:space="preserve">по 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едства, выделенные на лекарственное обеспечение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числе из следующих источ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юджетные ассигнования (код 01) _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Финансовые средства ОМС (код 02) ______________ тыс.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ругие поступления (код 03) ___________________ тыс.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актическое использование денежных средст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485"/>
        <w:gridCol w:w="944"/>
        <w:gridCol w:w="676"/>
        <w:gridCol w:w="945"/>
        <w:gridCol w:w="809"/>
        <w:gridCol w:w="1080"/>
        <w:gridCol w:w="1080"/>
        <w:gridCol w:w="811"/>
        <w:gridCol w:w="1080"/>
        <w:gridCol w:w="809"/>
        <w:gridCol w:w="1216"/>
        <w:gridCol w:w="1080"/>
        <w:gridCol w:w="945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ждуна-</w:t>
              <w:br/>
              <w:t xml:space="preserve">родное  </w:t>
              <w:br/>
              <w:t>непатен-</w:t>
              <w:br/>
              <w:t>тованное</w:t>
              <w:br/>
              <w:t>наимено-</w:t>
              <w:br/>
              <w:t xml:space="preserve">вание   </w:t>
              <w:br/>
              <w:t>лекарст-</w:t>
              <w:br/>
              <w:t xml:space="preserve">венного </w:t>
              <w:br/>
              <w:t>сред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ое  </w:t>
              <w:br/>
              <w:t>наименова-</w:t>
              <w:br/>
              <w:t>ние с уче-</w:t>
              <w:br/>
              <w:t>том лекар-</w:t>
              <w:br/>
              <w:t xml:space="preserve">ственной  </w:t>
              <w:br/>
              <w:t xml:space="preserve">формы и   </w:t>
              <w:br/>
              <w:t xml:space="preserve">формы     </w:t>
              <w:br/>
              <w:t xml:space="preserve">выпуск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чный</w:t>
              <w:br/>
              <w:t xml:space="preserve">срок  </w:t>
              <w:br/>
              <w:t xml:space="preserve">год-  </w:t>
              <w:br/>
              <w:t>ности,</w:t>
              <w:br/>
              <w:t xml:space="preserve">%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из- </w:t>
              <w:br/>
              <w:t xml:space="preserve">во- </w:t>
              <w:br/>
              <w:t xml:space="preserve">ди- </w:t>
              <w:br/>
              <w:t>тел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закуп-</w:t>
              <w:br/>
              <w:t>ленной</w:t>
              <w:br/>
              <w:t xml:space="preserve">пар-  </w:t>
              <w:br/>
              <w:t xml:space="preserve">тии,  </w:t>
              <w:br/>
              <w:t xml:space="preserve">тыс.  </w:t>
              <w:br/>
              <w:t xml:space="preserve">руб.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-</w:t>
              <w:br/>
              <w:t>рацион-</w:t>
              <w:br/>
              <w:t>ная це-</w:t>
              <w:br/>
              <w:t xml:space="preserve">на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>прайс -</w:t>
              <w:br/>
              <w:t xml:space="preserve">листа  </w:t>
              <w:br/>
              <w:t xml:space="preserve">произ- </w:t>
              <w:br/>
              <w:t>водите-</w:t>
              <w:br/>
              <w:t xml:space="preserve">ля за  </w:t>
              <w:br/>
              <w:t xml:space="preserve">ед.    </w:t>
              <w:br/>
              <w:t xml:space="preserve">изм.,  </w:t>
              <w:br/>
              <w:t xml:space="preserve">руб.,  </w:t>
              <w:br/>
              <w:t xml:space="preserve">коп.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при- </w:t>
              <w:br/>
              <w:t>обре-</w:t>
              <w:br/>
              <w:t>тения</w:t>
              <w:br/>
              <w:t xml:space="preserve">за   </w:t>
              <w:br/>
              <w:t xml:space="preserve">ед.  </w:t>
              <w:br/>
              <w:t>изм.,</w:t>
              <w:br/>
              <w:t>руб.,</w:t>
              <w:br/>
              <w:t xml:space="preserve">коп.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закупленных </w:t>
              <w:br/>
              <w:t xml:space="preserve">упаковок - </w:t>
              <w:br/>
              <w:t>всего, в т.ч.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 и </w:t>
              <w:br/>
              <w:t xml:space="preserve">долж-   </w:t>
              <w:br/>
              <w:t xml:space="preserve">ность   </w:t>
              <w:br/>
              <w:t xml:space="preserve">лица,   </w:t>
              <w:br/>
              <w:t xml:space="preserve">приняв- </w:t>
              <w:br/>
              <w:t>шего ре-</w:t>
              <w:br/>
              <w:t xml:space="preserve">шение о </w:t>
              <w:br/>
              <w:t xml:space="preserve">закупке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и-</w:t>
              <w:br/>
              <w:t xml:space="preserve">зации, </w:t>
              <w:br/>
              <w:t>осущес-</w:t>
              <w:br/>
              <w:t>твившей</w:t>
              <w:br/>
              <w:t>закупку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-</w:t>
              <w:br/>
              <w:t xml:space="preserve">ник   </w:t>
              <w:br/>
              <w:t>ассиг-</w:t>
              <w:br/>
              <w:t xml:space="preserve">нова- </w:t>
              <w:br/>
              <w:t xml:space="preserve">ний   </w:t>
              <w:br/>
              <w:t xml:space="preserve">(код)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 xml:space="preserve">льгот- </w:t>
              <w:br/>
              <w:t>ных ка-</w:t>
              <w:br/>
              <w:t>тегорий</w:t>
              <w:br/>
              <w:t>амбула-</w:t>
              <w:br/>
              <w:t xml:space="preserve">торных </w:t>
              <w:br/>
              <w:t>больных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ста- </w:t>
              <w:br/>
              <w:t xml:space="preserve">цио- </w:t>
              <w:br/>
              <w:t xml:space="preserve">нар- </w:t>
              <w:br/>
              <w:t xml:space="preserve">ных  </w:t>
              <w:br/>
              <w:t>боль-</w:t>
              <w:br/>
              <w:t xml:space="preserve">ных 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 по ОКЕИ:  тыс.  рублей - 384;  рублей - 383;  процент - 74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аковка - 77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"___"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 ПО ЗАПОЛНЕНИ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представляются по перечню лекарственных средств, установленному Минздравом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1 формы отражаются средства, выделенные на лекарственное обеспечение в субъектах Российской Федерации в соответствии с Перечнем жизненно необходимых и важнейших лекарственных средств (ЖИВЛС), утвержденным Приказом Минздрава России от 26.01.2000 N 30. По строке 1.1 приводятся сведения о средствах, выделенных из бюджетных ассигнований, по строке 1.2 - полученных от организаций медицинского страхования (ОМС), по строке 1.3 - из других источников (гуманитарная помощь и т.п.). Сведения, выраженные в тысячах рублей, приводятся с одним десятичным зна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2 разделе представляются данные о фактическом использовании денежных средств. Сведения показываются только по лекарственным средствам с остаточным сроком годности не менее 50%. В графе 3 приводятся данные по каждому торговому наименованию, с учетом лекарственной формы, дозировки, фасовки в соответствии с международным наименованием лекарственных средств, указанному в графе 2. В графе 4 приводится остаточный срок годности, который рассчитывается по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Tост = (1 - T / Tисх) x 100%,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- остаточный срок годности в 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- период времени в месяцах с даты выпуска лекарственного средства до последнего месяца отчетного квартала (03 - март, 06 - июнь, 09 сентябрь и 12 - декабр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исх - срок годности лекарственного средства по нормативному документу в месяцах (указывается на упаковке лекарственного сре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 расчета для отчета за I полугодие 2000 г. по лекарственному средству "Оксолиновая мазь 0,25%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пуска - 11.1999, срок годности - 11.20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 = 7 месяцев (06.2000 - 11.1999), Тисх = 24 месяца (11.2001 - 11.199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Tост = (1 - 7 / 24) x 100% = 71%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указывается регистрационная цена по каждому торговому наименованию на основании Государственного реестра цен, действующего на момент заполнения бланка формы (в случае отсутствия данных в отчете ставится прочерк). В графе 9 приводятся цены прайс-листа производителя, в графе 10 - цена приобретения в соответствии с единицей измерения, указанной в графе 7. Данные граф 7, 8, 9 приводятся в рублях с двумя десятичными зна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 11 и 12 указывается количество закупленных упаковок в соответствии с единицей измерения по графе 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15 проставляется код источника ассигнований: код 01 - бюджетные ассигнования, код 02 - финансовые средства ОМС, код 03 - другие исто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, выраженные в процентах, указываются в целых числа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9</Words>
  <Characters>7550</Characters>
  <CharactersWithSpaces>6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ходе ассигнований, выделенных на лекарственное обеспечение в субъекте Российской Федерации. Форма № 3-л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