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ормах 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 о поступ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избир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ы и расходовании эт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7 г. N 6/53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расходовании денежных средств, находящихся на спец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бирательном счете кандида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состоянию на 18 февраля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ванов Иван Иванович, N 00000000000000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 и отчество кандидата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ециального избирательн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 10 февраля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17 февраля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расходовано средств за период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венадцать миллионов пятьсот сорок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----------------------------------------------------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836"/>
        <w:gridCol w:w="1754"/>
        <w:gridCol w:w="1890"/>
        <w:gridCol w:w="2026"/>
        <w:gridCol w:w="2294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снятия </w:t>
              <w:br/>
              <w:t xml:space="preserve">средств </w:t>
              <w:br/>
              <w:t>со счет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еречислены  </w:t>
              <w:br/>
              <w:t xml:space="preserve">средства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 </w:t>
              <w:br/>
              <w:t xml:space="preserve">рублях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сход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</w:t>
              <w:br/>
              <w:t>подтверждающий</w:t>
              <w:br/>
              <w:t xml:space="preserve">расход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для  </w:t>
              <w:br/>
              <w:t xml:space="preserve">снятия денежных </w:t>
              <w:br/>
              <w:t xml:space="preserve">средств &lt;**&gt;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ы заполнения формы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>Магазин "ИДЕАЛ", р/с</w:t>
              <w:br/>
              <w:t>00000000000000000000</w:t>
              <w:br/>
              <w:t xml:space="preserve">АБ "ТОКОБАНК" г.    </w:t>
              <w:br/>
              <w:t xml:space="preserve">Липецка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</w:t>
              <w:br/>
              <w:t xml:space="preserve">канцтоваров  </w:t>
              <w:br/>
              <w:t xml:space="preserve">для          </w:t>
              <w:br/>
              <w:t xml:space="preserve">организации  </w:t>
              <w:br/>
              <w:t xml:space="preserve">сбора        </w:t>
              <w:br/>
              <w:t xml:space="preserve">подписей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>документ N ___</w:t>
              <w:br/>
              <w:t xml:space="preserve">от ______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 N ______   </w:t>
              <w:br/>
              <w:t xml:space="preserve">от ________ 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ОАО </w:t>
              <w:br/>
              <w:t xml:space="preserve">"Салют", к/с        </w:t>
              <w:br/>
              <w:t>00000000000000000000</w:t>
              <w:br/>
              <w:t xml:space="preserve">КИБ "Альфа - Банк"  </w:t>
              <w:br/>
              <w:t xml:space="preserve">г. Москвы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 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за    </w:t>
              <w:br/>
              <w:t xml:space="preserve">изготовление </w:t>
              <w:br/>
              <w:t xml:space="preserve">подписных    </w:t>
              <w:br/>
              <w:t xml:space="preserve">листов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>документ N ___</w:t>
              <w:br/>
              <w:t xml:space="preserve">от ____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_ </w:t>
              <w:br/>
              <w:t xml:space="preserve">от ________     </w:t>
              <w:br/>
              <w:t xml:space="preserve">(с юридическим  </w:t>
              <w:br/>
              <w:t xml:space="preserve">лицом)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ОАО </w:t>
              <w:br/>
              <w:t xml:space="preserve">"ОФИС", р/с         </w:t>
              <w:br/>
              <w:t>00000000000000000000</w:t>
              <w:br/>
              <w:t xml:space="preserve">АБ "БАНКЛИМ"        </w:t>
              <w:br/>
              <w:t xml:space="preserve">ГРКЦ ГУ ЦБ РФ г.    </w:t>
              <w:br/>
              <w:t xml:space="preserve">Саратова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</w:t>
              <w:br/>
              <w:t xml:space="preserve">связи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>документ N ___</w:t>
              <w:br/>
              <w:t xml:space="preserve">от ____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_ </w:t>
              <w:br/>
              <w:t xml:space="preserve">от ________     </w:t>
              <w:br/>
              <w:t xml:space="preserve">(с юридическим  </w:t>
              <w:br/>
              <w:t xml:space="preserve">лицом)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дидат Иванов Иван</w:t>
              <w:br/>
              <w:t xml:space="preserve">Иванович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 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</w:t>
              <w:br/>
              <w:t xml:space="preserve">сборщиков    </w:t>
              <w:br/>
              <w:t xml:space="preserve">подписей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</w:t>
              <w:br/>
              <w:t xml:space="preserve">ордер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_ </w:t>
              <w:br/>
              <w:t xml:space="preserve">от ________     </w:t>
              <w:br/>
              <w:t xml:space="preserve">(с физическим   </w:t>
              <w:br/>
              <w:t xml:space="preserve">лицом)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>Автопредприятие N 1,</w:t>
              <w:br/>
              <w:t xml:space="preserve">р/с                 </w:t>
              <w:br/>
              <w:t>00000000000000000000</w:t>
              <w:br/>
              <w:t xml:space="preserve">КБ "Инвестбанк" г.  </w:t>
              <w:br/>
              <w:t xml:space="preserve">Калининграда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</w:t>
              <w:br/>
              <w:t xml:space="preserve">транспортных </w:t>
              <w:br/>
              <w:t xml:space="preserve">услуг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>документ N ___</w:t>
              <w:br/>
              <w:t xml:space="preserve">от ____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_ </w:t>
              <w:br/>
              <w:t xml:space="preserve">от ________     </w:t>
              <w:br/>
              <w:t xml:space="preserve">(с юридическим  </w:t>
              <w:br/>
              <w:t xml:space="preserve">лицом)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дидат Иванов Иван</w:t>
              <w:br/>
              <w:t xml:space="preserve">Иванович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  </w:t>
              <w:br/>
              <w:t xml:space="preserve">оборудования </w:t>
              <w:br/>
              <w:t xml:space="preserve">(ксерокс,    </w:t>
              <w:br/>
              <w:t xml:space="preserve">компьютер,   </w:t>
              <w:br/>
              <w:t xml:space="preserve">пишущая      </w:t>
              <w:br/>
              <w:t xml:space="preserve">машинка и    </w:t>
              <w:br/>
              <w:t xml:space="preserve">др.)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</w:t>
              <w:br/>
              <w:t xml:space="preserve">ордер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  </w:t>
              <w:br/>
              <w:t xml:space="preserve">от ________     </w:t>
              <w:br/>
              <w:t xml:space="preserve">с владельцем    </w:t>
              <w:br/>
              <w:t xml:space="preserve">оборудования    </w:t>
              <w:br/>
              <w:t xml:space="preserve">или марка,      </w:t>
              <w:br/>
              <w:t xml:space="preserve">серийный номер  </w:t>
              <w:br/>
              <w:t xml:space="preserve">оборудования,   </w:t>
              <w:br/>
              <w:t xml:space="preserve">счет N ______   </w:t>
              <w:br/>
              <w:t xml:space="preserve">от _________  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ЗАО </w:t>
              <w:br/>
              <w:t xml:space="preserve">"Квинт", р/с        </w:t>
              <w:br/>
              <w:t>00000000000000000000</w:t>
              <w:br/>
              <w:t xml:space="preserve">АБ "Мост" РКЦ-2 ГУ  </w:t>
              <w:br/>
              <w:t xml:space="preserve">ЦБ РФ г. Москвы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     </w:t>
              <w:br/>
              <w:t xml:space="preserve">оборудования </w:t>
              <w:br/>
              <w:t xml:space="preserve">(ксерокс,    </w:t>
              <w:br/>
              <w:t xml:space="preserve">компьютер,   </w:t>
              <w:br/>
              <w:t xml:space="preserve">пишущая      </w:t>
              <w:br/>
              <w:t xml:space="preserve">машинка и    </w:t>
              <w:br/>
              <w:t xml:space="preserve">др.)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>документ N ___</w:t>
              <w:br/>
              <w:t xml:space="preserve">от ________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  </w:t>
              <w:br/>
              <w:t xml:space="preserve">от _________    </w:t>
              <w:br/>
              <w:t xml:space="preserve">счет N _____    </w:t>
              <w:br/>
              <w:t xml:space="preserve">от ___________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ЗАО </w:t>
              <w:br/>
              <w:t xml:space="preserve">"Премьер - СВ", р/с </w:t>
              <w:br/>
              <w:t>00000000000000000000</w:t>
              <w:br/>
              <w:t xml:space="preserve">АКБ "ВЕСТ" г. Твер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500 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за    </w:t>
              <w:br/>
              <w:t xml:space="preserve">изготовление </w:t>
              <w:br/>
              <w:t xml:space="preserve">и размещение </w:t>
              <w:br/>
              <w:t xml:space="preserve">видеоролика  </w:t>
              <w:br/>
              <w:t xml:space="preserve">на каналах   </w:t>
              <w:br/>
              <w:t>телерадиоком-</w:t>
              <w:br/>
              <w:t xml:space="preserve">паний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>документ N ___</w:t>
              <w:br/>
              <w:t xml:space="preserve">от ________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N ____  </w:t>
              <w:br/>
              <w:t xml:space="preserve">от _________    </w:t>
              <w:br/>
              <w:t xml:space="preserve">счет N _____    </w:t>
              <w:br/>
              <w:t xml:space="preserve">от ___________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дидат Иванов Иван</w:t>
              <w:br/>
              <w:t xml:space="preserve">Иванович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 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    </w:t>
              <w:br/>
              <w:t xml:space="preserve">информацион- </w:t>
              <w:br/>
              <w:t xml:space="preserve">ных и        </w:t>
              <w:br/>
              <w:t xml:space="preserve">консультаци- </w:t>
              <w:br/>
              <w:t xml:space="preserve">онных услуг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    </w:t>
              <w:br/>
              <w:t xml:space="preserve">ордер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_ </w:t>
              <w:br/>
              <w:t xml:space="preserve">от _________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0000000000, клуб</w:t>
              <w:br/>
              <w:t xml:space="preserve">"ЧЕРРИ", р/с        </w:t>
              <w:br/>
              <w:t>00000000000000000000</w:t>
              <w:br/>
              <w:t xml:space="preserve">КБ "Гута - банк" г. </w:t>
              <w:br/>
              <w:t xml:space="preserve">Москвы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0 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      </w:t>
              <w:br/>
              <w:t>помещения для</w:t>
              <w:br/>
              <w:t xml:space="preserve">проведения   </w:t>
              <w:br/>
              <w:t xml:space="preserve">встречи с    </w:t>
              <w:br/>
              <w:t xml:space="preserve">избирателям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>документ N ___</w:t>
              <w:br/>
              <w:t xml:space="preserve">от ________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N ____  </w:t>
              <w:br/>
              <w:t xml:space="preserve">от _________    </w:t>
              <w:br/>
              <w:t xml:space="preserve">счет N _____    </w:t>
              <w:br/>
              <w:t xml:space="preserve">от ___________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ЗАО </w:t>
              <w:br/>
              <w:t xml:space="preserve">"Электроволна", р/с </w:t>
              <w:br/>
              <w:t>00000000000000000000</w:t>
              <w:br/>
              <w:t xml:space="preserve">Измайловское РКЦ ГУ </w:t>
              <w:br/>
              <w:t xml:space="preserve">ЦБ РФ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 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за    </w:t>
              <w:br/>
              <w:t xml:space="preserve">изготовление </w:t>
              <w:br/>
              <w:t xml:space="preserve">агитационных </w:t>
              <w:br/>
              <w:t xml:space="preserve">листовок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>документ N ___</w:t>
              <w:br/>
              <w:t xml:space="preserve">от ________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N ____  </w:t>
              <w:br/>
              <w:t xml:space="preserve">от _________    </w:t>
              <w:br/>
              <w:t xml:space="preserve">счет N _____    </w:t>
              <w:br/>
              <w:t xml:space="preserve">от ___________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ЗАО </w:t>
              <w:br/>
              <w:t xml:space="preserve">"Продюсерская       </w:t>
              <w:br/>
              <w:t xml:space="preserve">компания            </w:t>
              <w:br/>
              <w:t xml:space="preserve">"Видеоинтернейшнл", </w:t>
              <w:br/>
              <w:t xml:space="preserve">р/с                 </w:t>
              <w:br/>
              <w:t>00000000000000000000</w:t>
              <w:br/>
              <w:t xml:space="preserve">КБ "Альфа - Банк"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00 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за    </w:t>
              <w:br/>
              <w:t xml:space="preserve">изготовление </w:t>
              <w:br/>
              <w:t xml:space="preserve">агитационных </w:t>
              <w:br/>
              <w:t xml:space="preserve">плакатов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>документ N ___</w:t>
              <w:br/>
              <w:t xml:space="preserve">от ________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  </w:t>
              <w:br/>
              <w:t xml:space="preserve">от _________    </w:t>
              <w:br/>
              <w:t xml:space="preserve">счет N _____    </w:t>
              <w:br/>
              <w:t xml:space="preserve">от ___________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>Типография "Радуга",</w:t>
              <w:br/>
              <w:t xml:space="preserve">к/с                 </w:t>
              <w:br/>
              <w:t>00000000000000000000</w:t>
              <w:br/>
              <w:t>КБ "Промстрой" РКЦ-2</w:t>
              <w:br/>
              <w:t xml:space="preserve">ГУ ЦБ РФ г. Москвы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 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</w:t>
              <w:br/>
              <w:t xml:space="preserve">изготовления </w:t>
              <w:br/>
              <w:t xml:space="preserve">агитационных </w:t>
              <w:br/>
              <w:t xml:space="preserve">листовок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>документ N ___</w:t>
              <w:br/>
              <w:t xml:space="preserve">от ________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N ____  </w:t>
              <w:br/>
              <w:t xml:space="preserve">от _________    </w:t>
              <w:br/>
              <w:t xml:space="preserve">счет N _____    </w:t>
              <w:br/>
              <w:t xml:space="preserve">от ___________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аев Иван         </w:t>
              <w:br/>
              <w:t xml:space="preserve">Иванович, г. Орел,  </w:t>
              <w:br/>
              <w:t xml:space="preserve">ул. Советов, 5, кв. </w:t>
              <w:br/>
              <w:t xml:space="preserve">7, 01.02.1987 г.р.  </w:t>
              <w:br/>
              <w:t xml:space="preserve">п: 00 00 0000000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</w:t>
              <w:br/>
              <w:t xml:space="preserve">пожертвова-  </w:t>
              <w:br/>
              <w:t>ния, осущест-</w:t>
              <w:br/>
              <w:t xml:space="preserve">вленного     </w:t>
              <w:br/>
              <w:t xml:space="preserve">гражданином, </w:t>
              <w:br/>
              <w:t xml:space="preserve">не достигшим </w:t>
              <w:br/>
              <w:t xml:space="preserve">18 лет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итанция N __</w:t>
              <w:br/>
              <w:t xml:space="preserve">от ______ к   </w:t>
              <w:br/>
              <w:t xml:space="preserve">почтовому     </w:t>
              <w:br/>
              <w:t xml:space="preserve">переводу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 xml:space="preserve">"GREEN PEACE", р/с  </w:t>
              <w:br/>
              <w:t>00000000000000000000</w:t>
              <w:br/>
              <w:t>КБ "Альфа - Банк" г.</w:t>
              <w:br/>
              <w:t xml:space="preserve">Москвы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0 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</w:t>
              <w:br/>
              <w:t xml:space="preserve">пожертвова-  </w:t>
              <w:br/>
              <w:t>ния, осущест-</w:t>
              <w:br/>
              <w:t xml:space="preserve">вленного     </w:t>
              <w:br/>
              <w:t>международной</w:t>
              <w:br/>
              <w:t xml:space="preserve">организацией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>документ N ___</w:t>
              <w:br/>
              <w:t xml:space="preserve">от _________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</w:t>
              <w:br/>
              <w:t xml:space="preserve">Администрация главы </w:t>
              <w:br/>
              <w:t xml:space="preserve">г. Орла, р/с        </w:t>
              <w:br/>
              <w:t>00000000000000000000</w:t>
              <w:br/>
              <w:t xml:space="preserve">КБ "ВЕСТ" г. Орл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0 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</w:t>
              <w:br/>
              <w:t xml:space="preserve">пожертвова-  </w:t>
              <w:br/>
              <w:t>ния, осущест-</w:t>
              <w:br/>
              <w:t xml:space="preserve">вленного     </w:t>
              <w:br/>
              <w:t>органом госу-</w:t>
              <w:br/>
              <w:t xml:space="preserve">дарственной  </w:t>
              <w:br/>
              <w:t xml:space="preserve">власти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>документ N ___</w:t>
              <w:br/>
              <w:t xml:space="preserve">от _________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ое     </w:t>
              <w:br/>
              <w:t xml:space="preserve">управление          </w:t>
              <w:br/>
              <w:t xml:space="preserve">федерального        </w:t>
              <w:br/>
              <w:t xml:space="preserve">казначейства        </w:t>
              <w:br/>
              <w:t xml:space="preserve">(финансовый орган), </w:t>
              <w:br/>
              <w:t xml:space="preserve">раздел, параграф,   </w:t>
              <w:br/>
              <w:t xml:space="preserve">символ банка 20,    </w:t>
              <w:br/>
              <w:t xml:space="preserve">номер счета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 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</w:t>
              <w:br/>
              <w:t xml:space="preserve">пожертвова-  </w:t>
              <w:br/>
              <w:t xml:space="preserve">ния, посту-  </w:t>
              <w:br/>
              <w:t xml:space="preserve">пившего от   </w:t>
              <w:br/>
              <w:t xml:space="preserve">анонимного   </w:t>
              <w:br/>
              <w:t xml:space="preserve">жертвовател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    </w:t>
              <w:br/>
              <w:t xml:space="preserve">(расчетный)   </w:t>
              <w:br/>
              <w:t>документ N ___</w:t>
              <w:br/>
              <w:t xml:space="preserve">от _________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Сведения   о   поступлении   и   расходовании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ся  за  один  и тот же период на бумажном носителе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очитаемом ви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Заполняется   на  основании  представленных  кандид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либо указывается "Документы не представлен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шесть миллионов пятьсот десять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остаток: 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егате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N _____        МП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дата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3</Words>
  <Characters>7382</Characters>
  <CharactersWithSpaces>6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ходовании денежных средств, находящихся на специальном избирательном счете кандидата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