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ДЕНЕЖНЫХ СРЕДСТВ, НАХОДЯЩИХСЯ НА СПЕЦИ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М СЧЕТЕ ИЗБИРАТЕЛЬНОГО ФОНДА КАНДИД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поступлении и расходовании денежных средств за один и тот же период времени представляются на бумажном носителе или в машиночитаемом вид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остоянию на "__" 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политическая пар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 и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одномандатного избирательного округ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специального 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средств за период с 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дин миллион шестьсот четыре тысячи четыреста восем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590"/>
        <w:gridCol w:w="1214"/>
        <w:gridCol w:w="2700"/>
        <w:gridCol w:w="2161"/>
        <w:gridCol w:w="2159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</w:t>
              <w:br/>
              <w:t xml:space="preserve">средств со  </w:t>
              <w:br/>
              <w:t xml:space="preserve">счета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средств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подтверждающий </w:t>
              <w:br/>
              <w:t xml:space="preserve">расход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 </w:t>
              <w:br/>
              <w:t xml:space="preserve">снятия         </w:t>
              <w:br/>
              <w:t xml:space="preserve">денежных       </w:t>
              <w:br/>
              <w:t xml:space="preserve">средств 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</w:t>
              <w:br/>
              <w:t xml:space="preserve">канцтоваров для    </w:t>
              <w:br/>
              <w:t xml:space="preserve">организации сбора  </w:t>
              <w:br/>
              <w:t xml:space="preserve">подписей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кассовый ордер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 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980449981, магазин "ИДЕАЛ", </w:t>
              <w:br/>
              <w:t xml:space="preserve">р/с 19998403985789957487, АБ     </w:t>
              <w:br/>
              <w:t xml:space="preserve">"ТОКБАНК" г. Липецк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  </w:t>
              <w:br/>
              <w:t xml:space="preserve">канцтоваров для    </w:t>
              <w:br/>
              <w:t xml:space="preserve">организации сбора  </w:t>
              <w:br/>
              <w:t xml:space="preserve">подписей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0029948, ОАО "Салют", к/с </w:t>
              <w:br/>
              <w:t>19300298011651190027, КИБ "Альфа"</w:t>
              <w:br/>
              <w:t xml:space="preserve">г. Москв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помещения   </w:t>
              <w:br/>
              <w:t xml:space="preserve">для проведения     </w:t>
              <w:br/>
              <w:t xml:space="preserve">избирательной      </w:t>
              <w:br/>
              <w:t xml:space="preserve">кампани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(с юридическим </w:t>
              <w:br/>
              <w:t xml:space="preserve">лицом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94030900, ОАО "ОФИС", р/с </w:t>
              <w:br/>
              <w:t xml:space="preserve">00049859604983098201, АБ         </w:t>
              <w:br/>
              <w:t xml:space="preserve">"БАНКЛИМ" ГРКЦ ГУ ЦБ РФ          </w:t>
              <w:br/>
              <w:t xml:space="preserve">г. Саратова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(с юридическим </w:t>
              <w:br/>
              <w:t xml:space="preserve">лицом)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 </w:t>
              <w:br/>
              <w:t xml:space="preserve">транспортных услуг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с владельцем   </w:t>
              <w:br/>
              <w:t xml:space="preserve">транспортного  </w:t>
              <w:br/>
              <w:t xml:space="preserve">средства (или  </w:t>
              <w:br/>
              <w:t xml:space="preserve">водителем)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003876287, автопредприятие  </w:t>
              <w:br/>
              <w:t>N 1, р/с 10008376356353535312, КБ</w:t>
              <w:br/>
              <w:t xml:space="preserve">"Инвест" г. Калининград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 </w:t>
              <w:br/>
              <w:t xml:space="preserve">транспортных услуг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(с юридическим </w:t>
              <w:br/>
              <w:t xml:space="preserve">лицом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 </w:t>
              <w:br/>
              <w:t xml:space="preserve">транспортных услуг </w:t>
              <w:br/>
              <w:t xml:space="preserve">такси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   </w:t>
              <w:br/>
              <w:t xml:space="preserve">транспортного      </w:t>
              <w:br/>
              <w:t xml:space="preserve">средства в период  </w:t>
              <w:br/>
              <w:t xml:space="preserve">проведения         </w:t>
              <w:br/>
              <w:t xml:space="preserve">предвыборной       </w:t>
              <w:br/>
              <w:t xml:space="preserve">кампани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номер       </w:t>
              <w:br/>
              <w:t xml:space="preserve">используемого  </w:t>
              <w:br/>
              <w:t xml:space="preserve">автотранспорта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</w:t>
              <w:br/>
              <w:t xml:space="preserve">сборщиков подписей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с физическим   </w:t>
              <w:br/>
              <w:t xml:space="preserve">лицом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</w:t>
              <w:br/>
              <w:t xml:space="preserve">оборудования       </w:t>
              <w:br/>
              <w:t xml:space="preserve">(ксерокс,          </w:t>
              <w:br/>
              <w:t xml:space="preserve">компьютер, пишущая </w:t>
              <w:br/>
              <w:t xml:space="preserve">машинка и др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с владельцем   </w:t>
              <w:br/>
              <w:t xml:space="preserve">оборудования   </w:t>
              <w:br/>
              <w:t xml:space="preserve">или марка,     </w:t>
              <w:br/>
              <w:t xml:space="preserve">серийный номер </w:t>
              <w:br/>
              <w:t xml:space="preserve">оборудования,  </w:t>
              <w:br/>
              <w:t>счет N __ от __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679487600, ЗАО "Квинт", р/с </w:t>
              <w:br/>
              <w:t xml:space="preserve">19050003876547893876, АБ "Мост", </w:t>
              <w:br/>
              <w:t xml:space="preserve">РКЦ-2 ГУ ЦБ РФ                   </w:t>
              <w:br/>
              <w:t xml:space="preserve">г. Москв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</w:t>
              <w:br/>
              <w:t xml:space="preserve">оборудования       </w:t>
              <w:br/>
              <w:t xml:space="preserve">(ксерокс,          </w:t>
              <w:br/>
              <w:t xml:space="preserve">компьютер, пишущая </w:t>
              <w:br/>
              <w:t xml:space="preserve">машинка и др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1000948471, ЗАО "Премьер-СВ",</w:t>
              <w:br/>
              <w:t xml:space="preserve">р/с 10059870984003987987, АКБ    </w:t>
              <w:br/>
              <w:t xml:space="preserve">"ВЕСТ" г. Твер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     </w:t>
              <w:br/>
              <w:t xml:space="preserve">изготовление       </w:t>
              <w:br/>
              <w:t xml:space="preserve">видеоролик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Моисеев Роман           </w:t>
              <w:br/>
              <w:t xml:space="preserve">Анатольевич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помещения   </w:t>
              <w:br/>
              <w:t xml:space="preserve">для проведения     </w:t>
              <w:br/>
              <w:t xml:space="preserve">встречи с          </w:t>
              <w:br/>
              <w:t xml:space="preserve">избирателям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1000009333, клуб "ЧЕРРИ", р/с</w:t>
              <w:br/>
              <w:t xml:space="preserve">19059830029876475899, КБ         </w:t>
              <w:br/>
              <w:t xml:space="preserve">"Туд-банк" г. Москвы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помещения   </w:t>
              <w:br/>
              <w:t xml:space="preserve">для проведения     </w:t>
              <w:br/>
              <w:t xml:space="preserve">встречи с          </w:t>
              <w:br/>
              <w:t xml:space="preserve">избирателям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3960012, ЗАО              </w:t>
              <w:br/>
              <w:t xml:space="preserve">"Электроволна", р/с              </w:t>
              <w:br/>
              <w:t>4670818001888467898, Измайловское</w:t>
              <w:br/>
              <w:t xml:space="preserve">РКЦ ГУ ЦБ РФ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      </w:t>
              <w:br/>
              <w:t xml:space="preserve">изготовление       </w:t>
              <w:br/>
              <w:t xml:space="preserve">агитационных       </w:t>
              <w:br/>
              <w:t xml:space="preserve">листовок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1118760029, ЗАО "Продюсерская</w:t>
              <w:br/>
              <w:t xml:space="preserve">компания "Видео-аудио", р/с      </w:t>
              <w:br/>
              <w:t xml:space="preserve">19940398726536478392, КБ "Альфа"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      </w:t>
              <w:br/>
              <w:t xml:space="preserve">изготовление       </w:t>
              <w:br/>
              <w:t xml:space="preserve">агитационных       </w:t>
              <w:br/>
              <w:t xml:space="preserve">плакатов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бирательная комиссия           </w:t>
              <w:br/>
              <w:t xml:space="preserve">Московской област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      </w:t>
              <w:br/>
              <w:t xml:space="preserve">избирательного     </w:t>
              <w:br/>
              <w:t xml:space="preserve">залога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003768991, типография       </w:t>
              <w:br/>
              <w:t xml:space="preserve">"Радуга", к/с                    </w:t>
              <w:br/>
              <w:t xml:space="preserve">19587460119874653092, КБ         </w:t>
              <w:br/>
              <w:t xml:space="preserve">"Промстрой", РКЦ-2 ГУ ЦБ РФ      </w:t>
              <w:br/>
              <w:t xml:space="preserve">г. Москв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 </w:t>
              <w:br/>
              <w:t xml:space="preserve">изготовления       </w:t>
              <w:br/>
              <w:t xml:space="preserve">агитационных       </w:t>
              <w:br/>
              <w:t xml:space="preserve">плакатов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Петр Петрович,            </w:t>
              <w:br/>
              <w:t xml:space="preserve">г. Орел, ул. Советов, 5, кв. 7,  </w:t>
              <w:br/>
              <w:t xml:space="preserve">01.02.1986 г.р. П: 40 41 24503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гражданином, не    </w:t>
              <w:br/>
              <w:t xml:space="preserve">достигшим 18 лет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итанция      </w:t>
              <w:br/>
              <w:t xml:space="preserve">N __ от ___    </w:t>
              <w:br/>
              <w:t xml:space="preserve">к почтовому    </w:t>
              <w:br/>
              <w:t xml:space="preserve">переводу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473927492, "GREEN PEACE",   </w:t>
              <w:br/>
              <w:t xml:space="preserve">р/с 39330020913039019019, КБ     </w:t>
              <w:br/>
              <w:t xml:space="preserve">"НОРД" г. Москв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международной      </w:t>
              <w:br/>
              <w:t xml:space="preserve">организацией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109283001, администрация г. </w:t>
              <w:br/>
              <w:t>Орла, р/с 3029920002278783888, КБ</w:t>
              <w:br/>
              <w:t xml:space="preserve">"ВЕСТ" г. Орл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органом            </w:t>
              <w:br/>
              <w:t xml:space="preserve">государственной    </w:t>
              <w:br/>
              <w:t xml:space="preserve">власти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часть 31100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военным            </w:t>
              <w:br/>
              <w:t xml:space="preserve">учреждением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0.20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ое управление       </w:t>
              <w:br/>
              <w:t xml:space="preserve">федерального казначейства        </w:t>
              <w:br/>
              <w:t xml:space="preserve">(финансовый орган), раздел,      </w:t>
              <w:br/>
              <w:t xml:space="preserve">параграф, символ банка 20, номер </w:t>
              <w:br/>
              <w:t xml:space="preserve">счета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      </w:t>
              <w:br/>
              <w:t xml:space="preserve">пожертвования,     </w:t>
              <w:br/>
              <w:t xml:space="preserve">поступившего от    </w:t>
              <w:br/>
              <w:t xml:space="preserve">анонимного         </w:t>
              <w:br/>
              <w:t xml:space="preserve">жертвователя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на основании представленных кандидатом, политической партией документов либо указывается: "Документы не представле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ва миллиона пятьсот семнадцать тысяч восем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остато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дцать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Сбербанка N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8</Words>
  <Characters>8954</Characters>
  <CharactersWithSpaces>7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осковская городская избирательная комиссия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овании денежных средств, находящихся на специальном избирательном счете избирательного фонда кандидата,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