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ормах учета и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итической парт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е регионального отд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ступлении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збирательные фон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ходовании эти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роведении выб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утатов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умы Федерального Собр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апреля 2007 г. N 4/24-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ведения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расходовании средств, находя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специальном избирательном счете избир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онда политической партии/регионального от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литической партии при проведении выборов депу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осударственной Думы Федерального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 состоянию на 18 октября 2006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литическая партия "Россия"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политической партии/регионального от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литической пар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N 00000000000000000000 Мещерское ОСБ N 0000/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омер специального избирательного счета, наименование и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бербанка России, г. Москва, ул. Ильинка, 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филиала Сбербанка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 11 октября 2006 год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расходовано средств за период 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 октября 2006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емьдесят восемь миллионов шестьсот сорок пять тыся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: 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2834"/>
        <w:gridCol w:w="1485"/>
        <w:gridCol w:w="2566"/>
        <w:gridCol w:w="2025"/>
        <w:gridCol w:w="1484"/>
      </w:tblGrid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снятия </w:t>
              <w:br/>
              <w:t xml:space="preserve">средств </w:t>
              <w:br/>
              <w:t>со счета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перечислены  </w:t>
              <w:br/>
              <w:t xml:space="preserve">средства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 </w:t>
              <w:br/>
              <w:t xml:space="preserve">рублях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расходов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 </w:t>
              <w:br/>
              <w:t>подтверждающий</w:t>
              <w:br/>
              <w:t xml:space="preserve">расход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я </w:t>
              <w:br/>
              <w:t xml:space="preserve">для    </w:t>
              <w:br/>
              <w:t xml:space="preserve">снятия  </w:t>
              <w:br/>
              <w:t xml:space="preserve">денежных </w:t>
              <w:br/>
              <w:t xml:space="preserve">средств  </w:t>
              <w:br/>
              <w:t xml:space="preserve">&lt;3&gt;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10.06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итическая партия </w:t>
              <w:br/>
              <w:t xml:space="preserve">"Россия"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500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     </w:t>
              <w:br/>
              <w:t xml:space="preserve">канцтоваров для   </w:t>
              <w:br/>
              <w:t xml:space="preserve">организации сбора </w:t>
              <w:br/>
              <w:t xml:space="preserve">подписей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ый     </w:t>
              <w:br/>
              <w:t xml:space="preserve">(расчетный)   </w:t>
              <w:br/>
              <w:t xml:space="preserve">документ      </w:t>
              <w:br/>
              <w:t xml:space="preserve">N ___ от ____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к       </w:t>
              <w:br/>
              <w:t xml:space="preserve">N ___     </w:t>
              <w:br/>
              <w:t xml:space="preserve">от ____   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10.06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0000000000, ОАО </w:t>
              <w:br/>
              <w:t xml:space="preserve">"ПЕРЕКРЕСТОК", р/с  </w:t>
              <w:br/>
              <w:t>00000000000000000000</w:t>
              <w:br/>
              <w:t xml:space="preserve">АБ "ТОКБАНК"        </w:t>
              <w:br/>
              <w:t xml:space="preserve">г. Москвы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000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     </w:t>
              <w:br/>
              <w:t xml:space="preserve">канцтоваров для   </w:t>
              <w:br/>
              <w:t xml:space="preserve">организации       </w:t>
              <w:br/>
              <w:t xml:space="preserve">сбора подписей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ый     </w:t>
              <w:br/>
              <w:t xml:space="preserve">(расчетный)   </w:t>
              <w:br/>
              <w:t xml:space="preserve">документ      </w:t>
              <w:br/>
              <w:t xml:space="preserve">N ___ от ____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чет      </w:t>
              <w:br/>
              <w:t xml:space="preserve">N ____    </w:t>
              <w:br/>
              <w:t xml:space="preserve">от _____  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10.06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0000000000, ОАО </w:t>
              <w:br/>
              <w:t xml:space="preserve">"Салют", р/с        </w:t>
              <w:br/>
              <w:t>00000000000000000000</w:t>
              <w:br/>
              <w:t xml:space="preserve">АКБ "Альфа"         </w:t>
              <w:br/>
              <w:t xml:space="preserve">г. Москвы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0 000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аренды     </w:t>
              <w:br/>
              <w:t xml:space="preserve">помещения для     </w:t>
              <w:br/>
              <w:t xml:space="preserve">проведения        </w:t>
              <w:br/>
              <w:t xml:space="preserve">избирательной     </w:t>
              <w:br/>
              <w:t xml:space="preserve">кампании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ый     </w:t>
              <w:br/>
              <w:t xml:space="preserve">(расчетный)   </w:t>
              <w:br/>
              <w:t xml:space="preserve">документ      </w:t>
              <w:br/>
              <w:t xml:space="preserve">N ___ от ____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  </w:t>
              <w:br/>
              <w:t xml:space="preserve">N ____    </w:t>
              <w:br/>
              <w:t xml:space="preserve">от _____  </w:t>
              <w:br/>
              <w:t xml:space="preserve">счет      </w:t>
              <w:br/>
              <w:t xml:space="preserve">N ____    </w:t>
              <w:br/>
              <w:t xml:space="preserve">от _____  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10.06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0000000000, ОАО </w:t>
              <w:br/>
              <w:t xml:space="preserve">"СВЯЗЬ-ОФИС", р/с   </w:t>
              <w:br/>
              <w:t>00000000000000000000</w:t>
              <w:br/>
              <w:t xml:space="preserve">АкБ "БАНК-ОЛД"      </w:t>
              <w:br/>
              <w:t xml:space="preserve">г. Москвы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50 000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плата услуг связ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ежный     </w:t>
              <w:br/>
              <w:t xml:space="preserve">(расчетный)   </w:t>
              <w:br/>
              <w:t xml:space="preserve">документ      </w:t>
              <w:br/>
              <w:t xml:space="preserve">N ___ от ____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говор   </w:t>
              <w:br/>
              <w:t xml:space="preserve">N ____    </w:t>
              <w:br/>
              <w:t xml:space="preserve">от _____  </w:t>
              <w:br/>
              <w:t xml:space="preserve">счет      </w:t>
              <w:br/>
              <w:t xml:space="preserve">N ____    </w:t>
              <w:br/>
              <w:t xml:space="preserve">от _____  </w:t>
            </w:r>
          </w:p>
        </w:tc>
      </w:tr>
      <w:tr>
        <w:trPr>
          <w:trHeight w:val="9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10.06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0000000000,     </w:t>
              <w:br/>
              <w:t>Типография "Радуга",</w:t>
              <w:br/>
              <w:t xml:space="preserve">р/с                 </w:t>
              <w:br/>
              <w:t>00000000000000000000</w:t>
              <w:br/>
              <w:t xml:space="preserve">Ивановское ОСБ N    </w:t>
              <w:br/>
              <w:t xml:space="preserve">8544 СБ РФ          </w:t>
              <w:br/>
              <w:t xml:space="preserve">г. Иванова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000 000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           </w:t>
              <w:br/>
              <w:t xml:space="preserve">изготовления      </w:t>
              <w:br/>
              <w:t xml:space="preserve">агитационных      </w:t>
              <w:br/>
              <w:t xml:space="preserve">плакатов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ый     </w:t>
              <w:br/>
              <w:t xml:space="preserve">(расчетный)   </w:t>
              <w:br/>
              <w:t xml:space="preserve">документ      </w:t>
              <w:br/>
              <w:t xml:space="preserve">N ___ от ____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  </w:t>
              <w:br/>
              <w:t xml:space="preserve">N ____    </w:t>
              <w:br/>
              <w:t xml:space="preserve">от ____   </w:t>
              <w:br/>
              <w:t xml:space="preserve">счет      </w:t>
              <w:br/>
              <w:t xml:space="preserve">N ____    </w:t>
              <w:br/>
              <w:t xml:space="preserve">от _____  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10.06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0000000000,     </w:t>
              <w:br/>
              <w:t>Автопредприятие N 1,</w:t>
              <w:br/>
              <w:t xml:space="preserve">р/с                 </w:t>
              <w:br/>
              <w:t>00000000000000000000</w:t>
              <w:br/>
              <w:t xml:space="preserve">КБ "Инвест"         </w:t>
              <w:br/>
              <w:t xml:space="preserve">г. Москвы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87 000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           </w:t>
              <w:br/>
              <w:t>транспортных услуг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ый     </w:t>
              <w:br/>
              <w:t xml:space="preserve">(расчетный)   </w:t>
              <w:br/>
              <w:t xml:space="preserve">документ      </w:t>
              <w:br/>
              <w:t xml:space="preserve">N ___ от ____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  </w:t>
              <w:br/>
              <w:t xml:space="preserve">N ____    </w:t>
              <w:br/>
              <w:t xml:space="preserve">от _____  </w:t>
              <w:br/>
              <w:t xml:space="preserve">счет      </w:t>
              <w:br/>
              <w:t xml:space="preserve">N ____    </w:t>
              <w:br/>
              <w:t xml:space="preserve">от _____  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10.06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сильев Иван       </w:t>
              <w:br/>
              <w:t xml:space="preserve">Иванович, р/с       </w:t>
              <w:br/>
              <w:t>00000000000000000000</w:t>
              <w:br/>
              <w:t xml:space="preserve">Хволынское ОСБ N    </w:t>
              <w:br/>
              <w:t xml:space="preserve">8189 СБ РФ г. Омск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800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услуг      </w:t>
              <w:br/>
              <w:t xml:space="preserve">консультационного </w:t>
              <w:br/>
              <w:t xml:space="preserve">характера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ный     </w:t>
              <w:br/>
              <w:t xml:space="preserve">ордер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  </w:t>
              <w:br/>
              <w:t xml:space="preserve">N ____    </w:t>
              <w:br/>
              <w:t xml:space="preserve">от ____   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10.06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ванов Иван Иванович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0 000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аренды     </w:t>
              <w:br/>
              <w:t xml:space="preserve">оборудования      </w:t>
              <w:br/>
              <w:t xml:space="preserve">(ксерокс,         </w:t>
              <w:br/>
              <w:t xml:space="preserve">компьютер,        </w:t>
              <w:br/>
              <w:t xml:space="preserve">пишущая машинка и </w:t>
              <w:br/>
              <w:t xml:space="preserve">др.)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ый     </w:t>
              <w:br/>
              <w:t xml:space="preserve">(расчетный)   </w:t>
              <w:br/>
              <w:t xml:space="preserve">документ      </w:t>
              <w:br/>
              <w:t xml:space="preserve">N ___ от ____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  </w:t>
              <w:br/>
              <w:t xml:space="preserve">N ____    </w:t>
              <w:br/>
              <w:t xml:space="preserve">от _____  </w:t>
              <w:br/>
              <w:t xml:space="preserve">счет      </w:t>
              <w:br/>
              <w:t xml:space="preserve">N ____    </w:t>
              <w:br/>
              <w:t xml:space="preserve">от _____  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.10.06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0000000000, ЗАО </w:t>
              <w:br/>
              <w:t xml:space="preserve">"Квинт", р/с        </w:t>
              <w:br/>
              <w:t>00000000000000000000</w:t>
              <w:br/>
              <w:t xml:space="preserve">АБ "Мост" г. Москвы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 500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аренды     </w:t>
              <w:br/>
              <w:t xml:space="preserve">оборудования      </w:t>
              <w:br/>
              <w:t xml:space="preserve">(ксерокс,         </w:t>
              <w:br/>
              <w:t xml:space="preserve">компьютер,        </w:t>
              <w:br/>
              <w:t xml:space="preserve">пишущая машинка   </w:t>
              <w:br/>
              <w:t xml:space="preserve">и др.)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ежный     </w:t>
              <w:br/>
              <w:t xml:space="preserve">(расчетный)   </w:t>
              <w:br/>
              <w:t xml:space="preserve">документ      </w:t>
              <w:br/>
              <w:t xml:space="preserve">N ___ от ____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говор   </w:t>
              <w:br/>
              <w:t xml:space="preserve">N ____    </w:t>
              <w:br/>
              <w:t xml:space="preserve">от _____  </w:t>
              <w:br/>
              <w:t xml:space="preserve">счет      </w:t>
              <w:br/>
              <w:t xml:space="preserve">N ____    </w:t>
              <w:br/>
              <w:t xml:space="preserve">от _____  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.10.06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0000000000, ЗАО </w:t>
              <w:br/>
              <w:t xml:space="preserve">"Премьер-СВ", р/с   </w:t>
              <w:br/>
              <w:t>00000000000000000000</w:t>
              <w:br/>
              <w:t xml:space="preserve">АКБ "ВЕСТ" г. Твер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300 000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           </w:t>
              <w:br/>
              <w:t xml:space="preserve">изготовления      </w:t>
              <w:br/>
              <w:t xml:space="preserve">видеороликов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ежный     </w:t>
              <w:br/>
              <w:t xml:space="preserve">(расчетный)   </w:t>
              <w:br/>
              <w:t xml:space="preserve">документ      </w:t>
              <w:br/>
              <w:t xml:space="preserve">N ___ от ____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говор   </w:t>
              <w:br/>
              <w:t xml:space="preserve">N ____    </w:t>
              <w:br/>
              <w:t xml:space="preserve">от _____  </w:t>
              <w:br/>
              <w:t xml:space="preserve">счет      </w:t>
              <w:br/>
              <w:t xml:space="preserve">N ____    </w:t>
              <w:br/>
              <w:t xml:space="preserve">от _____  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.10.06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0000000000,     </w:t>
              <w:br/>
              <w:t xml:space="preserve">Редакция газеты     </w:t>
              <w:br/>
              <w:t>"Свобода слова", р/с</w:t>
              <w:br/>
              <w:t>00000000000000000000</w:t>
              <w:br/>
              <w:t xml:space="preserve">АКБ "ПРОМБАНК"      </w:t>
              <w:br/>
              <w:t xml:space="preserve">г. Москвы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865 500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размещения </w:t>
              <w:br/>
              <w:t xml:space="preserve">агитационных      </w:t>
              <w:br/>
              <w:t xml:space="preserve">материалов в      </w:t>
              <w:br/>
              <w:t xml:space="preserve">газете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ежный     </w:t>
              <w:br/>
              <w:t xml:space="preserve">(расчетный)   </w:t>
              <w:br/>
              <w:t xml:space="preserve">документ      </w:t>
              <w:br/>
              <w:t xml:space="preserve">N ___ от ____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говор   </w:t>
              <w:br/>
              <w:t xml:space="preserve">N _____   </w:t>
              <w:br/>
              <w:t xml:space="preserve">от ______ </w:t>
              <w:br/>
              <w:t xml:space="preserve">счет      </w:t>
              <w:br/>
              <w:t xml:space="preserve">N ____    </w:t>
              <w:br/>
              <w:t xml:space="preserve">от _____  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.10.06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НН 0000000000, клуб</w:t>
              <w:br/>
              <w:t xml:space="preserve">"ЧЕРРИ", р/с        </w:t>
              <w:br/>
              <w:t>00000000000000000000</w:t>
              <w:br/>
              <w:t xml:space="preserve">КБ "Гута-банк"      </w:t>
              <w:br/>
              <w:t xml:space="preserve">г. Москвы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2 000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аренды     </w:t>
              <w:br/>
              <w:t xml:space="preserve">помещения для     </w:t>
              <w:br/>
              <w:t xml:space="preserve">проведения        </w:t>
              <w:br/>
              <w:t xml:space="preserve">встречи с         </w:t>
              <w:br/>
              <w:t xml:space="preserve">избирателями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ежный     </w:t>
              <w:br/>
              <w:t xml:space="preserve">(расчетный)   </w:t>
              <w:br/>
              <w:t xml:space="preserve">документ      </w:t>
              <w:br/>
              <w:t xml:space="preserve">N ___ от ____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говор   </w:t>
              <w:br/>
              <w:t xml:space="preserve">N ____    </w:t>
              <w:br/>
              <w:t xml:space="preserve">от _____  </w:t>
              <w:br/>
              <w:t xml:space="preserve">счет      </w:t>
              <w:br/>
              <w:t xml:space="preserve">N ____    </w:t>
              <w:br/>
              <w:t xml:space="preserve">от _____  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.10.06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0000000000, ЗАО </w:t>
              <w:br/>
              <w:t xml:space="preserve">"ГАЛЕРЕЯ", р/с      </w:t>
              <w:br/>
              <w:t>00000000000000000000</w:t>
              <w:br/>
              <w:t xml:space="preserve">КБ "МОСТ" г. Курск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200 000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           </w:t>
              <w:br/>
              <w:t xml:space="preserve">изготовления      </w:t>
              <w:br/>
              <w:t xml:space="preserve">агитационных      </w:t>
              <w:br/>
              <w:t xml:space="preserve">листовок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ежный     </w:t>
              <w:br/>
              <w:t xml:space="preserve">(расчетный)   </w:t>
              <w:br/>
              <w:t xml:space="preserve">документ      </w:t>
              <w:br/>
              <w:t xml:space="preserve">N ___ от ____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говор   </w:t>
              <w:br/>
              <w:t xml:space="preserve">N ____    </w:t>
              <w:br/>
              <w:t xml:space="preserve">от _____  </w:t>
              <w:br/>
              <w:t xml:space="preserve">счет      </w:t>
              <w:br/>
              <w:t xml:space="preserve">N ____    </w:t>
              <w:br/>
              <w:t xml:space="preserve">от _____  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.10.06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0000000000, ЗАО </w:t>
              <w:br/>
              <w:t xml:space="preserve">"Продюсерская       </w:t>
              <w:br/>
              <w:t xml:space="preserve">компания            </w:t>
              <w:br/>
              <w:t xml:space="preserve">"ВидеоАудио", р/с   </w:t>
              <w:br/>
              <w:t>00000000000000000000</w:t>
              <w:br/>
              <w:t>КБ "Альфа" г. Москвы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560 000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плата выступлений</w:t>
              <w:br/>
              <w:t xml:space="preserve">в эфире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ежный     </w:t>
              <w:br/>
              <w:t xml:space="preserve">(расчетный)   </w:t>
              <w:br/>
              <w:t xml:space="preserve">документ      </w:t>
              <w:br/>
              <w:t xml:space="preserve">N ___ от ____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говор   </w:t>
              <w:br/>
              <w:t xml:space="preserve">N ____    </w:t>
              <w:br/>
              <w:t xml:space="preserve">от _____  </w:t>
              <w:br/>
              <w:t xml:space="preserve">счет      </w:t>
              <w:br/>
              <w:t xml:space="preserve">N ____    </w:t>
              <w:br/>
              <w:t xml:space="preserve">от _____  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.10.06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0000000000,     </w:t>
              <w:br/>
              <w:t xml:space="preserve">Телеканал "РОСТОВ-  </w:t>
              <w:br/>
              <w:t xml:space="preserve">ДОН", р/с           </w:t>
              <w:br/>
              <w:t>00000000000000000000</w:t>
              <w:br/>
              <w:t xml:space="preserve">АКБ "Альфа"         </w:t>
              <w:br/>
              <w:t xml:space="preserve">г. Ростова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250 000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плата выступлений</w:t>
              <w:br/>
              <w:t xml:space="preserve">в эфире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ежный     </w:t>
              <w:br/>
              <w:t xml:space="preserve">(расчетный)   </w:t>
              <w:br/>
              <w:t xml:space="preserve">документ      </w:t>
              <w:br/>
              <w:t xml:space="preserve">N ___ от ____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говор   </w:t>
              <w:br/>
              <w:t xml:space="preserve">N ____    </w:t>
              <w:br/>
              <w:t xml:space="preserve">от _____  </w:t>
              <w:br/>
              <w:t xml:space="preserve">счет      </w:t>
              <w:br/>
              <w:t xml:space="preserve">N ____    </w:t>
              <w:br/>
              <w:t xml:space="preserve">от _____  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10.06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доров Иван        </w:t>
              <w:br/>
              <w:t xml:space="preserve">Семенович           </w:t>
              <w:br/>
              <w:t xml:space="preserve">16.11.1986          </w:t>
              <w:br/>
              <w:t xml:space="preserve">г. Москва, ул.      </w:t>
              <w:br/>
              <w:t xml:space="preserve">Арбат, 25, кв. 3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000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т           </w:t>
              <w:br/>
              <w:t xml:space="preserve">пожертвования,    </w:t>
              <w:br/>
              <w:t xml:space="preserve">осуществленного   </w:t>
              <w:br/>
              <w:t xml:space="preserve">гражданином, не   </w:t>
              <w:br/>
              <w:t xml:space="preserve">достигшим 18 лет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итанция     </w:t>
              <w:br/>
              <w:t xml:space="preserve">N ___ от ____ </w:t>
              <w:br/>
              <w:t xml:space="preserve">к почтовому   </w:t>
              <w:br/>
              <w:t xml:space="preserve">переводу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.10.06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0000000000,     </w:t>
              <w:br/>
              <w:t xml:space="preserve">"GREEN PEACE", р/с  </w:t>
              <w:br/>
              <w:t>00000000000000000000</w:t>
              <w:br/>
              <w:t xml:space="preserve">КБ "НОРД" г. Москвы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 000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врат           </w:t>
              <w:br/>
              <w:t xml:space="preserve">пожертвования,    </w:t>
              <w:br/>
              <w:t xml:space="preserve">осуществленного   </w:t>
              <w:br/>
              <w:t xml:space="preserve">международной     </w:t>
              <w:br/>
              <w:t xml:space="preserve">организацией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ежный     </w:t>
              <w:br/>
              <w:t xml:space="preserve">(расчетный)   </w:t>
              <w:br/>
              <w:t xml:space="preserve">документ      </w:t>
              <w:br/>
              <w:t xml:space="preserve">N ___ от ____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10.06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0000000000,     </w:t>
              <w:br/>
              <w:t xml:space="preserve">Администрация г.    </w:t>
              <w:br/>
              <w:t xml:space="preserve">Орла, р/с           </w:t>
              <w:br/>
              <w:t>00000000000000000000</w:t>
              <w:br/>
              <w:t xml:space="preserve">КБ "ВЕСТ" г. Орла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000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т           </w:t>
              <w:br/>
              <w:t xml:space="preserve">пожертвования,    </w:t>
              <w:br/>
              <w:t xml:space="preserve">осуществленного   </w:t>
              <w:br/>
              <w:t xml:space="preserve">органом           </w:t>
              <w:br/>
              <w:t xml:space="preserve">государственной   </w:t>
              <w:br/>
              <w:t xml:space="preserve">власти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ый     </w:t>
              <w:br/>
              <w:t xml:space="preserve">(расчетный)   </w:t>
              <w:br/>
              <w:t xml:space="preserve">документ      </w:t>
              <w:br/>
              <w:t xml:space="preserve">N ___ от ____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10.06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 00000000000, ЗАО</w:t>
              <w:br/>
              <w:t xml:space="preserve">"СЕРВИС",           </w:t>
              <w:br/>
              <w:t xml:space="preserve">21.01.2004, р/с     </w:t>
              <w:br/>
              <w:t>00000000000000000000</w:t>
              <w:br/>
              <w:t xml:space="preserve">КБ "РОСТ-БАНК"      </w:t>
              <w:br/>
              <w:t xml:space="preserve">г. Рязани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000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т           </w:t>
              <w:br/>
              <w:t xml:space="preserve">пожертвования,    </w:t>
              <w:br/>
              <w:t xml:space="preserve">осуществленного   </w:t>
              <w:br/>
              <w:t>юридическим лицом,</w:t>
              <w:br/>
              <w:t>зарегистрированным</w:t>
              <w:br/>
              <w:t xml:space="preserve">менее чем год     </w:t>
              <w:br/>
              <w:t xml:space="preserve">назад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ый     </w:t>
              <w:br/>
              <w:t xml:space="preserve">(расчетный)   </w:t>
              <w:br/>
              <w:t xml:space="preserve">документ      </w:t>
              <w:br/>
              <w:t xml:space="preserve">N ___ от ____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.10.06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лкин Виктор       </w:t>
              <w:br/>
              <w:t xml:space="preserve">Степанович,         </w:t>
              <w:br/>
              <w:t xml:space="preserve">31.10.1960 г.р., г. </w:t>
              <w:br/>
              <w:t xml:space="preserve">Томск, ул.          </w:t>
              <w:br/>
              <w:t xml:space="preserve">Некрасова, 37, кв.  </w:t>
              <w:br/>
              <w:t xml:space="preserve">117, Паспорт:       </w:t>
              <w:br/>
              <w:t xml:space="preserve">00 00 000000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 000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врат части     </w:t>
              <w:br/>
              <w:t xml:space="preserve">пожертвования     </w:t>
              <w:br/>
              <w:t xml:space="preserve">гражданина,       </w:t>
              <w:br/>
              <w:t xml:space="preserve">превышающей       </w:t>
              <w:br/>
              <w:t xml:space="preserve">установленный     </w:t>
              <w:br/>
              <w:t xml:space="preserve">размер            </w:t>
              <w:br/>
              <w:t xml:space="preserve">пожертвования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ежный     </w:t>
              <w:br/>
              <w:t xml:space="preserve">(расчетный)   </w:t>
              <w:br/>
              <w:t xml:space="preserve">документ      </w:t>
              <w:br/>
              <w:t xml:space="preserve">N ___ от ____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.10.06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НН 00000000000, ЗАО</w:t>
              <w:br/>
              <w:t>"Волна", 01.12.1996,</w:t>
              <w:br/>
              <w:t xml:space="preserve">р/с                 </w:t>
              <w:br/>
              <w:t>00000000000000000000</w:t>
              <w:br/>
              <w:t xml:space="preserve">КБ "ЛОРИ-БАНК"      </w:t>
              <w:br/>
              <w:t xml:space="preserve">г. Москвы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0 000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врат части     </w:t>
              <w:br/>
              <w:t xml:space="preserve">пожертвования     </w:t>
              <w:br/>
              <w:t>юридического лица,</w:t>
              <w:br/>
              <w:t xml:space="preserve">превышающий       </w:t>
              <w:br/>
              <w:t xml:space="preserve">установленный     </w:t>
              <w:br/>
              <w:t xml:space="preserve">размер            </w:t>
              <w:br/>
              <w:t xml:space="preserve">пожертвования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ежный     </w:t>
              <w:br/>
              <w:t xml:space="preserve">(расчетный)   </w:t>
              <w:br/>
              <w:t xml:space="preserve">документ      </w:t>
              <w:br/>
              <w:t xml:space="preserve">N ___ от ____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.10.06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тров Петр         </w:t>
              <w:br/>
              <w:t>Петрович, 05.10.1952</w:t>
              <w:br/>
              <w:t xml:space="preserve">г.р., г. Орел, ул.  </w:t>
              <w:br/>
              <w:t xml:space="preserve">Советов, 15, кв. 27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000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врат части     </w:t>
              <w:br/>
              <w:t xml:space="preserve">пожертвования     </w:t>
              <w:br/>
              <w:t xml:space="preserve">гражданина,       </w:t>
              <w:br/>
              <w:t xml:space="preserve">превышающей       </w:t>
              <w:br/>
              <w:t xml:space="preserve">установленный     </w:t>
              <w:br/>
              <w:t xml:space="preserve">размер            </w:t>
              <w:br/>
              <w:t xml:space="preserve">пожертвования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ежный     </w:t>
              <w:br/>
              <w:t xml:space="preserve">(расчетный)   </w:t>
              <w:br/>
              <w:t xml:space="preserve">документ      </w:t>
              <w:br/>
              <w:t xml:space="preserve">N ___ от ____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10.06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альное     </w:t>
              <w:br/>
              <w:t xml:space="preserve">управление          </w:t>
              <w:br/>
              <w:t xml:space="preserve">федерального        </w:t>
              <w:br/>
              <w:t xml:space="preserve">казначейства        </w:t>
              <w:br/>
              <w:t xml:space="preserve">(финансовый орган)  </w:t>
              <w:br/>
              <w:t xml:space="preserve">раздел, параграф,   </w:t>
              <w:br/>
              <w:t xml:space="preserve">символ банка 20,    </w:t>
              <w:br/>
              <w:t xml:space="preserve">номер счета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000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ие      </w:t>
              <w:br/>
              <w:t xml:space="preserve">пожертвования,    </w:t>
              <w:br/>
              <w:t xml:space="preserve">поступившего от   </w:t>
              <w:br/>
              <w:t xml:space="preserve">анонимного        </w:t>
              <w:br/>
              <w:t xml:space="preserve">жертвователя в    </w:t>
              <w:br/>
              <w:t xml:space="preserve">доход бюджет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ый     </w:t>
              <w:br/>
              <w:t xml:space="preserve">(расчетный)   </w:t>
              <w:br/>
              <w:t xml:space="preserve">документ      </w:t>
              <w:br/>
              <w:t xml:space="preserve">N ___ от ____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10.06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тральная         </w:t>
              <w:br/>
              <w:t xml:space="preserve">избирательная       </w:t>
              <w:br/>
              <w:t xml:space="preserve">комиссия Российской </w:t>
              <w:br/>
              <w:t xml:space="preserve">Федерации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0 000 00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сение          </w:t>
              <w:br/>
              <w:t xml:space="preserve">избирательного    </w:t>
              <w:br/>
              <w:t xml:space="preserve">залога на         </w:t>
              <w:br/>
              <w:t xml:space="preserve">специальный счет  </w:t>
              <w:br/>
              <w:t xml:space="preserve">ЦИК Росси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ый     </w:t>
              <w:br/>
              <w:t xml:space="preserve">(расчетный)   </w:t>
              <w:br/>
              <w:t xml:space="preserve">документ      </w:t>
              <w:br/>
              <w:t xml:space="preserve">N ___ от ____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Сведения о поступлении и расходовании денежных средств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ин  и тот же период времени предоставляются на бумажном носит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в машиночитаемом вид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Пример заполнения форм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 Заполняется  на  основании  представленных   поли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тией  (региональным  отделением политической партии)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указывается "документы не представлены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ва миллиона семьсот девяносто пять тыся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одящий остаток: 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лиала Сбербанка России N  МП  (подпись, дата, 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2</Words>
  <Characters>10382</Characters>
  <CharactersWithSpaces>88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2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42:00Z</dcterms:modified>
  <cp:revision>2</cp:revision>
  <dc:subject>Сведения</dc:subject>
  <dc:title>Сведения о расходовании средств, находящихся на специальном избирательном счете избирательного фонда политической партии/регионального отделения политической партии при проведении выборов депутатов Государственной Думы Федерального Собрания Российской Фе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