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асход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ных на реализацию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ьем молодых семей"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Жилище" на 2002 - 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исполнительной власт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 под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ая стат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перации сектора государственного управления (КОСГ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809"/>
        <w:gridCol w:w="1215"/>
        <w:gridCol w:w="1216"/>
        <w:gridCol w:w="1080"/>
        <w:gridCol w:w="1215"/>
        <w:gridCol w:w="1080"/>
        <w:gridCol w:w="1080"/>
        <w:gridCol w:w="1080"/>
        <w:gridCol w:w="674"/>
        <w:gridCol w:w="1080"/>
        <w:gridCol w:w="1080"/>
        <w:gridCol w:w="1080"/>
        <w:gridCol w:w="945"/>
        <w:gridCol w:w="946"/>
      </w:tblGrid>
      <w:tr>
        <w:trPr>
          <w:trHeight w:val="26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   </w:t>
              <w:br/>
              <w:t xml:space="preserve">при- </w:t>
              <w:br/>
              <w:t>казу,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согла-</w:t>
              <w:br/>
              <w:t>шению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 xml:space="preserve">ный   </w:t>
              <w:br/>
              <w:t xml:space="preserve">бюд-  </w:t>
              <w:br/>
              <w:t xml:space="preserve">жет,  </w:t>
              <w:br/>
              <w:t xml:space="preserve">тыс.  </w:t>
              <w:br/>
              <w:t xml:space="preserve">ру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, </w:t>
              <w:br/>
              <w:t xml:space="preserve">тыс. </w:t>
              <w:br/>
              <w:t xml:space="preserve">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 </w:t>
              <w:br/>
              <w:t xml:space="preserve">числено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бюджету </w:t>
              <w:br/>
              <w:t>субъекта</w:t>
              <w:br/>
              <w:t xml:space="preserve">РФ (с   </w:t>
              <w:br/>
              <w:t xml:space="preserve">начала  </w:t>
              <w:br/>
              <w:t xml:space="preserve">года    </w:t>
              <w:br/>
              <w:t xml:space="preserve">нарас-  </w:t>
              <w:br/>
              <w:t xml:space="preserve">тающим  </w:t>
              <w:br/>
              <w:t>итогом),</w:t>
              <w:br/>
              <w:t xml:space="preserve">тыс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</w:t>
              <w:br/>
              <w:t xml:space="preserve">ведено  </w:t>
              <w:br/>
              <w:t>расходов</w:t>
              <w:br/>
              <w:t xml:space="preserve">из      </w:t>
              <w:br/>
              <w:t xml:space="preserve">регио-  </w:t>
              <w:br/>
              <w:t xml:space="preserve">нальных </w:t>
              <w:br/>
              <w:t>бюджетов</w:t>
              <w:br/>
              <w:t>с начала</w:t>
              <w:br/>
              <w:t xml:space="preserve">года    </w:t>
              <w:br/>
              <w:t xml:space="preserve">нарас-  </w:t>
              <w:br/>
              <w:t xml:space="preserve">тающим  </w:t>
              <w:br/>
              <w:t xml:space="preserve">итогом  </w:t>
              <w:br/>
              <w:t xml:space="preserve">(кас-   </w:t>
              <w:br/>
              <w:t xml:space="preserve">совые   </w:t>
              <w:br/>
              <w:t>расходы)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тыс.    </w:t>
              <w:br/>
              <w:t xml:space="preserve">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моло-  </w:t>
              <w:br/>
              <w:t xml:space="preserve">дых    </w:t>
              <w:br/>
              <w:t xml:space="preserve">семей  </w:t>
              <w:br/>
              <w:t xml:space="preserve">в      </w:t>
              <w:br/>
              <w:t xml:space="preserve">списке </w:t>
              <w:br/>
              <w:t>претен-</w:t>
              <w:br/>
              <w:t xml:space="preserve">дентов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свид-в      </w:t>
              <w:br/>
              <w:t xml:space="preserve">молодым семья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моло-  </w:t>
              <w:br/>
              <w:t xml:space="preserve">дых    </w:t>
              <w:br/>
              <w:t xml:space="preserve">семей, </w:t>
              <w:br/>
              <w:t xml:space="preserve">реали- </w:t>
              <w:br/>
              <w:t xml:space="preserve">зовав- </w:t>
              <w:br/>
              <w:t xml:space="preserve">ших    </w:t>
              <w:br/>
              <w:t xml:space="preserve">свиде- </w:t>
              <w:br/>
              <w:t>тельст-</w:t>
              <w:br/>
              <w:t xml:space="preserve">во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</w:t>
              <w:br/>
              <w:t xml:space="preserve">оплаченных </w:t>
              <w:br/>
              <w:t xml:space="preserve">соц. вылат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улучшения       </w:t>
              <w:br/>
              <w:t xml:space="preserve">жилищных условий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выданных</w:t>
              <w:br/>
              <w:t xml:space="preserve">свиде-  </w:t>
              <w:br/>
              <w:t>тельств,</w:t>
              <w:br/>
              <w:t xml:space="preserve">шт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соц.   </w:t>
              <w:br/>
              <w:t>выплат,</w:t>
              <w:br/>
              <w:t>указан-</w:t>
              <w:br/>
              <w:t xml:space="preserve">ная в  </w:t>
              <w:br/>
              <w:t xml:space="preserve">свиде- </w:t>
              <w:br/>
              <w:t xml:space="preserve">тель-  </w:t>
              <w:br/>
              <w:t xml:space="preserve">стве,  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  <w:br/>
              <w:t xml:space="preserve">в      </w:t>
              <w:br/>
              <w:t xml:space="preserve">выдан- </w:t>
              <w:br/>
              <w:t xml:space="preserve">ном    </w:t>
              <w:br/>
              <w:t xml:space="preserve">свиде- </w:t>
              <w:br/>
              <w:t xml:space="preserve">тель-  </w:t>
              <w:br/>
              <w:t xml:space="preserve">стве,  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>ипотеч.</w:t>
              <w:br/>
              <w:t>кредита</w:t>
              <w:br/>
              <w:t xml:space="preserve">(коли- </w:t>
              <w:br/>
              <w:t xml:space="preserve">чество </w:t>
              <w:br/>
              <w:t>молодых</w:t>
              <w:br/>
              <w:t xml:space="preserve">сем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исполь-</w:t>
              <w:br/>
              <w:t>зования</w:t>
              <w:br/>
              <w:t xml:space="preserve">ипо-   </w:t>
              <w:br/>
              <w:t xml:space="preserve">течн.  </w:t>
              <w:br/>
              <w:t>кредита</w:t>
              <w:br/>
              <w:t xml:space="preserve">(коли- </w:t>
              <w:br/>
              <w:t xml:space="preserve">чество </w:t>
              <w:br/>
              <w:t>молодых</w:t>
              <w:br/>
              <w:t xml:space="preserve">семе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- </w:t>
              <w:br/>
              <w:t xml:space="preserve">виду- </w:t>
              <w:br/>
              <w:t>альное</w:t>
              <w:br/>
              <w:t xml:space="preserve">стро- </w:t>
              <w:br/>
              <w:t>итель-</w:t>
              <w:br/>
              <w:t xml:space="preserve">ство  </w:t>
              <w:br/>
              <w:t>(коли-</w:t>
              <w:br/>
              <w:t>чество</w:t>
              <w:br/>
              <w:t xml:space="preserve">моло- </w:t>
              <w:br/>
              <w:t xml:space="preserve">дых   </w:t>
              <w:br/>
              <w:t>сем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й</w:t>
              <w:br/>
              <w:t>способ</w:t>
              <w:br/>
              <w:t xml:space="preserve">(ука- </w:t>
              <w:br/>
              <w:t xml:space="preserve">зать) </w:t>
              <w:br/>
              <w:t>(коли-</w:t>
              <w:br/>
              <w:t>чество</w:t>
              <w:br/>
              <w:t xml:space="preserve">моло- </w:t>
              <w:br/>
              <w:t xml:space="preserve">дых   </w:t>
              <w:br/>
              <w:t>семей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 власти субъекта Российской Федерации _________________ (подпись, дата) _____________________ (расшифровка подписи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овании средств федерального бюджета, предоставленных на реализацию подпрограммы (приложение к соглашению о реализации подпрограммы «Обеспечение жильем молодых семей» Федеральной целевой программы «Жилище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